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color w:val="000000"/>
          <w:sz w:val="28"/>
          <w:szCs w:val="28"/>
        </w:rPr>
        <w:t> 4</w:t>
      </w:r>
    </w:p>
    <w:p>
      <w:pPr>
        <w:pStyle w:val="Normal"/>
        <w:spacing w:lineRule="exact" w:line="240" w:before="0" w:after="12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</w:t>
      </w:r>
      <w:r>
        <w:rPr>
          <w:rFonts w:cs="Times New Roman" w:ascii="Times New Roman" w:hAnsi="Times New Roman"/>
          <w:sz w:val="28"/>
          <w:szCs w:val="28"/>
        </w:rPr>
        <w:t xml:space="preserve"> регламенту министерства образования и науки Хабаровского края по предоставлению государственной услуги "</w:t>
      </w:r>
      <w:r>
        <w:rPr>
          <w:rFonts w:cs="Times New Roman" w:ascii="Times New Roman" w:hAnsi="Times New Roman"/>
          <w:color w:val="000000"/>
          <w:sz w:val="28"/>
          <w:szCs w:val="28"/>
        </w:rPr>
        <w:t>Аттестация педагогических работников краевых государственных, муниципальных и частных организаций, осуществляющих образовательную деятельность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0" w:after="120"/>
        <w:ind w:left="496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ттестационную комиссию</w:t>
        <w:br/>
        <w:t xml:space="preserve">министерства образования и науки </w:t>
        <w:br/>
        <w:t>Хабаровского края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(отчество указывается при наличии))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  <w:br/>
        <w:t>___________________________________</w:t>
      </w:r>
    </w:p>
    <w:p>
      <w:pPr>
        <w:pStyle w:val="ConsPlusNonformat"/>
        <w:spacing w:lineRule="exact" w:line="240" w:before="0" w:after="0"/>
        <w:ind w:left="5103" w:hanging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анные документа, удостоверяющего личность (паспорт гражданина Российской Федерации) (серия и номер, дата выдачи, кем выдан, код подразделения, выдавшего документ)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spacing w:lineRule="exact" w:line="240" w:before="0" w:after="0"/>
        <w:ind w:left="5103" w:hanging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 согласно записи в трудовой книжке)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spacing w:lineRule="exact" w:line="240" w:before="0" w:after="0"/>
        <w:ind w:left="5103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место работы, 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полно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наименование ОУ согласно уставу)</w:t>
      </w:r>
    </w:p>
    <w:p>
      <w:pPr>
        <w:pStyle w:val="ConsPlusNonformat"/>
        <w:spacing w:lineRule="exact" w:line="240" w:before="0" w:after="0"/>
        <w:ind w:left="5103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spacing w:before="12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контактный телефон, электронная почта</w:t>
      </w:r>
    </w:p>
    <w:p>
      <w:pPr>
        <w:pStyle w:val="ConsPlusNonformat"/>
        <w:ind w:left="4962" w:hanging="5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оставлении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Аттестация педагогических работников краевых государственных, муниципальных и частных организаций, осуществляющих образовательную деятельность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овести аттестацию в целях установления квалификационной категории _________________________ по должности ______________________________________ (первой/высшей – указать нужное)                            (наименование занимаемой должности)</w:t>
      </w:r>
    </w:p>
    <w:p>
      <w:pPr>
        <w:pStyle w:val="ConsPlusNonformat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ее присвоенная _____________квалификационная категория (при наличии.) </w:t>
      </w:r>
    </w:p>
    <w:p>
      <w:pPr>
        <w:pStyle w:val="ConsPlusNonformat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первая/высшая – указать нужное)</w:t>
      </w:r>
    </w:p>
    <w:p>
      <w:pPr>
        <w:pStyle w:val="ConsPlusNonformat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овести аттестацию в моем присутствии (без моего присутствия) (нужное подчеркнуть).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рядком аттестации педагогических работников в целях установления квалификационной категории, утвержденным приказом Министерства образования и науки Российской Федерации от 07 апреля 2014 г. № 276, ознакомлен (-а).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прилагаю документы и материалы (указывается в случае наличия таковых или указывается сайт, электронный адрес личного кабинета в Интернете, где размещены документы и материалы о результатах работы, согласие на обработку персона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х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сроке и месте проведения аттестации в целях установления квалификационной категории прошу направить мне ___________________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ать предпочтительный способ направления уведомления о сроке и месте проведения аттестации (лично, по почте с указанием адреса, по электронной почте, </w:t>
        <w:br/>
        <w:t>в электронной форме (разместить в личном кабинете) посредством ЕПГУ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езультате предоставлении государственной услуги "</w:t>
      </w:r>
      <w:r>
        <w:rPr>
          <w:rFonts w:cs="Times New Roman" w:ascii="Times New Roman" w:hAnsi="Times New Roman"/>
          <w:color w:val="000000"/>
          <w:sz w:val="24"/>
          <w:szCs w:val="24"/>
        </w:rPr>
        <w:t>Аттестация педагогических работников краевых государственных, муниципальных и частных организаций, осуществляющих 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>" прошу уведомить ___________________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едпочтительный способ направления результата предоставления государственной услуги (лично, по почте с указанием адреса, по электронной почте, в электронной форме (разместить в личном кабинете) посредством ЕПГУ)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 _____________ 202_ г.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   ___________________________________                                                           </w:t>
        <w:tab/>
        <w:t>(подпись)                                                            (расшифровка подписи)</w:t>
      </w:r>
    </w:p>
    <w:p>
      <w:pPr>
        <w:pStyle w:val="ConsPlusNonformat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120" w:after="12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использование персональных данных</w:t>
      </w:r>
    </w:p>
    <w:p>
      <w:pPr>
        <w:pStyle w:val="Normal"/>
        <w:autoSpaceDE w:val="false"/>
        <w:spacing w:before="8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статьи 9 Федерального закона от 27 июля 2006 г.   № 152-ФЗ </w:t>
      </w:r>
      <w:r>
        <w:rPr/>
        <w:t>"</w:t>
      </w:r>
      <w:r>
        <w:rPr>
          <w:rFonts w:cs="Times New Roman" w:ascii="Times New Roman" w:hAnsi="Times New Roman"/>
          <w:sz w:val="24"/>
          <w:szCs w:val="24"/>
        </w:rPr>
        <w:t>О персональных данных" я,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>(ФИО, должность, место работы) (домашний адрес, паспорт: серия, номер, кем и когда выдан)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инистерством образования и науки Хабаровского края и краевым государственным автономным образовательным учреждением дополнительного профессионального образования "Хабаровский краевой институт развития образования" моих персональных данных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именование, адрес оператора, получающего согласие субъекта персональных данных: 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Хабаровского края, 680002, г. Хабаровск, ул. Фрунзе, 72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раевое государственное автономное образовательное учреждение дополнительного профессионального образования "Хабаровский краевой институт развития образования", 680011, г. Хабаровск, ул. Забайкальская, д. 10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Цель обработки персональных данных</w:t>
      </w:r>
      <w:r>
        <w:rPr>
          <w:rFonts w:cs="Times New Roman" w:ascii="Times New Roman" w:hAnsi="Times New Roman"/>
          <w:sz w:val="24"/>
          <w:szCs w:val="24"/>
        </w:rPr>
        <w:t>: проведение аттестации на установление соответствия __________ квалификационной категории, статистическая и аналитическая обработка итогов аттестации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</w:rPr>
        <w:t>Перечень персональных данных, на обработку которых даю согласие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а рождения;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ь, по которой аттестуюсь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работы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образование, когда и какое образовательное учреждение окончил (а), специальность и квалификация по диплому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ж работы (трудовой, в должности, в учреждении)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итоги проведения аттестационных процедур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нтактные телефоны, Е-mail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kype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</w:rPr>
        <w:t>Перечень действий с персональными данными, на совершение которых даю согласие, общее описание используемых оператором способов обработк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сбор и обработка (систематизация, накопление, хранение, уточнение (обновление, изменение) в базе данных аттестованных педагогических работников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ние при составлении статистической и аналитической отчетности и распространение с целью формирования краевой базы результатов аттестации педагогических работников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раевых государственных, муниципальных и частных организаций, осуществляющих образовательную деятельность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мещение в свободном доступе на официальном сайте министерства образования и науки Хабаровского края и краевого государственного автономного образовательного учреждения дополнительного профессионального образования "Хабаровский краевой институт развития образования"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ок, в течение которого действует согласие, а также порядок его отзыва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в течение неопределенного времени; оператор прекращает обработку персональных данных по требованию субъекта, заявленному в письменной форме на имя оператор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 _____________ 202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___________________________________</w:t>
      </w:r>
    </w:p>
    <w:p>
      <w:pPr>
        <w:pStyle w:val="ConsPlusNonformat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</w:rPr>
        <w:t>(подпись)                                                        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06:00Z</dcterms:created>
  <dc:creator>Мария Александровна Храмова</dc:creator>
  <dc:description/>
  <cp:keywords/>
  <dc:language>en-US</dc:language>
  <cp:lastModifiedBy>Светлана Владимировна Шубина</cp:lastModifiedBy>
  <cp:lastPrinted>2016-08-25T18:32:00Z</cp:lastPrinted>
  <dcterms:modified xsi:type="dcterms:W3CDTF">2022-02-14T23:56:00Z</dcterms:modified>
  <cp:revision>10</cp:revision>
  <dc:subject/>
  <dc:title/>
</cp:coreProperties>
</file>