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ОСПИТАТЕ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10.1 Анализ выполнения программы воспитательной работ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за </w:t>
      </w:r>
      <w:r>
        <w:rPr>
          <w:rFonts w:eastAsia="Calibri" w:cs="Times New Roman" w:ascii="Times New Roman" w:hAnsi="Times New Roman"/>
          <w:b/>
          <w:sz w:val="28"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 семестр 2018-2019 учебного год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егодня появляется новое понятие в воспитательной деятельности – профессиональное воспитание. Профессиональное воспитание – целенаправленный процесс, способствующий успешной социализации, гибкой адаптации обучающихся и соотнесению возможностей своего «Я» с требованиями современного общества и профессионального сообщества, формированию готовности обучающихся к эффективному самопознанию, саморазвитию, самоопределению, самовоспитанию, самореализации, идентификации с будущей профессией, её деятельностными формами, ценностями, традициями, общественными и личностными смыслам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Цель профессионального воспитания – развитие личности будущего специалиста, способного реализовывать свои способности в самостоятельной профессиональной деятельнос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36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колледже были внесены изменения и дополнения в программу воспитания и социализации обучающихся на 2017 – 2020 годы в связи с принятием федеральных нормативных документов: 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Указ Президента Российской Федерации № 204 от 07.05.2018 г. </w:t>
      </w:r>
      <w:r>
        <w:rPr>
          <w:rFonts w:cs="Times New Roman" w:ascii="Times New Roman" w:hAnsi="Times New Roman"/>
          <w:sz w:val="28"/>
          <w:szCs w:val="28"/>
        </w:rPr>
        <w:t xml:space="preserve">«О национальных целях и стратегических задачах развития Российской Федерации на период до 2024 года». Правительству   Российской   Федерации  к 2024 году необходимо обеспечить вхождение Российской  Федерации  в  число  10  ведущих стран мира по качеству общего и профессионального  образования путём внедрения  на  уровнях  образовательных учреждений новых методов обучения  и  воспитания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тратегия развития воспитания в Российской Федерации на период до 2025 года, утверждённая распоряжением Правительства Российской Федерации от 29 мая 2015 г. N 996-р г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ая задача Российской Федерации – формирование новых поколений, обладающих знаниями и умениями, которые отвечают требованиям XXI века, разделяющих традиционные нравственные ценности, готовых к мирному созиданию и защите Родины. Ключ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струментом решения этой задачи является воспитание дет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ей определены направления профессионального воспитания: 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атриотическое и духовно-нравственное воспитание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творческое  воспитание, приобщение детей к культурному наследию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и здоровьесберегающее воспитание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воспитание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и правовое воспитание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ческое самоуправление и развитие волонтёрского движения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ориентирование, молодёжное предпринимательство и развитие карьеры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воспитание и профессиональное самоопределение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жидаемые результаты. Какими компетенциями на выходе должен обладать наш выпускник: 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инициативность;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инновационность;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мобильность;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гибкость;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стремление к самообразованию;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владение новыми технологиями;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умение принимать самостоятельные решения;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ориентироваться в социальной и будущей профессиональной деятельности;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готовность к перегрузкам и стрессовым ситуация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еализации программы воспитания – это формирование ЛИЧНОСТИ способной к принятию ответственных решений, нравственному, гражданскому, профессиональному становлению, жизненному самоопределению, а также проявлению нравственного поведения и духов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, помимо семьи, – должно быть тем местом, где до ребенка и его проблем хоть кому-то есть де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образовательно-воспитательного процесса в колледже созданы необходимые условия: помимо учебных кабинетов, имеются помещения для организации и проведения внеурочной деятельности, занятий спортом. Иногородним студентам предоставляется общежитие. На 01.01.2019г. местами были обеспечены 280 – человек. Организовано питание студентов: ЦК – столовая, ЗК – буфет в учебном корпусе и здании общежития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сновных направлений программы воспитания осуществлялась через различные формы рабо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енческие реш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информационно-просветительские мероприятия с обучающимися, родителями и педагог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изацию внеурочной занят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сихолого-педагогическое сопровожд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уденческое самоуправл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заимодействия с заинтересованными структурами и ведомствами.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587"/>
        <w:gridCol w:w="2566"/>
        <w:gridCol w:w="1735"/>
      </w:tblGrid>
      <w:tr>
        <w:trPr>
          <w:trHeight w:val="77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прав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ные виды воспитательной рабо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зульта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 реализации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сихолого-педагогическое сопровождение процесса адаптации, социализации и позиционирования обучающихся нового набор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иагностический (сентябрь 2018г.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ставление списков вновь поступивших учащихся;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  <w:lang w:eastAsia="en-US"/>
              </w:rPr>
              <w:t xml:space="preserve">Знакомство с факторами среды жизни студента (изучение данных личного, медицинского дела учащегося);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  <w:lang w:eastAsia="en-US"/>
              </w:rPr>
              <w:t xml:space="preserve">Знакомство и установление контактов детей с родственниками при поступлении их в учреждение;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Социально – психологическая диагностика качеств вновь поступившего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ровня социализации обучающихся нового набо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ознанное принятие и выполнение норм коллективной жизни;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екватное отношение к педагогическим воздействиям;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армонизация взаимоотношений: «педагог – воспитанник»,  «студент-студент»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Активное участие в жизни коллектива;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овлетворенность своим социальным статусом и отношения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420" w:hanging="0"/>
              <w:rPr/>
            </w:pPr>
            <w:r>
              <w:rPr>
                <w:sz w:val="28"/>
                <w:szCs w:val="28"/>
                <w:lang w:eastAsia="en-US"/>
              </w:rPr>
              <w:t>До октября 2019г.</w:t>
            </w:r>
          </w:p>
        </w:tc>
      </w:tr>
      <w:tr>
        <w:trPr/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онно-психологические тренинги, направленные на формирование коллектива, выявление лидеров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октябрь 2018г.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формированы активы групп нового набора, положено начало формированию коллектива учебных групп; определены обучающиеся, требующие особого  педагогического вним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кружков и секций колледж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формированы творческие группы для организации внеучебных мероприят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ренинги по формированию коммуникативной культуры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нижен уровень конфликтности у обучающихс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ние компетентного специалиста, формирование профессионализма как интегрального каче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курсы профессионального мастерства; участие в конкурсе «Лучший выпускник –2019», «Лучший студент СПО» (, декабрь 2018, январь 2019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ширены рамки для творческой и профессиональной реализации обучающихс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ние патриотизма, гражданской компетентности, ответственности; религиозной и национальной толерантно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роки мужества, посвященные окончанию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Мировой войны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ационные мероприятия к Международному дню солидарности в борьбе с терроризмом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ширился объём знаний о Великой Отечественной войн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уется чувство ответственности и причастности к судьбе Отечеств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уется активная гражданская позиц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эмоциональ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этической, эстетической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феры лич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и нравственности, конкурсы чтецов, посвященные Дню матер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нь самоуправления, посвященный Дню учител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тречи с представителями религиозных концессий.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вышается уровень разви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эмоциональной сферы, снижается агрессивность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ормируется религиоз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рпимость, расширя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мки знаний православ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льтур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е семестр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ормирование здоровьесберегающего пространства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изкультурно – спортивная работ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деля здоровья, экологии и безопас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формационно профилактические встречи с мед.работником ОУ</w:t>
            </w:r>
          </w:p>
          <w:p>
            <w:pPr>
              <w:pStyle w:val="Style20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Тематические классные часы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ень здоровья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еселые старты» для групп нового набор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Первенство первокурсников по различным видам спорта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родские, краевые Спартакиады среди студентов ССУЗ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ормируется мотивация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доровому образу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вышение спорти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стерства и навыков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овлечение студент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нятия спортом и физ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готовка к сдач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сероссий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мплек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Т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е семестр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бота по профилактике правонарушен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Работа Совета по профилактике правонарушений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Работа со студентами, состоящими на учете в ПДН и на внутреннем учет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Информационно-профилактические встречи с работниками ПДН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Анкетирование «Твое отношение к наркотикам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уется отрицательное отношение к нарушениям правопорядка; курению, наркомани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месячн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20"/>
        <w:spacing w:lineRule="auto" w:line="360"/>
        <w:jc w:val="center"/>
        <w:rPr/>
      </w:pPr>
      <w:r>
        <w:rPr/>
        <w:t>Индикаторы и показатели внеаудитор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кат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атели 1 полугодие 2017-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атели 1 полугодие 2018-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, принимающих участие в организации и проведении внеаудиторных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4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%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, принимающих участие в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родских конкурсах, олимпиадах, конференц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1%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ых конкурсах, олимпиадах, чемпионат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гиональных конкурсах, чемпионатах в т.ч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WR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чие кружков и спортивных се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, занимающихся в кружках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 спортивных секц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2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, участвующих в органах студенческ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%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Удовлетворенность обучающихся организацией воспитатель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като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атели (% от общего числа обучающихс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ы организацией воспитательной 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ы работой кружков, студ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98,5% </w:t>
            </w:r>
          </w:p>
        </w:tc>
      </w:tr>
      <w:tr>
        <w:trPr>
          <w:trHeight w:val="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ы работой спортивных сек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8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Организация воспитательной работы в учреждении имеет определенную систему  и осуществляется в соответствии </w:t>
      </w:r>
      <w:r>
        <w:rPr>
          <w:rFonts w:cs="Times New Roman" w:ascii="Times New Roman" w:hAnsi="Times New Roman"/>
          <w:sz w:val="28"/>
          <w:szCs w:val="28"/>
        </w:rPr>
        <w:t>Программой развития учреждения на 2016 –2020 г.г.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>, годовым планом  учреждения на 2018-2019 гг., Программой адаптационно-обучающего курса, Программой по первичной  профилактике наркомании, табакокурения и алкоголизма среди  обучающихся, планами  мероприятий по формированию физического и психологического здоровья обучающихся, планом по сохранности контингента</w:t>
      </w:r>
      <w:r>
        <w:rPr>
          <w:rFonts w:cs="Times New Roman" w:ascii="Times New Roman" w:hAnsi="Times New Roman"/>
          <w:sz w:val="28"/>
          <w:szCs w:val="28"/>
        </w:rPr>
        <w:t>, отвечает современным требованиям, и дает возможность реализовывать поставленные задачи по воспитанию всесторонне развитой личности, адаптированной к постоянно изменяющимся условиям жизни в обществе.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10.2 Система управления и структура организации</w:t>
      </w:r>
    </w:p>
    <w:p>
      <w:pPr>
        <w:pStyle w:val="Normal"/>
        <w:tabs>
          <w:tab w:val="clear" w:pos="708"/>
          <w:tab w:val="center" w:pos="4890" w:leader="none"/>
          <w:tab w:val="left" w:pos="7455" w:leader="none"/>
        </w:tabs>
        <w:spacing w:lineRule="auto" w:line="360" w:before="0" w:after="0"/>
        <w:ind w:firstLine="426"/>
        <w:rPr/>
      </w:pPr>
      <w:r>
        <w:rPr>
          <w:rFonts w:eastAsia="Calibri" w:cs="Times New Roman" w:ascii="Times New Roman" w:hAnsi="Times New Roman"/>
          <w:b/>
          <w:sz w:val="28"/>
          <w:lang w:eastAsia="en-US"/>
        </w:rPr>
        <w:tab/>
        <w:t>воспитательной деятельности</w:t>
      </w:r>
      <w:r>
        <w:rPr>
          <w:rFonts w:eastAsia="Calibri" w:cs="Times New Roman" w:ascii="Times New Roman" w:hAnsi="Times New Roman"/>
          <w:sz w:val="28"/>
          <w:lang w:eastAsia="en-US"/>
        </w:rPr>
        <w:t>:</w:t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в учреждении уделяется формированию кадрового обеспечения воспитательного процесса. Реализация воспитательной работы осуществляется Центром образования и воспитания и имеет следующую структуру организации, которую представляют: директор центра образования и воспитания, заместители директора центра образования и воспитания по  воспитательной работе, социальные педагоги,  педагоги дополнительного образования, педагог-организатор по музейной работе, педагоги-психологи, классные руководители, руководитель физического воспитания, воспитатели общежития, библиотекари,   педагог-организатор по работе с допризывной молодеж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по воспитательной работе осуществляет организацию, координацию и непосредственный контроль за воспитательным процессом в учреждении. Ежемесячно подводятся итоги по  работе классных руководителей, педагогов дополнительного образования;  посещаемости учебных занятий, санитарного состояния комнат в общежити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 регламентируется в  учреждении локальными актами и должностными инструкция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рганизация внеурочной занятости обучающихся осуществляется через студии, кружки по интересам, клубы и спортивные секции. В </w:t>
      </w:r>
      <w:r>
        <w:rPr>
          <w:rFonts w:cs="Times New Roman" w:ascii="Times New Roman" w:hAnsi="Times New Roman"/>
          <w:sz w:val="28"/>
          <w:szCs w:val="28"/>
        </w:rPr>
        <w:t xml:space="preserve">обследуемый </w:t>
      </w:r>
      <w:r>
        <w:rPr>
          <w:rFonts w:eastAsia="Calibri" w:cs="Times New Roman" w:ascii="Times New Roman" w:hAnsi="Times New Roman"/>
          <w:sz w:val="28"/>
          <w:szCs w:val="28"/>
        </w:rPr>
        <w:t>период в учреждении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занимались в 16 спортивных секциях, 1 кружке профессионально-технической направленности, 1 кружке научно-исследовательской направленности,  10 кружках и клубах художественно – эстетической и педагогической  направленности. Общий охват детей, занимающихся внеурочной деятельностью,  в отчетный период составил  82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м нашей работы по воспитанию обучающихся стала потребность подростков в здоровом образе жизни через занятия спор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ы стремятся быть здоровыми и спортивными, наша задача и дальше всячески поддерживать их желание заниматься спортом. В учреждении  наблюдается положительная динамика занятости обучающихся физкультурой и спортом в секциях, кружках учре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лледже действует Студенческий </w:t>
      </w:r>
      <w:r>
        <w:rPr>
          <w:rFonts w:cs="Times New Roman" w:ascii="Times New Roman" w:hAnsi="Times New Roman"/>
          <w:sz w:val="28"/>
          <w:szCs w:val="28"/>
        </w:rPr>
        <w:t>Совет обучающихся колледжа,  Совет общежития,  волонтёрские объед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ческий Совет  работает на выборной основе, в составе Совета 48 обучающихся. В каждой учебной группе избран староста, который входит в подчинение Сове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скую деятельность реализуют два добровольческих отряда: «Полёт» и «Чистые сердца», в которые входит более 250 студ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бота молодежных объединений и органов  самоуправления учащихся направлена на гражданско-патриотическое воспитание обучающейся молодежи, формирует активную жизненную позицию,  способствует  демократизации учебно-воспитательного процесса и воспитанию социально компетентной личности, вовлечению молодежи в активную социальную практик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чается положительная динамика охвата обучающихся участвующих во внеурочной деятельности (2016г.-68%, 2017г. -81%, 2018г. – 82%), самоуправлении (2016 г. - 11 %, 2017г.-29%, 2018г. – 32%), молодежных общественных объединениях (2016г. - 9%, 2017г. - 43 %, 2018г. – 44,5%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 Качественная система управления позволила повысить эффективность воспитательной системы по следующим критериям: посещаемость  внеучебных мероприятий; охват внеурочной занятостью, массовость обучающихся при организации мероприятий,  качество  и результативность участия обучающихся  в мероприятиях; снижение количества правонарушений и преступлений среди обучающихся, сохранность контингент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0.3 Нормативно-правовая база воспитательной работы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спитательная работа Учреждении в отчетном периоде регламентировалась следующими нормативно-правовыми документами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Конвенция ООН о правах ребенка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Закон РФ «Об образовании»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Указ Президента РФ от 01.06.2012 года № 761 «О национальной стратегии действий в интересах детей на 2012-2017 годы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Распоряжение Правительства РФ от 29.05.2015 года № 996-р «Об утверждении Стратегии развития воспитания в РФ на период до 2025 год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Конституция РФ от 12.12. 1993г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Устав КГА ПОУ ГАСКК МЦК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Декларация прав ребен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Закон РФ "Об основных гарантиях  прав ребенка в Российской Федерации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Закон «Об общественных организациях»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Закон РФ №120-ФЗ "Об основах системы профилактики безнадзорности и правонарушений несовершеннолетних"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 Закон "Об ограничении пребывания несовершеннолетних в общественных местах на территории Хабаровского края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Федеральный закон  от 21.12.1996г№ 159-ФЗ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 Закона Хабаровского края от 25.04.2007 №119 «О мерах социальной поддержки детей-сирот, детей, оставшихся без попечения родителей, и лиц из их числа»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 Постановлением Правительства Хабаровского края от 17 февраля 2014 г. № 37-пр «Об утверждении Порядка назначения государственной академической и (или) государственной социальной стипендии студентам, обучающимся по программам среднего профессионального образования по очной форме обучения за счет бюджетных ассигнований краевого бюджета, и установлении нормативов для формирования стипендиального фонда за счет бюджетных ассигнований краевого бюджета»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 Постановления, приказы, регионального и муниципального уровня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5. Письмо Минобрнауки России от 01.12.2015 № ВК-2969/07 « О направлении методических рекомендаций» (вместе с « Методическими рекомендациями о порядке признания несовершеннолетних и семей находящимися в социально-опасном положении и организации с ними индивидуальной профилактической работы»)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чалу учебного года Центр образования и воспитания имеет документацию </w:t>
      </w:r>
      <w:r>
        <w:rPr>
          <w:rFonts w:cs="Times New Roman" w:ascii="Times New Roman" w:hAnsi="Times New Roman"/>
          <w:i/>
          <w:sz w:val="28"/>
          <w:szCs w:val="28"/>
        </w:rPr>
        <w:t>по планированию:</w:t>
      </w:r>
    </w:p>
    <w:p>
      <w:pPr>
        <w:pStyle w:val="Style20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оспитательной работы на 2017-2018 учебный год.</w:t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– тематический  план работы на   учебный год.</w:t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по адаптации студентов нового набора.</w:t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Педагогического Совета колледжа.</w:t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  воспитательной работы в группе классного руководителя.</w:t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оспитательной работы в общежитии.</w:t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библиотеки.</w:t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Социально-психологической службы колледжа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Документация по организации студенческого самоуправления.</w:t>
      </w:r>
    </w:p>
    <w:p>
      <w:pPr>
        <w:pStyle w:val="Style20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студенческого самоуправления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студенческого совета общежития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ация по социальной защите студентов-сирот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ация по пропаганде здорового образа жизни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ация по работе профилактики правонарушений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тодические разработки внеклассных мероприятий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невники педагогического наблюдения классных руководителей и мастеров производственного обучения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ация по работе с родителями.</w:t>
      </w:r>
    </w:p>
    <w:p>
      <w:pPr>
        <w:pStyle w:val="Normal"/>
        <w:spacing w:lineRule="auto" w:line="36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4 Формы организации и проведения воспитательной работы, мероприятия регионального и краевого уров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ая работа – это процесс сотрудничества педагогов и студентов, их совместная творческая деятельность по выработке умений принимать решения, делать нравственно обоснованный выбор, разбираться в сложных профессиональных проблем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-воспитательный процесс в Колледже в течение отчетного периода ориентирован на воспитание и подготовку высококвалифицированных специалистов, востребованных на рынке труда, способных к жизни в обществе, основанном на зн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троилась  на метод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профессионального сознания студентов, интереса к выбранной специальности (учебные занятия, научно-практические конференции, конкурсы, классные часы, беседы со специалистами, круглые столы, встречи с работодателями, встречи выпускников, профессиональные праздник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триотического воспитания, формирования гражданской позиции (учебные занятия, классные часы, праздники и встречи, экскурсии в музе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ственного воспитания, воспитания культуры поведения и общения, формирование здорового образа жизни (учебные занятия, беседы, акции, классные часы, месячники, диспуты, дискуссии и д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я студентов в разнообразные виды коллективной творческой деятельности, способствующей формированию самостоятельности и инициативности (праздники, декады специальностей, занятия в кружках, участие в творческих конкурсах); совместной деятельности преподавателей и студентов в воспитательной работе, принимающей формы сотрудничества, соучастия (учебные занятия, выставки творческих работ, конференции, презентаци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ества преподавателей, студентов и родителей в воспитательном процессе (родительские собрания, индивидуальные консультации, праздники, дни открытых двер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оспитательной работы в Колледже были выбра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атриотическо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и эстетическо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-оздоровительно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-творческо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-трудов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 гражданско-патриотического и нравственного воспитания студентов уделяется в колледже большое внимание. Мероприятия, конкурсы, акции способствуют развитию данных элементов системы воспитательной работы. Традиционно, памятным датам посвящались  Уроки мужества, беседы на тему «России славные сыны», «Мужское благородство и достоинство», «Настоящие парни», дискуссия по фильму «Обыкновенный фашизм», участие колледжа в акции «Трагедия Беслана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ртивно-массовая и оздоровительная работа в Колледже проводилась  в соответствии с утвержденным планом. Ежегодно проводятся спартакиада Колледжа по футболу и волейболу для студентов нового набора, Всероссийский кросс нации. Традиционными стали проведение классных часов  здоровому образу жизни для студентов 1-2 курсов, с привлечением специалистов правоохранительных органов. На системной основе проводились профилактические беседы о половом воспитании, о вреде наркотических средств, алкоголя и табакокурения на организм челове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в Колледже уделяется интеллектуально-творческому направлению воспитательной работы. Студенты колледжа являются постоянными участниками и призерами всероссийских, региональных, краевых, муниципальных  конференций, олимпиад, конкур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студен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зеров и победителей </w:t>
      </w:r>
      <w:r>
        <w:rPr/>
        <w:t>олимпиад, конкурсов (кроме спортивных), чел.</w:t>
      </w:r>
    </w:p>
    <w:tbl>
      <w:tblPr>
        <w:tblW w:w="95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523"/>
        <w:gridCol w:w="1134"/>
        <w:gridCol w:w="992"/>
        <w:gridCol w:w="851"/>
      </w:tblGrid>
      <w:tr>
        <w:trPr>
          <w:trHeight w:val="227" w:hRule="atLeast"/>
        </w:trPr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firstLine="11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р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584" w:hRule="atLeast"/>
        </w:trPr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1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зеров и победите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ов (олимпиад, соревнований) профессионального мастерства, в т.ч. в чемпионатах ВСР, проводимых органами исполнительной власт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также международного уровня (очно), че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боле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84" w:hRule="atLeast"/>
        </w:trPr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1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зеров и победите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импиад, конкурсов, соревнований, проводимых органами исполнительной власт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баров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е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боле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584" w:hRule="atLeast"/>
        </w:trPr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1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зеров и победите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импиад, конкурсов, соревнова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я (очно), че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и боле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офессионально-трудового воспитания обучающихся колледж систематически принимает участие в профильных обзорных экскурсиях, а также совместно с работодателями-партнерами организует мастер-классы в рамках будущей профессии. 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в отчетный период велась работа, направленная на сохранение и приумножение нравственных, культурных и духовных ценностей, на формировании активной гражданской позиции, потребностей к интеллектуальной и творческой деятельности. Такая система воспитательной работы предполагает разнообразные формы и методы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ая работа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ные часы, групповые собрания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ции, встречи с творческими людьми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классные общеколледжные  мероприятия: турниры, олимпиады, конкурсы, викторины, шоу, политические бои, вечера - отдыха, концерты, презентации и т. д.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бота с родителями, собрания, индивидуальные встречи, беседы и Участие в мероприятиях регионального и краевого уровня: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Удельный вес численности обучающихся, ставших победителями и призерами олимпиад, конкурсов профессионального мастерства федерального и международного уровней, в общей численности увеличился по сравнению с прошлым учебным годом  составляет 14% от общей численности обучающихся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5 Общественные организации (самоуправление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SimSun;ЛОМе" w:cs="Times New Roman" w:ascii="Times New Roman" w:hAnsi="Times New Roman"/>
          <w:color w:val="000000"/>
          <w:sz w:val="28"/>
          <w:szCs w:val="28"/>
          <w:lang w:eastAsia="zh-CN"/>
        </w:rPr>
        <w:t>В учреждении сформирован орган студенческого  самоуправления – Студенческий совет. Общее руководство деятельностью осуществляет заместитель директора по ВР, главным законодательным органом является – конференция студенческого акти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18 году колледж принял участие </w:t>
      </w:r>
      <w:r>
        <w:rPr>
          <w:rFonts w:cs="Times New Roman" w:ascii="Times New Roman" w:hAnsi="Times New Roman"/>
          <w:sz w:val="28"/>
          <w:szCs w:val="28"/>
        </w:rPr>
        <w:t>во Всероссийской кампании «Твой выбор» по выборам Председателей студенческих советов. «Твой выбор» - это комплекс мероприятий, направленных на массовое привлечение обучающихся к процедурам формирования органов студенческого самоуправления, популяризации деятельности органов студенческого самоуправления. Суть проекта «Твой выбор» - это организация процесса избрания Председателя студенческого Совета посредством всеобщих прямых выборов, позволяющих привлечь к работе Совета максимальное число студент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редседателем Студенческого совета стала студентка 3 курса Перепелкина Светла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SimSun;ЛОМе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Совета входит по одному представителю (староста) от каждой группы. Члены Студенческого совета входят  в состав: Педагогического Совета, Совета по профилактике правонарушений, Стипендиальной комиссии. В актив каждой группы привлекаются до 25% обучающихся: староста, заместитель старосты, учебный сектор, информационная служба, редколлегия, физорг, культмассовый сектор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color w:val="000000"/>
          <w:sz w:val="28"/>
          <w:szCs w:val="28"/>
          <w:lang w:eastAsia="zh-CN"/>
        </w:rPr>
        <w:t>Конференция проводится не реже одного раза в год, принимает решения по всем вопросам деятельности ученического самоуправления. Общее руководство  деятельностью студенческого самоуправления в период между работой конференции осуществляет Студенческий Совет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ым стал и смотр-конкурс «Лучшая группа». Он  позволяе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формир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ную жизненную позицию обучающихс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имулировать учебную деятельность, заинтересовывать большую часть ребят  </w:t>
      </w:r>
      <w:r>
        <w:rPr>
          <w:rFonts w:cs="Times New Roman" w:ascii="Times New Roman" w:hAnsi="Times New Roman"/>
          <w:color w:val="000000"/>
          <w:sz w:val="28"/>
          <w:szCs w:val="28"/>
        </w:rPr>
        <w:t>внеурочной занятостью, дисциплинировать коллективы групп. Основной принцип: гласность, наглядность, регулярность подведения итогов на основе разработанного положения. Победители смотра поощряются призами, денежной преми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ведение итогов осуществляется Студенческим совето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Учреждение уделяет особое внимание развитию студенческого самоуправления, способствуя молодежным инициатива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студенческого Совета в колледже работают волонтёрские объединения. </w:t>
      </w:r>
      <w:r>
        <w:rPr>
          <w:rFonts w:cs="Times New Roman" w:ascii="Times New Roman" w:hAnsi="Times New Roman"/>
          <w:sz w:val="28"/>
          <w:szCs w:val="28"/>
        </w:rPr>
        <w:t>Волонтёрскую деятельность реализуют два добровольческих отряда: «Полёт» и «Чистые сердца», в которые входит более 250 студент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а молодежных объединений и органов  самоуправления учащихся направлена на гражданско-патриотическое воспитание обучающейся молодежи, формирование активной жизненной позиции,   она способствует  демократизации учебно-воспитательного процесса и воспитанию социально компетентной личности, вовлечению молодежи в активную социальную практик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6 Социальный портрет контингента обучающихс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о программам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по состоянию на 01.01.2019 г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3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уденты из категории детей-сирот и детей, оставшихся без попечения родителей и лиц из их чис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6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 полном государственном обеспеч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4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совершеннолетних из числа детей-сиро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2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остоящих на учете в инспекции по делам несовершеннолетних отделов полиции № 3 и № 4 г. Комсомольска-на-Амуре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 внутриколледжном уче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валид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 чел.</w:t>
            </w:r>
          </w:p>
        </w:tc>
      </w:tr>
    </w:tbl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с ребятами работают социальные педагоги, педагоги психологи, проводятся встречи с администрацией колледжа в формате вопрос-ответ. В течение года, обучающиеся данной категории получали все, предусмотренные законодательством выплаты. 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вод: Организация воспитательной работы в учреждении отвечает современным требованиям, дает возможность реализовывать поставленные задачи по воспитанию всесторонне развитой личности, адаптированной к постоянно изменяющимся условиям жизни в обществе,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скрытие творческого потенциала каждого студента и соответствует основным нормативным документ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За последний год повысилос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чество организации и содержание проводимых внеурочных мероприятий и увеличился охват студентов, вовлеченных в них. Студенты и их родители удовлетворены жизнедеятельностью в учреждени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7. Анализ работы с обучающимися группы риск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сти проводимых профилактических мер по предупреждению безнадзорности правонарушений и антиобщественных действий несовершеннолетних обучающихся в колледже,  разработан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илактики безнадзорности и правонарушений несовершеннолетних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70" w:leader="none"/>
          <w:tab w:val="left" w:pos="10042" w:leader="none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Программа коррекции поведения обучающихся,  находящих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циально-опасном положении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лан совместной работы с  ПДН ОП, по профилактике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й и преступлений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 совместной работы с городским  наркологическим диспансером  по профилактике правонарушений, наркомании и алкоголизма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Совет профилакти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Служба меди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Система профилактической работы строилась на принципе межведомственного взаимодействия, что позволило выстроить комплексно- профилактическую работу с обучающимися и родителям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квалификации педагогов, работающих с учащимися группы «риска», организована деятельность «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Школы </w:t>
      </w:r>
      <w:r>
        <w:rPr>
          <w:rFonts w:cs="Times New Roman" w:ascii="Times New Roman" w:hAnsi="Times New Roman"/>
          <w:iCs/>
          <w:sz w:val="28"/>
          <w:szCs w:val="28"/>
        </w:rPr>
        <w:t>психологических знаний», которая проводится педагогом-психологом 1 раз в три месяца.</w:t>
      </w:r>
      <w:r>
        <w:rPr>
          <w:rFonts w:cs="Times New Roman" w:ascii="Times New Roman" w:hAnsi="Times New Roman"/>
          <w:sz w:val="28"/>
          <w:szCs w:val="28"/>
        </w:rPr>
        <w:t xml:space="preserve"> В сентябре 2018г. проведены общеколледжные  родительские собрания «Об ответственности родителей за воспитание детей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ом-психологом проведен психологический анализ вновь прибывшего  контингента с целью получения информации об особенностях характера обучающихся, их ценностной ориентации. 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ны рекомендации руководителям учебных групп по взаимодействию с обучающимися при осуществлении воспитательного и образовательного процесса. </w:t>
      </w:r>
      <w:r>
        <w:rPr>
          <w:rFonts w:cs="Times New Roman" w:ascii="Times New Roman" w:hAnsi="Times New Roman"/>
          <w:sz w:val="28"/>
          <w:szCs w:val="28"/>
        </w:rPr>
        <w:t xml:space="preserve">Решением Педагогического Совета за обучающимися «группы социального риска» назначены персональные наставники, которые осуществляют работу, в соответств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 планом индивидуальной профилактической работы с закрепленными обучающимися и их семьями. </w:t>
      </w:r>
      <w:r>
        <w:rPr>
          <w:rFonts w:cs="Times New Roman" w:ascii="Times New Roman" w:hAnsi="Times New Roman"/>
          <w:sz w:val="28"/>
          <w:szCs w:val="28"/>
        </w:rPr>
        <w:t xml:space="preserve">Ежедневно наставник осуществляет контроль посещаемости обучающихся, организует работу с родителями, педагогом-психологом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ИПР уделялось проведению мероприятий по обеспечению полезной занятости несовершеннолетних обучающихся во внеурочное время (КТД, трудовые дела студии, кружки, спортивные секции, акции, проекты и др.)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профилактике правонарушений осуществлялась через различные организационные структуры: студия профессионально-технической направленности (1 студия), творческие  и  социально-педагогические кружки (10 студий), спортивные секции (16  секций), научное студенческое общество – 1 объединение, информационно – библиотечный центр, психологическая служба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лледже разработана система ежедневного контроля явки обучающихся на занятиях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ыми в колледже  являются лекции со  специалистами краевого СМП центра, врачами КВД и наркологического диспансера, инспекторами ПДН ОП и Управления по борьбе с НОН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2018 г.  проведено социально-психологическое тестирование обучающихся на ранее выявление немедицинского потребления наркотических средств и психотропных веществ, в котором приняли участие более 348 студ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 проводятся заседания Совета профилактики. В 1 семестре 2018-2019 учебного года прошло 6 заседаний, на которых были рассмотрены 54 персональных дела обучающихся, в том числе и студентов, состоящих на учёте в инспекции ПДН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проводятся:  классные часы, посвященные памятным историческим датам, концерты ко Дню Учителя, праздники «Посвящение в студенты», «Талантливый ГАСКК». Студенты колледжа активно принимают участие и одерживают победы в городских, краевых и всероссийских мероприятиях: «Студент года», чемпионат «WorldSkills Russia», Чемпионат игр КВН среди команд г. Комсомольска-на-Амуре и др. Команда колледжа в течение пяти лет является победителем краевой и городской Спартакиад среди образовательных организаций среднего профессионального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колледжа приняли участие в городских мероприятиях: акция «Нет террору!», «Георгиевская ленточка», видео-акция «Мы вместе», городское шествие посвященное Дню народного единства. </w:t>
      </w:r>
    </w:p>
    <w:p>
      <w:pPr>
        <w:pStyle w:val="Normal"/>
        <w:shd w:fill="FFFFFF" w:val="clear"/>
        <w:spacing w:lineRule="auto" w:line="360" w:before="0" w:after="0"/>
        <w:ind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анализу за период 12 месяцев 2017 года студентами колледжа было совершено 24 преступления, 20 участников. </w:t>
      </w:r>
    </w:p>
    <w:p>
      <w:pPr>
        <w:pStyle w:val="Normal"/>
        <w:shd w:fill="FFFFFF" w:val="clear"/>
        <w:spacing w:lineRule="auto" w:line="360" w:before="0" w:after="0"/>
        <w:ind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совершено 20 преступлений, 8 участников.</w:t>
      </w:r>
    </w:p>
    <w:p>
      <w:pPr>
        <w:pStyle w:val="Normal"/>
        <w:shd w:fill="FFFFFF" w:val="clear"/>
        <w:spacing w:lineRule="auto" w:line="360" w:before="0" w:after="0"/>
        <w:ind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ведения говорят о снижении роста преступности среди студентов учреждения. Педагогический коллектив колледжа уделяет пристальное внимание вопросам  профилактики правонарушений и формирования  у студентов  сознательной потребности в ведении здорового образа жизни.</w:t>
      </w:r>
    </w:p>
    <w:p>
      <w:pPr>
        <w:pStyle w:val="Normal"/>
        <w:shd w:fill="FFFFFF" w:val="clear"/>
        <w:spacing w:lineRule="auto" w:line="360" w:before="0" w:after="0"/>
        <w:ind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-2019 учебном году педагогический коллектив продолжает работу п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нию организации внеурочной занятости обучающихся, через работу спортивных секций, студий художественно творческой направленности, технического творчества, и коллективно творческих делах учебной групп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и  летней занятости обучающихся (создание рабочей группы (студенческих отряда) колледжа, через ЦЗН города, трудоустройство на предприятия город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ю  творческой  группы  педагогов – психологов колледжа, детских домов для выработки алгоритма работы с воспитанниками д/д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68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нализ работы  показывает, что постоянное взаимодействие с учащимися, направленное на оказание им поддержки, привлечение необходимых специалистов в </w:t>
      </w:r>
      <w:r>
        <w:rPr>
          <w:rFonts w:cs="Times New Roman" w:ascii="Times New Roman" w:hAnsi="Times New Roman"/>
          <w:sz w:val="28"/>
          <w:szCs w:val="28"/>
        </w:rPr>
        <w:t xml:space="preserve">целях оказания помощи в решении возникающих проблем, позволяет улучшить качество профилактической работы по предупреждению правонарушений и преступлений среди несовершеннолетних учащих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 осуществление мер по профилактике безнадзорности и правонарушений несовершеннолетних позволило в 2018г. сократить количество правонарушений и преступлен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8.  Работа с талантливой молодежью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, отбор, социально-педагогическая поддержка одаренной молодежи – одно из приоритетных направлений работы учреждения. В целях выявления, становления, развития, реализации и сохранения интеллектуального и творческого потенциала молодежи, поддержке талантливой и одаренной молодежи в учреждении организовано научное общество студентов, проводятся занятия в кружках, олимпиады, интеллектуальные игры, конференции учебно-исследовательских работ, конкурсы мультимедийных проектов, творческие конкурсы, предметные недели.  Проводится постоянный мониторинг работы с молодежью, ведутся банки данных талантливой и одаренной молодежи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выявление и поддержку одаренных обучающихся, содействие их творческому росту организуется в следующих формах работы: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индивидуальная работа обучающихся под руководством педагогов, классных руководителей учебных групп;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планировании и организации проведения предметных недель, конкурсов, олимпиад по различным областям наук;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общеколледжных, всероссийских, краевых, муниципальных научно-практических конференциях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учебной группы создает условия для индивидуального самовыражения каждого студента.  К индивидуальным особенностям относят такие свойства и качества, как характер, темперамент, способности. Путь к развитию индивидуальности лежит через развитие интересов, потребностей, склонностей каждого обучающегося. Индивидуальные формы работы связаны с внеурочной деятельностью. К ним относятся: беседа, консультация, обмен мнениями, выполнение совместного поручения, оказание индивидуальной помощи в конкретной работе, совместный поиск решения проблемы, задачи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созданы все условия для оптимального развития одаренных обучающихся, чья одаренность на данный момент может быть еще не проявившейся, а также способных студентов, в отношении которых есть серьезная надежда на уверенный скачок в развитии их способностей. На этом этапе проводится индивидуальная оценка познавательных, творческих возможностей и способностей учащихся через различные виды деятельности: учебную и внеаудиторную. Выявление талантливых обучающихся -  поэтапный процесс, в котором огромную помощь оказывают диагностические тестирования и анкетирования. Диагностические анкетирования проводятся  как психологом учреждения, так и преподавателем по изучаемым дисциплинам курса с целью выявления обучающихся,  проявляющих повышенный интерес к изучаемой дисциплине. Проведение анкетирования психологом  способствует выявлению технических, художественных, артистических, спортивных талантов. Данные анкет и тестов помогают выявить выраженности способности, оценить перспективы обучающихся,  вовлечение их в общественную жизнь учебной  группы и учреждения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ому росту способствует участие в конференциях учебно-исследовательских работ разных уровней. Система работы  по развитию творческих способностей обучающихся ориентирует их на проявление интереса к самостоятельной интеллектуальной деятельности, потребности в собственных исследованиях процессов и явлений, стремлении к доказательности решаемых задач, упорство в достижении интеллектуальных умений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ное общество студентов действует с целью создания целостной системы поддержки и развития талантливых студентов, направленной на выявление и развитие их творческого потенциала, обеспечение самореализации и участия в обще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воспитание способностей, самораскрытие природных задатков является важным условием реализации индивидуальности одаренных студентов. В условиях учреждения одаренность обучающихся проявляется в научно-исследовательской, научно-информационной, социокультурной деятельности. За отчетный период студенты  учреждения приняли участие и показали высокие результа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воспитание  общественной активности молодежи, системная работа по вовлечению  студентов в учебную, внеучебную работу способствуют  увеличению их участия в конкурсах, акциях, социальных проектах на различных уровнях.</w:t>
      </w:r>
    </w:p>
    <w:p>
      <w:pPr>
        <w:pStyle w:val="Normal"/>
        <w:spacing w:lineRule="auto" w:line="360" w:before="0" w:after="0"/>
        <w:jc w:val="center"/>
        <w:rPr/>
      </w:pPr>
      <w:r>
        <w:rPr/>
        <w:t>10.9. Мониторинг обучающихся из числа лиц ОВЗ на 01.01.2019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681"/>
        <w:gridCol w:w="1985"/>
        <w:gridCol w:w="1417"/>
        <w:gridCol w:w="383"/>
        <w:gridCol w:w="384"/>
        <w:gridCol w:w="383"/>
        <w:gridCol w:w="383"/>
        <w:gridCol w:w="794"/>
      </w:tblGrid>
      <w:tr>
        <w:trPr>
          <w:trHeight w:val="425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а подготовк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-во обуч-ся данной катег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учается в специальной или обычной группе (спец./обыч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а обучения (очная, заочная, вечерняя)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уч-ся по курсам</w:t>
            </w:r>
          </w:p>
        </w:tc>
      </w:tr>
      <w:tr>
        <w:trPr>
          <w:trHeight w:val="136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103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программам подготовки специалистов среднего зве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ы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чна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103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программам подготовки квалифицированных рабочих, служащи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ы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чна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11. Анализ работы с обучающимися проживающими в общежит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проживающими в общежитии студентами строилась согласно Годовому плану воспитательной работы на 2018-2019 учебный год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месячно планируется  воспитательная  работа  в общежитиях заместителями директора по воспитательной работе, классными руководителями, воспитателями, педагогом-психологом. Контроль организации работы в общежитии осуществляет заместитель директора по ВР ЦОиВ. В целях организации воспитательной работы в общежитиях организована работа педагога-психолога, дежурства мастеров п/о, соц.педагогов, классных руководителей  (согласно графику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по созданию и улучшению социально-бытовых условий проживания обучающихся в общежитии является  приоритетным направлением деятельности администрации учреждения, руководителей структурных подразделений, инженерно – педагогических работников,  студенческого соуправ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общежития содержатся  в соответствии с установленными санитарными нормами, заключаются договоры о взаимной ответственности с проживающими. Общежитие укомплектовано мебелью, оборудованием, постельными принадлежностями и другим инвентарем по действующим «Санитарным правилам устройства, оборудования и содержания общежитий для рабочих, студентов, учащихся средних специальных учебных заведени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житии расположены объек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енно-бытового и санитарно-гигиенического назначения. Для создания условий жизнеобеспечения в общежитии оборудованы комнаты санитарной гигиены, помещение для приготовления и приема пищи, душевые, прачечная, комната досуга и отдыха, тренажерный зал, библиоте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ый период  в общежитиях  учреждения проживало 311 челове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житии учреждения воспитательная и профилактическая работа с обучающимися проводится воспитателями общежития, которые работают в тесном контакте с мастерами производственного обучения, классными руководителями, заведующими отделений. Ежедневно отрабатываются с ребятами вопросы, связанные с нарушением внутреннего распорядка проживающих в общежит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леджа проводит ежемесячно  санитарный рейд в общежитии: составляется акт обследования комнат, выносятся замечания, информация вывешивается на стенде в фойе колледж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житии работает орган студенческого самоуправления - Совет общежития. В процессе воспитательной работы участвует также библиотекарь учреждения, который организует тематические и литературные выставки, подбор литературы, проводит читательские конференции, презентации новых журналов, книг, готовит мероприятия совместно с группами, принимает участие в акциях, конкурсах, проводимых в учреждении и на региональном уровне.</w:t>
      </w:r>
    </w:p>
    <w:p>
      <w:pPr>
        <w:pStyle w:val="Normal"/>
        <w:spacing w:lineRule="auto" w:line="360" w:before="0" w:after="0"/>
        <w:ind w:left="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в общежитии проведены следующие мероприятия:</w:t>
      </w:r>
    </w:p>
    <w:tbl>
      <w:tblPr>
        <w:tblW w:w="8782" w:type="dxa"/>
        <w:jc w:val="left"/>
        <w:tblInd w:w="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4439"/>
      </w:tblGrid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е собрания с проживающими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гигиенических и санитарных норм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правонарушениях и ответствен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ережном отношении к имуществ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пагубном воздействии наркотических средств и алкоголя на организм человека»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нги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ое чувство любов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психологических ресурс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Я – лидер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 если – это любовь?» «Волшебное чувство любв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угие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юльпан своими рук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ее чудо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еоргиевская лент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нижки на дом» и другие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святого Валентина», «Посвящение в студенты», «Новогодний переполох», «Масленичные посиделки»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рамм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вящение в студенты», «А ну-ка, парни!»</w:t>
            </w:r>
          </w:p>
        </w:tc>
      </w:tr>
      <w:tr>
        <w:trPr>
          <w:trHeight w:val="86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иотический ча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жество, доблесть, слава» (к Дню героев Отечества)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программа с чаепитием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именинника» ежемеся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патриотизм? Являюсь ли я патриотом?».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лек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ИД и ВИЧ мифы и реальность»</w:t>
            </w:r>
          </w:p>
          <w:p>
            <w:pPr>
              <w:pStyle w:val="Normal"/>
              <w:spacing w:lineRule="auto" w:line="240" w:before="0" w:after="0"/>
              <w:ind w:left="7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айс – спасите наши души!»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чтецов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а – самый родной человек»</w:t>
            </w:r>
          </w:p>
        </w:tc>
      </w:tr>
    </w:tbl>
    <w:p>
      <w:pPr>
        <w:pStyle w:val="Normal"/>
        <w:spacing w:lineRule="auto" w:line="360" w:before="0" w:after="0"/>
        <w:ind w:left="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общежития работают кружки и секции, процент охвата студентов во внеурочную занятость, проживающих в общежити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ил 73%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волонтёров состоящих из ребят, проживающих в общежитии,  на постоянной основе сотрудничает с учреждениями культуры города: Драматическим театром, Музеем изобразительных искусств, Краеведческим музеем, Зоологическим центром «Питон», помогает в проведении мероприятий.  Руководит волонтёрским отрядом – воспитатель общежития Игонина Н.Н. Работа волонтёров отмечена рядом благодарственных писе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в общежитии колледжа име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бходимые условия для организации воспитательной работы и оздоровления обучающихся. </w:t>
      </w:r>
    </w:p>
    <w:p>
      <w:pPr>
        <w:pStyle w:val="Normal"/>
        <w:spacing w:lineRule="auto" w:line="360" w:before="0" w:after="0"/>
        <w:ind w:left="-284" w:right="-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12. Анализ организации культурно-оздоровительных мероприятий</w:t>
      </w:r>
    </w:p>
    <w:p>
      <w:pPr>
        <w:pStyle w:val="TextBodyIndent"/>
        <w:tabs>
          <w:tab w:val="clear" w:pos="708"/>
          <w:tab w:val="left" w:pos="39" w:leader="none"/>
          <w:tab w:val="left" w:pos="747" w:leader="none"/>
        </w:tabs>
        <w:spacing w:lineRule="auto" w:line="360" w:before="0" w:after="0"/>
        <w:ind w:left="39" w:hanging="0"/>
        <w:contextualSpacing/>
        <w:jc w:val="both"/>
        <w:rPr/>
      </w:pPr>
      <w:r>
        <w:rPr>
          <w:sz w:val="28"/>
          <w:szCs w:val="28"/>
        </w:rPr>
        <w:tab/>
        <w:t>И действительно, воспитание  имеет большое значение в жизни каждого человека. Цель воспитания растущего человека – это формирование ЛИЧНОСТИ способной к принятию ответственных решений, нравственному, гражданскому, профессиональному становлению, жизненному самоопределению, а также проявлению нравственного поведения и духовности. Образовательное учреждение, помимо семьи, – должно быть тем местом, где до ребенка и его проблем хоть кому-то есть дело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лишь тогда успешно, если оно системно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ых направлений программы воспитания осуществлялась через различные формы работы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7-2018 учебного года в целях реализации основных направлений программы воспитания было проведено большое количество мероприятий. Лишь несколько из них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10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- Всероссийский конкурс на английском языке «Расскажи миру о своей России» (Снежков И. – 3 место);</w:t>
      </w:r>
    </w:p>
    <w:p>
      <w:pPr>
        <w:pStyle w:val="Style110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- Всероссийский конкурс рисунка «Россия – 2035» - (Зонов В., Матаева Х. – призёры);</w:t>
      </w:r>
    </w:p>
    <w:p>
      <w:pPr>
        <w:pStyle w:val="Style110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-- Краевой конкурс на лучшую организацию воспитательной работы, направленной на здоровьесбережение – 3 место</w:t>
      </w:r>
    </w:p>
    <w:p>
      <w:pPr>
        <w:pStyle w:val="Style110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-  межрегиональный дистанционный конкурс творческих работ «День Защитников Отечества» для инвалидов и лиц с ограниченными возможностями здоровья –3 место (Сенин Евгений);</w:t>
      </w:r>
    </w:p>
    <w:p>
      <w:pPr>
        <w:pStyle w:val="Style110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Городская легкоатлетическая эстафета к 9 маю и 12 июня  –– 1 место;</w:t>
      </w:r>
    </w:p>
    <w:p>
      <w:pPr>
        <w:pStyle w:val="Style110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- Городская деловая игра «Выборы» - 3 место (рук. Синишина И.В.);</w:t>
      </w:r>
    </w:p>
    <w:p>
      <w:pPr>
        <w:pStyle w:val="Style110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- Городской конкурс «Студент года – 2018» - 1 место (Исаков Дмитрий;)</w:t>
      </w:r>
    </w:p>
    <w:p>
      <w:pPr>
        <w:pStyle w:val="Style110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- Городской конкурс социальных видеороликов, посвящённый выборам Президента РФ и социальной рекламе  (1 место – рук.Панина А.В.),</w:t>
      </w:r>
    </w:p>
    <w:p>
      <w:pPr>
        <w:pStyle w:val="Style110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- Краевой фестиваль художественной самодеятельности – 1 место в номинации «Режиссерское решение»; </w:t>
      </w:r>
    </w:p>
    <w:p>
      <w:pPr>
        <w:pStyle w:val="Style110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(рук. Литвинец Н.В.)</w:t>
      </w:r>
    </w:p>
    <w:p>
      <w:pPr>
        <w:pStyle w:val="Style110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Значимое внимание в воспитательной работе уделяется развитию волонтёрского добровольческого движения. В течение года волонтёры колледжа приняли участие: патриотических акциях, городских субботниках, выборных кампаниях, отборочных турах Чемпионата </w:t>
      </w:r>
      <w:r>
        <w:rPr>
          <w:sz w:val="28"/>
          <w:szCs w:val="28"/>
          <w:lang w:val="en-US"/>
        </w:rPr>
        <w:t>WSR</w:t>
      </w:r>
      <w:r>
        <w:rPr>
          <w:sz w:val="28"/>
          <w:szCs w:val="28"/>
        </w:rPr>
        <w:t>,  и более, чем в 10 мероприятиях проводимых на базе Зоологического центра Питон, музея ИЗО, краеведческого городского музея.</w:t>
      </w:r>
    </w:p>
    <w:p>
      <w:pPr>
        <w:pStyle w:val="Style110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волонтёров и их руководителей отмечена рядом благодарственных пис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участия в мероприятиях разного уровня можно отметить классных руководителей:  Ашиток Е.В, Гамова Н.Ф., Гладенко Л.В., Ильченко Д.А., Костина Т.В., Панина А.В., Носкова Е.Д., Синишина И.В.,, Третьякова Н.Д.  и воспитателя общежития Игонину Н.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</w:rPr>
        <w:t>Большое значение уделяется в колледже организации внеурочной занятости, через занятия в кружках и секциях по интересам. В 2018 году в учре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еся занимались в 16 спортивных секциях, 1 кружка профессионально-технической направленности, 11 кружках и клубах художественно – эстетической, педагогической  направлен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итогам участия в творческих конкурсах и мероприятиях можно отметить положительную работу: </w:t>
      </w:r>
      <w:r>
        <w:rPr>
          <w:rFonts w:cs="Times New Roman" w:ascii="Times New Roman" w:hAnsi="Times New Roman"/>
          <w:sz w:val="28"/>
          <w:szCs w:val="28"/>
        </w:rPr>
        <w:t>вокальная студия «Ритм» -рук. Диканов А.С., клуб КВН – Ильченко Д.А., литературно-драматический кружок «Отражение» - Литвинец Н.В., хореограф, звукооператор - Давыденко Д.А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организации работы колледжа является развитие физической культуры и спорта, воспитание здоровой молодёжи. И это не просто слова, по итогам 2017 - 2018 учебного года колледж стал победителем городской и краевой Комплексной Спартакиады среди учреждений СПО. И в этом заслуга всех преподавателей физической культуры и руководителя физического воспитания Бондаря В.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рно ведётся секционная работа, которой охвачено более 450 студ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Значимым направлением в работе колледжа является реализация мероприятий по внедрению ВФСК ГТО.</w:t>
      </w:r>
    </w:p>
    <w:tbl>
      <w:tblPr>
        <w:tblW w:w="927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015"/>
        <w:gridCol w:w="1955"/>
        <w:gridCol w:w="1935"/>
        <w:gridCol w:w="1790"/>
        <w:gridCol w:w="1577"/>
      </w:tblGrid>
      <w:tr>
        <w:trPr>
          <w:trHeight w:val="2240" w:hRule="atLeast"/>
        </w:trPr>
        <w:tc>
          <w:tcPr>
            <w:tcW w:w="2015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Всего обучаю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на дневном отделении </w:t>
            </w:r>
          </w:p>
        </w:tc>
        <w:tc>
          <w:tcPr>
            <w:tcW w:w="1955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Прошли регистрацию на сайте ФВСК ГТО </w:t>
            </w:r>
          </w:p>
        </w:tc>
        <w:tc>
          <w:tcPr>
            <w:tcW w:w="1935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Приступили к выполнению нормативов ГТО </w:t>
            </w:r>
          </w:p>
        </w:tc>
        <w:tc>
          <w:tcPr>
            <w:tcW w:w="1790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Выполнили </w:t>
            </w:r>
          </w:p>
        </w:tc>
        <w:tc>
          <w:tcPr>
            <w:tcW w:w="1577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Получили знаки </w:t>
            </w:r>
          </w:p>
        </w:tc>
      </w:tr>
      <w:tr>
        <w:trPr>
          <w:trHeight w:val="2475" w:hRule="atLeast"/>
        </w:trPr>
        <w:tc>
          <w:tcPr>
            <w:tcW w:w="2015" w:type="dxa"/>
            <w:tcBorders>
              <w:top w:val="single" w:sz="1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FE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390 </w:t>
            </w:r>
          </w:p>
        </w:tc>
        <w:tc>
          <w:tcPr>
            <w:tcW w:w="1955" w:type="dxa"/>
            <w:tcBorders>
              <w:top w:val="single" w:sz="1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FE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267 </w:t>
            </w:r>
          </w:p>
        </w:tc>
        <w:tc>
          <w:tcPr>
            <w:tcW w:w="1935" w:type="dxa"/>
            <w:tcBorders>
              <w:top w:val="single" w:sz="1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FE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54 </w:t>
            </w:r>
          </w:p>
        </w:tc>
        <w:tc>
          <w:tcPr>
            <w:tcW w:w="1790" w:type="dxa"/>
            <w:tcBorders>
              <w:top w:val="single" w:sz="1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F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40</w:t>
            </w:r>
          </w:p>
        </w:tc>
        <w:tc>
          <w:tcPr>
            <w:tcW w:w="1577" w:type="dxa"/>
            <w:tcBorders>
              <w:top w:val="single" w:sz="1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F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Золото – 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еребро –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Бронза  - 23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колледжа на дневном отделении обучалось 1390 человек, из ни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ВФСК ГТО прошли регистрацию – 267 студентов, из них приступили к выполнению нормативов ГТО – 54 человека, выполнили – 40 человека. Получили знаки: золото – 8, серебро – 9, бронза – 23 человека.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учёбы и участия в различного рода конкурсах и мероприятиях, студенты нашего учреждения были удостоены: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пендии Правительства РФ – 21 человек;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пендии Губернатора Хабаровского края – 2 человека;( Перепёлкина Светлана и Михайлов Антон – студенты группы ЛА-15)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и Главы г.Комсомольска-на-Амуре – 1 чел. (Исаков Дмитрий – выпускник группы ЭП-14)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13. Профилактическая работа,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о-консультативная рабо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реализуется План мероприятий  профилактической направленности, который включает в себя организацию работы с педагогическим коллективом, мероприятия индивидуально-профилактической и просветительской работы с обучающимися и их родителями.  Ежегодно утверждаются совместные планы работы с ПДН  ОП, городским наркологическим диспансером,  и  Комиссией по делам несовершеннолетних и защите их прав. С целью организации индивидуальной профилактической работы с несовершеннолетними обучающимися, состоящими на профилактическом учете приказом  генерального директора закреплены персональные наставники  из числа инженерно-педагогических работников, ответственных за индивидуальную профилактическую  работ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ервом семестре 2018-2019 уч.года проведено 81 профилактических мероприятий, охват составил 91%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тся банк данных обучающихся «группы риска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рточки профилактического учета.</w:t>
        <w:tab/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ой целью психологической службы является содействие благоприятному личностному развитию и сохранению психического здоровья всех участников образовательного процес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сихолого-педагогическое сопровождение учебно-воспитательного процесса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обучающихся  профессионально важных качеств: способность к самопознанию, саморегуляции, самовоспитанию, саморазвитию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разработке системы мероприятий, направленных на профилактику нарушений в поведении учащихс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психолого-педагогической компетентности субъектов образовательного процесс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сихологической поддержки через оказание индивидуальной и групповой психологической помощ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лужбы психологической поддержки ведется в следующих направлениях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сихологическая диагности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сихологическая профилактика и коррекц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сихологическое консультирова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сихологическое просвеще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етодическая деятельност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учреждении реализуется «Программа коррекции поведения  учащихся, находящихся в социально опасном положении». Программа направлена на предупреждение возможных психологических проблем у учащихся, предполагает оказание психологической помощи учащимся в период профессионального обучения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ведется системный мониторинг личностного и профессионального роста обучающихся на основе диагностик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бучающимися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блема адаптации в студенческом коллектив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агрессивного поведения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структивные конфликты в общении со сверстникам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 психологическая помощь сиротам и опекаемым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просу военкомата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дезаптационного поведения учащихся, состоящих на учете в КДН, ПДН ОП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ржение со стороны одногруппников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взаимоотношений с родителям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самодисциплины, самоконтроля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отсутствия уверенности в себ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щь в развитии профессионально важных качеств: самодисциплины, целеустремленности, уверенности в себе, требовательности к себе, добросовестности, самоконтроля, стрессоустойчив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дителями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социальной адаптаци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ое насилие сверстников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иантное поведени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неуспеваемост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ицидальное поведение подростков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деструктивных отношений в семь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оведения и эмоций у подростков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о-родительские отношения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 педагогическими работниками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и формы работы с трудными подросткам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ы деструктивного поведения подростков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взаимодействия с семьей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и формы работы по стимулированию интеллектуальной активности учащихся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и формы работы с учащимися по активизации их профессионального становлени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щь в развитии профессионально важных качеств у учащихся: самодисциплины, целеустремленности, уверенности в себе, требовательности к себе, добросовестности, самоконтроля, стрессоустойчивост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ение результатов исследования, проведенных на группе и определение на их основе направлений деятельности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учащимися, требующими дополнительного внимания и поддержки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формирования ученического коллектива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и методы работы с подростками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и психолого-педагогические рекомендации в педагогической деятельности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ение психолого-педагогического аспекта урока (по итогам посещаемости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й подход в работе с учащимися с отклоняющимся поведением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ение опроса учащихся по отслеживанию учебной адаптаци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первом семестре педагогами психологами  проведено – 79 консультаций из них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упповых –16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дивидуальных – 63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360" w:before="0" w:after="0"/>
        <w:ind w:right="23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сихологической службы способствовали предупреждению психологических перегрузок, связанных с неблагоприятными условиями жизни, обучения, воспитания учащихся. Через оптимизацию форм общения создан благоприятный климат сотрудничества всех субъектов образовательного процесса: ИПР, обучающихся, родителей. Однако, количество студентов «Группы риска» снижается незначительн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14 Система поощрения обучающихся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ожившаяся в учреждении система воспитательной работы способствует формированию социально-значимой, социально-адаптированной и самоценной личности, что отвечает требованиям государственных образовательных стандартов по программам подготовки специалистов среднего звена и квалифицированных рабочих и служащих. Одной из форм мотивации студентов является хорошо организованная форма поощрения студентов за достижения в учебе и внеучебной деятельности.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/>
      </w:pPr>
      <w:r>
        <w:rPr/>
        <w:t>За отчётный период студенты колледжа получили формы поощр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</w:t>
            </w:r>
          </w:p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 на стипендию Правительства РФ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 на стипендию Губернатора Хабаровского края им.  Н.Н. Муравьева–Амурского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стипендия администрации г.Комсомольска-на-Амур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</w:t>
            </w:r>
          </w:p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ин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воение звания «Лучший студент года» (городской конкурс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а</w:t>
            </w:r>
          </w:p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стин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воение звания «Лучший выпускник 2018 года» (краевой конкурс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ибизов </w:t>
            </w:r>
          </w:p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дарственное письмо родителя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мота за успешную учеб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моты, благодарственные письма за участие в мероприятия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информации о достижениях студентов на сайте учреж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42" w:hanging="360"/>
      </w:pPr>
      <w:rPr>
        <w:b w:val="false"/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 w:before="0" w:after="0"/>
      <w:ind w:firstLine="3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5" w:before="0" w:after="0"/>
      <w:ind w:firstLine="682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22:30:00Z</dcterms:created>
  <dc:creator>Ilia</dc:creator>
  <dc:description/>
  <cp:keywords/>
  <dc:language>en-US</dc:language>
  <cp:lastModifiedBy>Павлова Ольга</cp:lastModifiedBy>
  <cp:lastPrinted>2018-04-13T15:19:00Z</cp:lastPrinted>
  <dcterms:modified xsi:type="dcterms:W3CDTF">2019-04-14T05:27:00Z</dcterms:modified>
  <cp:revision>10</cp:revision>
  <dc:subject/>
  <dc:title/>
</cp:coreProperties>
</file>