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 КАЧЕСТВО ПОДГОТОВКИ ОБУЧАЮЩИХСЯ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ем в учреждение осуществляется в соответствии с порядком приема граждан, а также правилами приема в учреждении и положением о приемной комиссии, утвержденное генеральным директором.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цифры приема  на 2018-2019 учебный год выполнены. </w:t>
      </w:r>
    </w:p>
    <w:p>
      <w:pPr>
        <w:pStyle w:val="Normal"/>
        <w:spacing w:lineRule="auto" w:line="360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Таблица 14. Информация о выполнении КЦП по ППКРС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1417"/>
        <w:gridCol w:w="851"/>
        <w:gridCol w:w="1701"/>
      </w:tblGrid>
      <w:tr>
        <w:trPr>
          <w:trHeight w:val="80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специа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приема в 2018 г.</w:t>
            </w:r>
          </w:p>
        </w:tc>
      </w:tr>
      <w:tr>
        <w:trPr>
          <w:trHeight w:val="80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/>
            </w:pPr>
            <w:r>
              <w:rPr/>
              <w:t>15.01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щик (ручной и  частично механизированной сварки (напла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/>
            </w:pPr>
            <w:r>
              <w:rPr/>
              <w:t>15.01.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станков с программным 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ь на станках с числовым программным 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овщик на станках с числовым программным 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ер слесар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сборщик авиационной 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.01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, конди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37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spacing w:lineRule="auto" w:line="360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Таблица 16. Информация о выполнении КЦП по ППССЗ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305"/>
        <w:gridCol w:w="992"/>
        <w:gridCol w:w="1134"/>
        <w:gridCol w:w="1231"/>
        <w:gridCol w:w="1017"/>
        <w:gridCol w:w="1154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специа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приема в 2018 году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2.0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2.0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системы и компле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системы и компле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.1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.0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дитивны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.1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троника и мобильная робототех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.1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эксплуатация и обслуживание робототизирова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.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и техническая эксплуатация промышленного оборудования (по отрасл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.1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металлообрабатывающе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.1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металлообрабатывающе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1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оизводства из полимерных компози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.0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ое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летательных апп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летательных апп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02.0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ция (по отрасл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2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учреждении сложилась определенная система внутреннего контроля уровня и качества усвоения обучающихс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ю промежуточной аттест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оценка качества освоения программ учебных дисциплин, профессиональных модулей, междисциплинарных курсов и практики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знаний обучающихся проходит в форме зачетов, дифференцированных зачетов и экзаменов по учебным дисциплинам, междисциплинарным курсам и практикам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но-оценочные средства промежуточной аттестации </w:t>
      </w:r>
      <w:r>
        <w:rPr>
          <w:sz w:val="28"/>
          <w:szCs w:val="28"/>
        </w:rPr>
        <w:t xml:space="preserve">разрабатываются преподавателями в соответствии с учебными планами и программами, согласовываются цикловыми комиссиями  и утверждаются генеральным директором. </w:t>
      </w:r>
    </w:p>
    <w:p>
      <w:pPr>
        <w:pStyle w:val="Normal"/>
        <w:spacing w:lineRule="auto" w:line="360"/>
        <w:ind w:firstLine="56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 промежуточной аттестации допускаются успевающие обучающиеся   по всем учебным дисциплинам, междисциплинарным курсам и программа практик, что определяется соответствующим положениям. 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омежуточной аттестации фиксируются в журналах теоретического и производственного обучения, протоколах экзаменов, зачетом и дифференцированных зачетов и сводных ведомостях промежуточной аттестации, зачетных книжках, которые заполняются преподавателями, руководителями групп и контролируются заместителями директора по учебной  и производственной рабо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промежуточной аттестации  определялись по двум показателям: коэффициент усвоения и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1 семестра 2018-2019 учебного года успеваемость обучающихся в целом 100,0%, качество – 45,1%. По сравнению со вторым семестром 2017-2018 учебного года произошло снижение качества на 4,8%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блица 17. Информация об итогах 1 семестра 2018-2019 учебного года промежуточной аттестации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48"/>
        <w:gridCol w:w="22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буч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спеваемост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эффициент качества, 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КРС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ССЗ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на отделениях ППССЗ: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втоматизация и информатизац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шиностроен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раслевые технолог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>Результаты педагогического мониторинга подтверждают стабильный уровень качества подготовки выпускников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Итоговый контроль проводится в форме государственной итоговой аттестации (далее – ГИА) в соответствии с Порядком проведения  ГИА по образовательным программам среднего профессионального образования (приказ Министерства образования и науки РФ от 16.08.2013 г. № 968) и Порядка проведения ГИА, утвержденным приказом генерального директора учреждения от 30.01.2017 №48-п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По всем профессиям и специальностям предметно-цикловые комиссии ежегодно разрабатывают программы ГИА, которые утверждаются генеральным директором учреждения и за 6 месяцев до начала ГИА доводится до сведения студентов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о профессиям ГИА проводится в форме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ыполнения выпускной практической квалификационной работы и защиты письменной экзаменационной работы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ого экзамена по стандартам Ворлдскиллс Россия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По специальностям ГИА проводится в форме защиты  выпускных  квалификационных  работ - дипломного проекта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ами письменных экзаменационных работ назначаются преподаватели специальных дисциплин учреждения.</w:t>
      </w:r>
    </w:p>
    <w:p>
      <w:pPr>
        <w:pStyle w:val="Normal"/>
        <w:spacing w:lineRule="auto" w:line="360"/>
        <w:ind w:firstLine="561"/>
        <w:jc w:val="center"/>
        <w:rPr/>
      </w:pPr>
      <w:r>
        <w:rPr>
          <w:sz w:val="28"/>
          <w:szCs w:val="28"/>
        </w:rPr>
        <w:t xml:space="preserve">Таблица 18. </w:t>
      </w:r>
      <w:r>
        <w:rPr/>
        <w:t>Количественный и качественный состав ГЭК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2232"/>
        <w:gridCol w:w="1107"/>
        <w:gridCol w:w="1134"/>
        <w:gridCol w:w="1134"/>
      </w:tblGrid>
      <w:tr>
        <w:trPr>
          <w:tblHeader w:val="true"/>
          <w:trHeight w:val="72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, 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/професс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ЭК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ГЭК, 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Всего членов ГЭК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зам директо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кин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5 Станочник (металлообработка), 15.01.26 Токарь-универса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е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17 Повар, кондите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01 Слесарь-сборщик авиационной техни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</w:rPr>
              <w:t>09.02.04 Информационны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</w:rPr>
              <w:t>системы (по отрасля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овлев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01 Монтаж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эксплуатация промышленного оборудования (по  отрасля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ошин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</w:rPr>
              <w:t>22.02.01 Металлургия черных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ой 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</w:rPr>
              <w:t>22.02.05  Обработка металлов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плюев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слав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</w:rPr>
              <w:t>22.02.06  Сварочно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ченко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08 Технолог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стро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стова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</w:rPr>
              <w:t>424.02.01 Производств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</w:rPr>
              <w:t>Л4етательных аппарат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кунов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ел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ич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шкин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</w:rPr>
              <w:t>09.02.01 Компьютерны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</w:rPr>
              <w:t>системы и комплекс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овлев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09 Монтаж, наладка и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оборудования промышленных и гражданских зд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шкин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2.01 Экономика и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ий уч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трасля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</w:rPr>
              <w:t>38.02.04  Коммерция (п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я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юй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851" w:footer="709" w:bottom="851"/>
          <w:pgNumType w:start="5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1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19. Форма и итоги проведения государственной итоговой аттест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38300</wp:posOffset>
                </wp:positionV>
                <wp:extent cx="8825230" cy="5233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5230" cy="523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5535"/>
                              <w:gridCol w:w="787"/>
                              <w:gridCol w:w="713"/>
                              <w:gridCol w:w="492"/>
                              <w:gridCol w:w="492"/>
                              <w:gridCol w:w="492"/>
                              <w:gridCol w:w="567"/>
                              <w:gridCol w:w="851"/>
                              <w:gridCol w:w="550"/>
                              <w:gridCol w:w="638"/>
                              <w:gridCol w:w="686"/>
                              <w:gridCol w:w="824"/>
                              <w:gridCol w:w="1271"/>
                            </w:tblGrid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5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, 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ециальности/профессии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пущены к ГИА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ий балл по ГИ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ошли демонстрационный экзамен по стандартам Ворлдскилл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Защища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ВКР*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Защитили с оценко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 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рали баллов по 100-бальной шкале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ли результат выше медальона ФН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4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-80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-10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.01.25 Станочник (металлообработка), Токарь-универсал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.01.01 Слесарь-сборщик авиационной техники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.01.10 Электромонтер по ремонту и обслуживанию электрооборудования (по отраслям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.01.17 Повар, кондитер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.02.04 Информационные системы (по отраслям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7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02.01 Монтаж и техническая эксплуатация промышленного оборудования (по  отраслям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02.0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аллургия черных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аллов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02.05 Обработка металлов давлением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02.06 Сварочное производство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02.08 Технология машиностроения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2.01Производст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0" w:leader="none"/>
                                    </w:tabs>
                                    <w:ind w:hanging="2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ательных аппаратов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7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2.11 Техническая эксплуатация и обслуживание электрического и электромеханического оборудования (по отраслям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.02.01 Компьютерные системы и комплексы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.02.09 Монтаж, наладка и эксплуатация электрооборудования промышленных и гражданских зданий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4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.02.01 Экономика и бухгалтерский учет (по отраслям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7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.02.04 Коммерция (п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раслям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8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9pt;height:412.1pt;mso-wrap-distance-left:9pt;mso-wrap-distance-right:9pt;mso-wrap-distance-top:0pt;mso-wrap-distance-bottom:0pt;margin-top:129pt;mso-position-vertical-relative:page;margin-left:3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5535"/>
                        <w:gridCol w:w="787"/>
                        <w:gridCol w:w="713"/>
                        <w:gridCol w:w="492"/>
                        <w:gridCol w:w="492"/>
                        <w:gridCol w:w="492"/>
                        <w:gridCol w:w="567"/>
                        <w:gridCol w:w="851"/>
                        <w:gridCol w:w="550"/>
                        <w:gridCol w:w="638"/>
                        <w:gridCol w:w="686"/>
                        <w:gridCol w:w="824"/>
                        <w:gridCol w:w="1271"/>
                      </w:tblGrid>
                      <w:tr>
                        <w:trPr>
                          <w:trHeight w:val="984" w:hRule="atLeast"/>
                        </w:trPr>
                        <w:tc>
                          <w:tcPr>
                            <w:tcW w:w="5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, наиме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ьности/профессии</w:t>
                            </w:r>
                          </w:p>
                        </w:tc>
                        <w:tc>
                          <w:tcPr>
                            <w:tcW w:w="7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пущены к ГИА</w:t>
                            </w:r>
                          </w:p>
                        </w:tc>
                        <w:tc>
                          <w:tcPr>
                            <w:tcW w:w="27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ий балл по ГИА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ошли демонстрационный экзамен по стандартам Ворлдскиллс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Защищал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ВКР*</w:t>
                            </w:r>
                          </w:p>
                        </w:tc>
                        <w:tc>
                          <w:tcPr>
                            <w:tcW w:w="204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Защитили с оценкой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4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 них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20"/>
                                <w:szCs w:val="20"/>
                                <w:highlight w:val="red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рали баллов по 100-бальной шкале</w:t>
                            </w:r>
                          </w:p>
                        </w:tc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ли результат выше медальона ФН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 w:val="20"/>
                                <w:szCs w:val="2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4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-80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-100</w:t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.01.25 Станочник (металлообработка), Токарь-универсал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.01.01 Слесарь-сборщик авиационной техники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.01.10 Электромонтер по ремонту и обслуживанию электрооборудования (по отраслям)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.01.17 Повар, кондитер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.02.04 Информационные системы (по отраслям)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7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02.01 Монтаж и техническая эксплуатация промышленного оборудования (по  отраслям)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02.0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таллургия черных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таллов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02.05 Обработка металлов давлением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02.06 Сварочное производство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02.08 Технология машиностроения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2.01Производст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hanging="2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ательных аппаратов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7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02.11 Техническая эксплуатация и обслуживание электрического и электромеханического оборудования (по отраслям)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.02.01 Компьютерные системы и комплексы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.02.09 Монтаж, наладка и эксплуатация электрооборудования промышленных и гражданских зданий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4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.02.01 Экономика и бухгалтерский учет (по отраслям)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7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.02.04 Коммерция (п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раслям)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8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701" w:footer="709" w:bottom="851"/>
          <w:pgNumType w:start="55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численности выпускников, прошедших государственную итоговую аттестацию и получивших оценки «хорошо» и «отлично» составляет 82% от общей численности выпускнико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еся, ежегодно, подтверждают высокий уровень профессиональной подготовк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количество полученных дипломов с отличием – 68 чел. (18,6% от выпуска)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- количество выпускников, показавших качественную успеваемость ("4" и "5" в дипломе) – 140 чел. (38,3% от выпуска)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Председатели ГЭК составляют аналитический отчет о качестве подготовки выпускников. Даются рекомендации от имени ГЭК по повышению качества их обучени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успешно прошли процедуру оценки квалификации 116 студента</w:t>
      </w:r>
      <w:r>
        <w:rPr>
          <w:bCs/>
          <w:sz w:val="28"/>
          <w:szCs w:val="28"/>
        </w:rPr>
        <w:t xml:space="preserve"> с целью выявления уровня профессиональной подготовки, показателей совокупности знаний, понимания, опыта и ценностей соискателе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Уровень подготовки выпускников учреждения соответствует требованиям ФГОС СПО и квалификационным характеристикам.</w:t>
      </w:r>
    </w:p>
    <w:sectPr>
      <w:footerReference w:type="default" r:id="rId4"/>
      <w:type w:val="nextPage"/>
      <w:pgSz w:w="11906" w:h="16838"/>
      <w:pgMar w:left="1701" w:right="850" w:gutter="0" w:header="0" w:top="851" w:footer="709" w:bottom="85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both"/>
      <w:outlineLvl w:val="1"/>
    </w:pPr>
    <w:rPr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firstLine="709"/>
      <w:jc w:val="both"/>
    </w:pPr>
    <w:rPr>
      <w:sz w:val="26"/>
      <w:szCs w:val="20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64"/>
      <w:ind w:firstLine="3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23:18:00Z</dcterms:created>
  <dc:creator>Customer</dc:creator>
  <dc:description/>
  <cp:keywords/>
  <dc:language>en-US</dc:language>
  <cp:lastModifiedBy>Павлова Ольга</cp:lastModifiedBy>
  <cp:lastPrinted>2019-04-14T14:10:00Z</cp:lastPrinted>
  <dcterms:modified xsi:type="dcterms:W3CDTF">2019-04-14T04:11:00Z</dcterms:modified>
  <cp:revision>27</cp:revision>
  <dc:subject/>
  <dc:title>5</dc:title>
</cp:coreProperties>
</file>