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КАЧЕСТВО КАДРОВОГО, УЧЕБНО-МЕТОДИЧЕСКОГО, БИБЛИОТЕЧНОГО-ИНФОРМАЦИОННОГО ОБЕСПЕ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повышения профессиональной компетенции педагогических работников учрежд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потенциал – это показатель системы мониторинга деятельности колледжа. Важность данного показателя характеризуется  тем, что от всей системы оценки он занимает 40 %. Именно  педагогические кадры определяют качество образовательного процесса, качество наших выпуск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едагогических работников составляет 101 человек, из них име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квалификационную категорию 57 человек (56,4%) (</w:t>
      </w:r>
      <w:r>
        <w:rPr>
          <w:rFonts w:cs="Times New Roman" w:ascii="Times New Roman" w:hAnsi="Times New Roman"/>
          <w:bCs/>
          <w:iCs/>
          <w:sz w:val="28"/>
          <w:szCs w:val="28"/>
        </w:rPr>
        <w:t>высшую</w:t>
      </w:r>
      <w:r>
        <w:rPr>
          <w:rFonts w:cs="Times New Roman" w:ascii="Times New Roman" w:hAnsi="Times New Roman"/>
          <w:iCs/>
          <w:sz w:val="28"/>
          <w:szCs w:val="28"/>
        </w:rPr>
        <w:t xml:space="preserve"> квалификационную категорию – 38 чел.,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вую</w:t>
      </w:r>
      <w:r>
        <w:rPr>
          <w:rFonts w:cs="Times New Roman" w:ascii="Times New Roman" w:hAnsi="Times New Roman"/>
          <w:iCs/>
          <w:sz w:val="28"/>
          <w:szCs w:val="28"/>
        </w:rPr>
        <w:t xml:space="preserve"> квалификационную категорию – 19 чел.)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5224"/>
      </w:tblGrid>
      <w:tr>
        <w:trPr>
          <w:trHeight w:val="5062" w:hRule="atLeast"/>
        </w:trPr>
        <w:tc>
          <w:tcPr>
            <w:tcW w:w="4629" w:type="dxa"/>
            <w:tcBorders/>
          </w:tcPr>
          <w:tbl>
            <w:tblPr>
              <w:tblW w:w="43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684"/>
              <w:gridCol w:w="850"/>
              <w:gridCol w:w="851"/>
            </w:tblGrid>
            <w:tr>
              <w:trPr>
                <w:trHeight w:val="794" w:hRule="atLeast"/>
              </w:trPr>
              <w:tc>
                <w:tcPr>
                  <w:tcW w:w="2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Январь 2018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Январь 2019</w:t>
                  </w:r>
                </w:p>
              </w:tc>
            </w:tr>
            <w:tr>
              <w:trPr>
                <w:trHeight w:val="931" w:hRule="atLeast"/>
              </w:trPr>
              <w:tc>
                <w:tcPr>
                  <w:tcW w:w="2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дагогических работников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01</w:t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2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 них имеют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квалификационную категорию, всег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ловек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7</w:t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2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Из них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>высшую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 категорию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38</w:t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2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Из них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>первую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 категорию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19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30220" cy="2932430"/>
                  <wp:effectExtent l="0" t="0" r="0" b="0"/>
                  <wp:docPr id="1" name="Диаграмм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293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- Доля штатных педагогических работников, имеющих первую или высшую квалификационную категорию, в общей численности штатных педагогических работников, проц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и руководящие работники за отчетный период прошли обучение: профессиональную переподготовку – 10 человек (таблица 1), повышение квалификации (очно) – 23 человека (таблица 2), участвовали в образовательных семинарах – 15 человек (таблица 3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>Таблица 22</w:t>
      </w:r>
      <w:r>
        <w:rPr/>
        <w:t xml:space="preserve"> – Данные о профессиональной переподготовк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офессиональная переподготов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рис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ера Александровна, генеральный директор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осковская школа управления СКОЛКОВО по программе «Управление изменениями в системе профессиональной подготовки для экономики регионов» от 21.07.2018 г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лександрович, заместитель генерального директора – директор Тренировочного полиг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сковская школа управления СКОЛКОВО по программе «Управление изменениями в системе профессиональной подготовки для экономики регионов» от 21.07.2018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уб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, директор центра образования и воспит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сковская школа управления СКОЛКОВО по программе «Управление изменениями в системе профессиональной подготовки для экономики регионов» от 21.07.2018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екра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ннадьевна, заместитель директора по информационно-методической работе центра образования и воспит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сковская школа управления СКОЛКОВО по программе «Управление изменениями в системе профессиональной подготовки для экономики регионов» от 21.07.2018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Б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димировна, начальник отдела профориентации и трудоустрой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сковская школа управления СКОЛКОВО по программе «Управление изменениями в системе профессиональной подготовки для экономики регионов» от 21.07.2018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а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икторовна, преподава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ономика: теория и методика преподавания в образовательной организации»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ронин Иван Иванович, преподава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Основы безопасности жизнедеятельности: теория и методика преподавания в образовательной организации» с присвоением квалификации «Учитель, преподаватель основ безопасности жизнедеятельности», 2018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лександра Валерьевна, преподава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неджмент», ФГБОУ ВО «АМГПГУ»,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шиток Евгения Викторовна, преподава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овы предпринимательской деятельности»,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аталья Дмитриевна, препрдава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Астрономия: теория и методика преподавания в образовательной организации», 2018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3 – Данные о повышении квалификаци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вышение квалифик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рюхов Евгений Викторович, заместитель генерального директора – директор по общим вопрос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WorldSkills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Директор», ХКИРСПО, г. Хабаровск, сентябрь-ноябрь 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уб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, директор центра образования и вос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SimSun;ЛОМе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«Актуальные проблемы воспитательной работы в ПОО», г. Хабаровск, 19.03.2018 г. - 23.03.2018 г; 24.09.2018 г. – 28.09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екра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ннадьевна, заместитель директора по информационно-методической работе центра образования и вос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Применение стратегии профессиональной подготовки кадров Группы двадцати: управление учреждениями профессиональной подготовки», 22.10.2018 г. – 26.10.2018 г., Международный учебный центр МОТ, г. Турин, Италия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ница Олег Игоревич, директор Учебно-производственного цент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WorldSkills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Директор», ХКИРСПО, г. Хабаровск, сентябрь-ноябрь 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льшакова Ольга Викторовна, заместитель директора по производственной работе учебно-произ-водственного цент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WorldSkills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Директор», ХКИРСПО, г. Хабаровск, сентябрь-ноябрь 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ачина Анастасия Юрьевна, заведующий отделом трансляций лучших практ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Карьера молодого специалиста: теория и практика управления», г. Хабаровск, 29.01.2018 г. – 02.02.2018 г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ристов Александр Юрьевич, заместитель директора по комплексной безопас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Организационные мероприятия по обеспечению антитеррористической защищенности образовательных учреждений», АНО ДПО «САБ», 22.10.2018 г. – 26.10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а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икторо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«Инновационные подходы физико-математического образования в профессиональных образовательных организациях», 40 час., г. Хабаровск, 21.05.2018 г. – 25.05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нкова Анна Александро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 xml:space="preserve">«Школа молодого методиста», 36 час., г. Хабаровск, 12.02.2018 г. – 16.02.2018 г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кторо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«Современные педагогические технологии в преподавании русского языка и литературы в профессиональной образовательной организации», 40 час., г. Хабаровск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04.06.2018 г.-08.06.2018 г.</w:t>
            </w:r>
          </w:p>
        </w:tc>
      </w:tr>
      <w:tr>
        <w:trPr>
          <w:trHeight w:val="95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л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, мастер производственного обуч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Педагогическая подготовка мастера производственного обучения в соответствии с требованиями профессионального стандарта», г. Хабаровск, 26.02.2018 г. - 01.03.2018 г. </w:t>
            </w:r>
          </w:p>
        </w:tc>
      </w:tr>
      <w:tr>
        <w:trPr>
          <w:trHeight w:val="7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вышение квалификации по компетенции «Сварочные технологии», г. Харбин КНР, 13.04.2018 г. -20.04.2018 г.</w:t>
            </w:r>
          </w:p>
        </w:tc>
      </w:tr>
      <w:tr>
        <w:trPr>
          <w:trHeight w:val="114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д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алентино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Современные тенденции преподавания английского языка в профессиональных образовательных организациях», г. Хабаровск, 19.03.2018 г.-28.03.2018 г.</w:t>
            </w:r>
          </w:p>
        </w:tc>
      </w:tr>
      <w:tr>
        <w:trPr>
          <w:trHeight w:val="2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омский государственный университет, «Модели и технологии интеграции онлайн-курсов в основные образовательные программы», 72 часа, 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г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димиро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«Инновационные подходы физико-математического образования в профессиональных образовательных организациях», 40 час., г. Хабаровск, 21.05.2018 г. – 25.05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стухова Елена Василье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Организационно-методические основы внедрения ВФСК ГТО в профессиональных образовательных организациях, г. Хабаровск, 24.01.2018 г. – 26.04.2018 г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рипкова Валерия Анатольевна, мастер производственного обуч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Практика и методика подготовки кадров с учетом стандартов Ворлдскиллс Россия» по компетенции «Инженерный дизайн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A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», 24.09.2018 г. – 30.09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ьяченко Екатерина Георгие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актика и методика подготовки кадров с учетом стандартов Ворлдскиллс Россия» по компетенции «Сварочное производство», 17.09.2018 г. – 23.09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лубев Александр Владимирович, мастер производственного обуч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Формирование профессионально-педагогической позиции мастеров производственного обучения и преподавателей учреждений СПО», 72 часа, г. Хабаровск, 15.10.2018 г. – 26.10.2018 г.,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вков Павел Валерьевич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разовательная зарубежная стажировка по итогам награждения в краевом конкурсе «Преподаватель года – 2018», г. Вэйхай, КНР, 26.10.2018 г. – 31.10.2018 г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сюк Оксана Андреевна, метод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Теоретические и практические аспекты процедуры аттестации педагогических работников профессиональных образовательных учреждений», г. Хабаровск, 72 часа, 22.10.2018 г. – 21.11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ндарь Виктор Николаевич, руководитель физического вос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Актуальные вопросы преподавания дисциплины «Физическая культура» в профессиональной образовательной организации», г. Хабаровск, 12.11.2018 г. – 16.11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аталья Федоро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ХКИРСПО, «Социальная и прикладная экология», 16 час., 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скова Елена Дмитрие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юз «Молодые профессионалы (Ворлдскиллс Россия)», «Эксперт чемпионата Ворлдскиллс Россия (очная форма)», 25,5 час., 2018 г.</w:t>
            </w:r>
          </w:p>
        </w:tc>
      </w:tr>
      <w:tr>
        <w:trPr>
          <w:trHeight w:val="128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клачков Никита Андреевич, специалист по технической поддерж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офессиональное образование за рубежом», стажировка,  г. Токио, г. Нагаока (Япония), 25.02.2018 г. – 04.03.2018 г.</w:t>
            </w:r>
          </w:p>
        </w:tc>
      </w:tr>
      <w:tr>
        <w:trPr>
          <w:trHeight w:val="3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Практика и методика подготовки кадров по профессии (специальности) «Мобильный робототехник» с применением стандарта Ворлдскиллс Россия по компетенции «Мобильная робототехника», г. Казань,  29.10.2018 г. – 04.11.2018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3 – Данные об участии в образовательных семинар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учно-практические семина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рис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ера Александровна, генеральный директо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становочный семинар по вопросам формирования и обеспечения функционирования региональных сетей подготовки кадров по наиболее востребованным, новым и перспективным профессиям и специальностям среднего профессионального образования в соответствии с мировыми стандартами и передовыми технологиями, г. Москва, 24.05.2018 г.</w:t>
            </w:r>
          </w:p>
        </w:tc>
      </w:tr>
      <w:tr>
        <w:trPr>
          <w:trHeight w:val="97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ана Александровна, главный бухгалт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Предоставление бюджетной и бухгалтерской отчетности», 28.03.2018 г., г. Хабаровск</w:t>
            </w:r>
          </w:p>
        </w:tc>
      </w:tr>
      <w:tr>
        <w:trPr>
          <w:trHeight w:val="84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-практикум «Бюджетная классификация: особенности применения, перспективы, 2019», ООО «Деловое образование», г. Хабаровск, 27.09.2018 г.</w:t>
            </w:r>
          </w:p>
        </w:tc>
      </w:tr>
      <w:tr>
        <w:trPr>
          <w:trHeight w:val="4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Подготовка к сдаче отчетности учреждениями госсектора за 2018 год», ООО «Деловое образование», г. Хабаровск, 19.10.2018 г. – 20.11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ышникова Анна Владимировна, заместитель директора по учебной работе центра образования и вос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Адаптация образовательных программ среднего профессионального  образования для инвалидов и лиц с ограниченными возможностями здоровья», г. Хабаровск, 20.02.2018 г. -21.02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валё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талья Анатольевна, заместитель директора по учебной работе центра образования и вос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>«Нормативное  и организационно-методическое сопровождение внедрения ФГОС СПО по 50 наиболее востребованным и перспективным профессиям и специальностям», г. Хабаровск, 30.01.2018 г.-31.01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ям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ьевна, заместитель директора по воспитательной работе центра образования и вос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еба-семинар «ДНК (духовно-нравственная культура) – генетический код гражданина России», г. Комсомольск-на-Амуре, 19.11.2018 г. </w:t>
            </w:r>
          </w:p>
        </w:tc>
      </w:tr>
      <w:tr>
        <w:trPr>
          <w:trHeight w:val="159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бал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, и. о. начальника отдела правового обеспечения и договорной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223-ФЗ: закупки субъектов естественных монополий и компаний с государственным участием», г. Хабаровск, 16.02.2018 г.</w:t>
            </w:r>
          </w:p>
        </w:tc>
      </w:tr>
      <w:tr>
        <w:trPr>
          <w:trHeight w:val="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минар «Изменения в 223-ФЗ в 2018 году, вступившие в силу и планируемые», АО «ОТС», г. Хабаровск, 14.11.2018 г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, заместитель главного бухгалте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-практикум «Формирование учетной политики на 2018 год с учетом федеральных стандартов бухгалтерского учета учреждений госсектора», г. Хабаровск,  27.06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тв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асильевна, педагог дополните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-практикум «Организационно-педагогические условия обеспечения развития социальной компетенции детей и подростков в дополнительном образовании художественной направленности», 16 час., г. Хабаровск, 14.02.2018 г. – 15.02.2018 г.</w:t>
            </w:r>
          </w:p>
        </w:tc>
      </w:tr>
      <w:tr>
        <w:trPr>
          <w:trHeight w:val="47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мельянов Евгений Николаевич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Новые образовательные технологии», г. Хабаровск, 17.05.2018-18.05.2018 г.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дународный семинар «Современные аддитивные технологии», г. Хабаровск, 24.10.2018 г. – 26.10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ипов Александр Фатихович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Обеспечение безопасности: сегодня, завтра», ФГБОУВО Елецкий государственный университет им. И.А. Бунина», г. Елец, Липецкая область, 05.12.2018 г. - 06.12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ов Евгений Иванович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временные тенденции модернизации профессионального образования, КГАОУ ДПО «Хабаровский краевой институт развития системы профессионального образования» с 28.05. по 15.06. 2018 г.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бакова Елена Владимиро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ирование и реализация учебно-производственного процесса на основе применения профессиональных стандартов, лучшего отечественного и зарубежного опыта, КГАОУ ДПО ХКИРСПО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менение современных производственных технологий в процессе обучения высококвалифицированных специалистов в профессиональной образовательной организации, КГАОУ ДПО ХКИРСП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шиток Евгения Викторовна, 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ажировка в АНО КАСП «Генерация бизнес идей. Азбука предпринимательства», 09.04.18 – 11.04.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апина Яна Владимировна, бухгалт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Оплата труда в 2018-2019 годах. Изменения в зарплатном налогообложении -2019. Трудовое законодательство для бухгалтеров: судебные решения, спорные вопросы», г. Хабаровск, АНО ДПО «ДЦ «Знания плюс», 07.11.2018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пова Светлана Александровна, бухгалт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Оплата труда в 2018-2019 годах. Изменения в зарплатном налогообложении -2019. Трудовое законодательство для бухгалтеров: судебные решения, спорные вопросы», г. Хабаровск, АНО ДПО «ДЦ «Знания плюс», 07.11.2018 г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используют различные формы и технологии с целью повышения квалификации. Уже традиционным стало повышение квалификации в дистанционной форме (таблица 4). Такая форма удобна для педагогов, т.к. это дает возможность самостоятельно выстраивать график обучения. Дистанционные формы позволяют педагогам расширить свои знания в различных областях профессиональной деятельности педагога: образовательные и воспитательные технологии, использование современных технологий и оборудования, возрастные особенности обучающихся, современные тренды и подходы к построению учебного занят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4 – Повышение квалификации дистанционно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111"/>
        <w:gridCol w:w="297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именование программы повышения квалификации/ переподготовки, квалифик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именование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аталья Дмитри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Использование прилож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2010 в профессиональной деятельности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станционное обучение Международного педагогического портала «Солнечный св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юкова Жанна Юр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офессиональный стандарт педагога как инструмент его подготовки к аттестации» в рамках дополнительной профессиональной образовательной программы повышения квалификации «Аттестация педагогических кадр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О ДПО «Инновационный образовательный центр повышения квалификации и переподготовки «Мой университ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юкова Жанна Юр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зовы времен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омпетенции педаго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Центр развития человека «Успешный человек будущего». Профессиональное сообщество «Преемственность в образован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юкова Жанна Юр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Методы и технологии обучения экологии и системно-деятельностный подход в педагогике в условиях реализации ФГ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О ДПО «Московская академия профессиональных компетенц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скова Елена Дмитри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Современные образовательные технологии в условиях реализации ФГ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тевое издание "Центр дистанционного образования "Прояви себ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лександра Валер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Современные образовательные технологии в условиях реализации ФГ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тевое издание ЦДО «Прояви себ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рогова Елена Леонид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Сетевые и дистанционные (электронные) формы обучения в условиях реализации ФГОС по ТОП-50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роу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рина 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Как помочь ученику выбрать профессию и успешно подготовиться к экзамена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ОО «Юмак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рина 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нансовая грамотность» по модулю «Методика преподавания финансовой грамот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диненная издательская группа «Дроф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верская Евгения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оектирование и организация исследовательской и проектной деятельности обучающихся в условиях реализации ФГ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П «Европейская школа бизн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ВА-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верская Евгения Анатол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Использование информационно - коммуникационных технологий в процессе обучения и воспитания в условиях реализации ФГОС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П «Европейская школа бизн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ВА-центр»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работники активно используют для развития и повышения своего профессионального мастерства различные современные технологии. Так в 2018 году значительная доля педагогов (87 %) приняли участие во </w:t>
      </w:r>
      <w:r>
        <w:rPr>
          <w:rFonts w:eastAsia="Calibri" w:cs="Times New Roman" w:ascii="Times New Roman" w:hAnsi="Times New Roman"/>
          <w:sz w:val="28"/>
          <w:szCs w:val="28"/>
        </w:rPr>
        <w:t>Всероссийском просветительском проекте «Азбука цифровой экономики». В ходе реализации проекта рассмотрены темы: Блок-чейн технологии, Большие данные,  Виртуальная и дополненная реальность, Интернет вещей, Искусственный интеллект, Облачные вычисления, Истоки и смысл четвертой промышленной револю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ктивно педагогические работники участвуют в различных вебинарах (таблица 25). В качестве образовательных используются площадки: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й портал Единый урок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й портал Инфоур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й портал «VIDEOUROKI.NETt»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й портал «Знани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of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entan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РТ «Мега-талант»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йт Дневник.р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«1 сентября»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йт «Приемственность в образовании»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Росконкурс.РФ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Б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P R  Books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ый институт современного образования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дательство «Титул»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ция «Российский учебник»;</w:t>
      </w:r>
    </w:p>
    <w:p>
      <w:pPr>
        <w:pStyle w:val="Style2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Издательство «Просвещение»;</w:t>
      </w:r>
    </w:p>
    <w:p>
      <w:pPr>
        <w:pStyle w:val="Style21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АСП дистрибью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5 – Участие педагогов в вебинара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37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 педагогического работн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тика вебинар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ибанова Галина Федо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формационная компетентность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новы кибер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"Учитель математики" в соответствии с требованиями профессионального стандарта ФГ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ганизация проектно-исследовательской деятельности обучающихся в рамках реализации ФГ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доровье педагога как профессиональная ценность и залог успешного образовательного проце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еспечение единства образовательной, развивающей и воспитательной среды- основная задача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едагогическая Академия по технология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Microso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нькова Н.Г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дготовка учеников к выполнению вычислительных заданий в ОГЭ и ЕГЭ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тизац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ктронные курсы как современное средство обу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льникова О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из педагогика. Опыт применения в образовательных учрежд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к подготовить мультимедийную разработку для работы на интерактивной дос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нлайн-олимпиада – интерактивный способ интеллектуального состязания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нишина И.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ниторинговое  исследования по оценки качества подготовки обучаю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ленко Ю.Р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Технология критического мышления как средство повышения качества образования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;  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Организация совместной учебной деятельности с использованием ЭФУ и сетевых сервисов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етентностно-ориентированные задания на основе интерактивных мод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к эффективно организовать и провести математическую конференцию в основной и старшей школе: практические рекоменд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терактивные методы в практике 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енности организации модуль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изация кружков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йтинг и портфолио: альтернатива средства оценивания учебных дост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ология портфолио в современной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ологии инклюзивного обучения в системе обще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правления воспитательной работы классного руководителя в условиях реализации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офессиональный стандарт педаго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ская Ю.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тие творческой активности обучаю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цманова Н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гровые технологии: алгоритмы, правила и способы приме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 «Роботек» - российский образовательный комплекс по робототехнике и нейротехнолог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изация антикоррупцион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вторские права, как избежать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еимущества создания единого электронного образовательного ресурса (ЭОР) для учебных заведений на платформе ЭБС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P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oo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анина А. В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дготовить мультимедийную разработку для работы на интерактивной дос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 графика: работа с изображениями в онлайн-редактор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образовательные технологии и методики обучения – 2018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олимпиада-интерактивный способ интеллектуального состязания учащихс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смешанного обучения в современном образован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ля: феномен насилия и буллинга в современном образовательном учрежден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12121"/>
                <w:kern w:val="2"/>
                <w:sz w:val="28"/>
                <w:szCs w:val="28"/>
              </w:rPr>
              <w:t>Как добиться гарантированного результата в самостоятельной работе учащихс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Исследовательское обучение: совмещаем науку и творчеств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доровьесберегающая технология в образовательном учрежден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 xml:space="preserve">Социальная сеть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en-US"/>
              </w:rPr>
              <w:t>Instagram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 xml:space="preserve"> как образовательный ресурс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Как быть с учениками на одной волн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Проектная технология в работе современного педагог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Создание собственного онлайн-курс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Психолого-педагогические аспекты инклюзивного образования по ФГ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ак создать webquest для урока английск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Использование веб-сервисов в работе учителя английского языка: создаем анимированные комик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Авторские права: как избежать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сихолого-педагогические аспекты инклюзивного образования по ФГ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ибанова А.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сенняя академ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icrisoft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есенняя академ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icrisoft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дианар «Залог педагога как профессиональная ценность и залог успешного образовательного процесс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дианар «Обеспечение единства образовательной,  развивающей и воспитательной среды – основная задача педаго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угина Д.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енности обучения английскому языку русскоязычных учащихся (на примере курсов и пособий издательства «Титул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днева Е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EFEFE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EFEFE" w:val="clear"/>
              </w:rPr>
              <w:t>Педагогика для всех. Встреча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EFEFE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EFEFE" w:val="clear"/>
              </w:rPr>
              <w:t>Педагогика для всех. Встреча – 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EFEFE" w:val="clear"/>
              </w:rPr>
              <w:t>Педагогика для всех. Встреча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EFEFE" w:val="clea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зможности информационно-образовательных ресурсов МЭШ по английскому я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EFEFE" w:val="clea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рс лекций по МОИЯ в рамках международного вебинара «Роль актуальной социокультурной информации в обучении английскому язык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EFEFE" w:val="clea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ализация программ внеурочной деятельности общеинтеллектуальной направленности на материале учебного пособия “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Pathway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Literature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EFEFE" w:val="clea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едение понятий внеурочной деятельности и дополните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риз-педагогика. Опыт применения в образовательны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н-лайн олимпиада – интерактивный способ интеллектуального состязания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ханизмы формирования безопасной информационно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ные продукты 1С для образовательных организ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ифровая школа, цифровая среда и цифровое поколение, есть ли им место в регионах Рос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фессии будущего, будущее профессий или интернет вещей в образо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разование в поисках «третьего учител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обираем, анализируем, действуем: как эффективно использовать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Big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Data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на практике в обычной шко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му учит школа современного школьника, и что нужно самому школьнику в веке цифровых технологий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временный урок – каким он должен бы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к подготовить мультимедийную разработку для работы на интерактивной дос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нлайн - олимпиада – интерактивный способ интеллектуального состязания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временный урок – каким он должен бы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электронных форм учебников к инновационной цифрово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ктронные формы учебников: от плана внедрения до применения на прак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ИЗ - педагогика. Опыт применения в образовательных учрежд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единства образовательной, развивающей и воспитательной среды – основная задача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качеством образования с помощью онлайн – серви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ка внедрения ЭФУ в образовательной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теграция ЭФУ в информационно – образовательную среду образовательной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б – квест как способ активизаци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ем с электронной формой учебника: технология смешан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ифровые дидактические матери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доровье педагога как профессиональная ценность и залог успешного образовательного проце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станционное обучение и проектная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ула успешного обучения в цифровой школе: самообразование + ИКТ = ре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выки и компетенции XXI века как образовательные результ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еативность и электронные учебники: как и для ч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ктронные образовательные ресурсы в цифровой школе: обзор конструк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бильные технологии и ИКТ в формировании функциональной грамо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дактические возможности Э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тие навыков критического мышления в образовательном процес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ьютор на уроке – как помогать ребенку с ОВЗ в учёб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ические инструменты Э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еативность как образовательный ре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муникативная компетенция и управление собой на уроках и во внеуроч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фессии будущего, будущее профессий, или Интернет вещей в образо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ворчество как неотъемлемый компонент личности современного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учебных материалов с использованием Э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зможности ЭОР для обучающихся с ОВ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ры обеспечения информацио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од проектов и технология презентаций в работе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ирование современного урока с Э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ологии будущего в образовании: виртуальная реа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дель урока с использованием электронной формы учебника при обучении детей с ОВ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видеоматериалов для урока и внеуроч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верская Е. 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мешанное обучение: технология гибкого подхода к потребностям уче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гоедова М. 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разовательные технологии как элемент обучения в рамках реализации ФГ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амообразование как необходимое условие повышения профессиональной компетентности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ктивизация познавательной деятельности обучающихся посредством интегрирован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ганизация профориентационной работы на современном этапе развития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ФУ и ЭОР – универсальные цифровые инструменты для конструирования современного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Электронные формы учебников: от плана внедрения до применения на прак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ашиностроение в России сегодня: проблемы, тенденции, перспек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Электронная форма учебника и онлайн-задачники «ЯКласс» - первые шаги к цифровому образ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коммуникативных способностей школьников на уроках и во внеуроч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едение понятий внеурочной деятельности и дополните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цифрового образования. LECTA – вчера, сегодня, зав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ботаем с электронной формой учебника: технология смешан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имся думать: исследуем, наблюда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Этапы создания электронных образователь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Электронные образовательные ресурсы в системе современ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Цифровая трансформация в образовании. Использование актуальных Электронных образователь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ЭОР в цифровой школе: основы создания авторского конт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рмула успешного обучения в цифровой школе: самообразование+ИКТ=ре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выки и компетенции XXI века как образовательные результ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еативность и электронные учебники: как и для ч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учебных материалов с использованием электронных образователь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тод проектов и технология презентаций в работе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ы обеспечения информацио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дель урока с использованием электронной формы учебника при обучении детей с ОВ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видеоматериалов для уроков и внеуроч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вторские права учителя цифровой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езопасность в интерн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навыка осознанного выбора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здание персонального сайта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терактивное путешествие–новые инструменты для создания интерактивной граф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нь Е. 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ктика организации исследовательской и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рмирование экологической культуры на уроках и во внеурочное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QR-коды в учебной деятельности: практику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разование на принципах AGIL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временные образовательные технологии и методики обучения</w:t>
            </w:r>
          </w:p>
        </w:tc>
      </w:tr>
      <w:tr>
        <w:trPr>
          <w:trHeight w:val="2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вгородова Н. 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 и портфолио: альтернативные средства оценивания учебных дост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обучение как современное направление активизации познавательной деятельности обуч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квест как интерактивная образовательная среда и деятельностная форма организации процесса обучения в рамках реализации ФГ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учебных материалов с использованием электронных образователь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од проектов и технология презентаций в работе педаго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валева Е. В., Киселева Л. Н., Ильченко Д. А., Гладенко Л. В., Маркова А. 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ные результаты исследований по оценке качества образовательной подготовки обучающихся по образовательным программам среднего профессионального образования</w:t>
            </w:r>
          </w:p>
        </w:tc>
      </w:tr>
    </w:tbl>
    <w:p>
      <w:pPr>
        <w:pStyle w:val="Style21"/>
        <w:spacing w:lineRule="auto" w:line="360" w:before="0" w:after="0"/>
        <w:ind w:left="7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изучают опыт коллег, транслируют собственный опыт с целью совершенствования своего педагогического мастерства. Для этого используются различные формы:</w:t>
      </w:r>
    </w:p>
    <w:p>
      <w:pPr>
        <w:pStyle w:val="Style21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организации и проведении семинаров, конференций, тренингов, круглых столов, т.е. таких форм, которые позволяют в активной форме обмениваться опытом (таблица 26);</w:t>
      </w:r>
    </w:p>
    <w:p>
      <w:pPr>
        <w:pStyle w:val="Style21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кационная активность педагогических работников (таблица 27);</w:t>
      </w:r>
    </w:p>
    <w:p>
      <w:pPr>
        <w:pStyle w:val="Style21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ых учебных занятий, позволяет педагогам познакомиться с возможностью нестандартных форм построения учебного занятия, использованию различных методов повышения мотивационной образовательной активности студентов (таблица 8);</w:t>
      </w:r>
    </w:p>
    <w:p>
      <w:pPr>
        <w:pStyle w:val="Style21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ых внеучебных мероприятий, которые могут затрагивать как вопросы одной дисциплины, так и сразу нескольких – межпредметные связи, способствуют знакомству и аппробации инновационных образовательных форм и технологий, которые в последствии могут быть полностью или частично использованы на учебных занятиях (таблица 29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/>
        <w:t xml:space="preserve">6 - Участие педагогических работников в семинарах, конференциях, тренингах, круглых столах и т.п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843"/>
        <w:gridCol w:w="1134"/>
        <w:gridCol w:w="1276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ровень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рганизатор мероприятий (организ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оль участника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чное учас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ветительская акция «Географический диктан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дунар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лощадке АМ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елест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ренских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нога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проектно-аналитическая сессия «Внедрение новой формы оценки качества подготовки кадров в рамках государственной  итоговой аттестации по образовательным программам СП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 ПОУ ГАСКК М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бунова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лагур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умикова С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гель И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катон. AmurHack. Инновационная площа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О «КнАКБ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регоедо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вгород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сюк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но-практический семинар: «Развитие компетенции "Командная работа на производстве" на территории ДФ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ион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ОУ ДПО ХКИППК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цмано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но-практическая конференция «Дополнительное образование: векторы разви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ион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У ДПО ПК ИРО г. Владиво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стелева О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роприятие, посвященное 35 – летию ВДЦ «Оке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ион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У ДПО ПК ИРО г. Владиво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стелева О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вторский семинар «Одаренный ребенок в массовой школе» (А. И  Савенко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ион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У ДПО ПК ИРО г. Владиво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стелева О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ная площадка «Региональная система непрерывного профессионального роста педагогов – ресурс повышения качества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ион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У ДПО ПК ИРО г. Владиво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стелева О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 интерактивная открытая площадка настав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 ПОУ К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но-практический семинар «Использование вебинаров и онлайн-мероприятий в учебном процесс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дне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орум педагогического сообщества «Розетка PRO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раев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ренк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ивков П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нь Е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одическое объединение «Новые подходы к преподаванию дисциплин гуманитарного цикла в ПО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раев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валева Е. 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клад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мотр-конкурс учебно методических материалов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аптированных для обучающихся с ОВ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нькова 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ический экспериментарий «Интерактивные формы и методы организации эффективного образовательного процес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 ПОУ ГАСКК М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льникова О.А. Синишина И.В. Фоминых И. В., Фень Е. М., Новгородова Н. А. Третьякова Н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нога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ие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ие чтения</w:t>
              <w:br/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овация – рычаг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ГБ ПОУ «Комсомольский-на-Амуре судомеханический техникум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льникова О.А. Филенко Ю.Р. Бугаева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Цыбульская И.Г. Руднева Е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кладчик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ринич А.Л. Ржевская Н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ренских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ический форум «Открытый отчет временных творческих групп преподавателей ПОО по направлениям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ГАОУ ДПО ХКИРСП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нишина И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кладчик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ног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ренских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одическое объединение  «Приоритетные направления деятельности преподавателей общеобразовательных дисциплин ПОО в условиях реализации ФГОС СОО с учетом ФГОС СПО по ТОП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-практикум «Организация профилактики правонарушений среди обучающихся средних профессион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учно-практический семинар «Социальная и прикладная эк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окладч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Создание авторского сайта преподавате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КСК, КГАОУ ДПО 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, Фень Е. М., Новгородова Н. А., Перегоедова М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Создание авторского сайта преподавател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КСК, КГАОУ ДПО 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, Фень Е. М., Новгородова Н. А., Перегоедова М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руглый стол  «ИТ - технологии в образовании: проблемы и их решения»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 ПОУ ГАСКК М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, Фень Е. М., Новгородова Н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верская Е. А., Перегоедова М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кладчик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руглый стол  «ИТ - технологии в образовании: проблемы и их решения»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 ПОУ ГАСКК М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, Фень Е. М., Новгородова Н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верская Е. А., Перегоедова М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кладч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районный семинар-практикум «"Перевернутый класс" как новая форма организации обуч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КЛ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ская Ю.С. Шиверская Е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Общественное обсуждение государственной программы «Охрана окружающей среды и обеспечение экологической безопасности Хабаровского края в городском округе «Город Комсомольск-на-Амур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родс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г. Комосомольска-на-Ам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ренских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разовательный семинар (серия мастер-классов) по ораторскому мастер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родс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О КК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дн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гаева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сюк О.А. Некрасова М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методического объединения по теме «Финансовая грамот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родс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ОУ ДПО ХКИР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ворецкова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ционно-образовательный проект «Тюнинг для мозга» (практикум по основам социального проектир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О «КнАКБ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дне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кладчик,Участ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ая площадка «Реализация социальных проектов через волонтёрскую деятель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реализации молодёжных проектов и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стер-класс по финансовой грамотности по теме «Особенности пенсионной реформы 2018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нутриколледж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ледж, Сберба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раченк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ворецкова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вков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руглый стол от Сбербанка в стиле «Оpen-air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нутриколледж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ледж, Сберба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шиток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одерато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истанционное учас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но-практическая конференция «Тенденции и приоритеты современ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дунар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гатал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льников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луша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ый совет Международного педагогического портала «Солнечный с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педагогический портал «Солнечный с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в жюри, оценивание работ Международного педагогического портала «Солнечный све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педагогический портал «Солнечный с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Научно-практ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онлайн-конференция «Современные технологи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обучении английскому языку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дунаро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ум для учителей английского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nglishTeachers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луша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но – практическая конференция «Тенденции и приоритеты современ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дунар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РТ «Мега – тал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I Международная конференция «Подготовка специалистов в условиях модернизации профессиона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дунар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Нижнетагильский техникум металлообрабатывающих производств и серви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Normaltextrun"/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Международный </w:t>
            </w:r>
            <w:r>
              <w:rPr>
                <w:rStyle w:val="Contextualspellingandgrammarerror"/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проект  для</w:t>
            </w:r>
            <w:r>
              <w:rPr>
                <w:rStyle w:val="Normaltextrun"/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 учителей </w:t>
            </w:r>
            <w:r>
              <w:rPr>
                <w:rStyle w:val="Spellingerror"/>
                <w:rFonts w:eastAsia="Calibri"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videouroki</w:t>
            </w:r>
            <w:r>
              <w:rPr>
                <w:rStyle w:val="Normaltextrun"/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Style w:val="Normaltextrun"/>
                <w:rFonts w:eastAsia="Calibri"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net</w:t>
            </w:r>
            <w:r>
              <w:rPr>
                <w:rStyle w:val="Eop"/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нишина И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Style w:val="Normaltextrun"/>
                <w:rFonts w:eastAsia="Calibri"/>
                <w:sz w:val="28"/>
                <w:szCs w:val="28"/>
              </w:rPr>
              <w:t>благодарность,</w:t>
            </w:r>
            <w:r>
              <w:rPr>
                <w:rStyle w:val="Eop"/>
                <w:rFonts w:eastAsia="Calibri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Style w:val="Normaltextrun"/>
                <w:rFonts w:eastAsia="Calibri"/>
                <w:sz w:val="28"/>
                <w:szCs w:val="28"/>
              </w:rPr>
              <w:t xml:space="preserve">свидетельств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Блиц-турнир  проекта </w:t>
            </w:r>
            <w:r>
              <w:rPr>
                <w:rStyle w:val="Spellingerror"/>
                <w:rFonts w:eastAsia="Calibri"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videouroki</w:t>
            </w:r>
            <w:r>
              <w:rPr>
                <w:rStyle w:val="Normaltextrun"/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Style w:val="Normaltextrun"/>
                <w:rFonts w:eastAsia="Calibri"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net</w:t>
            </w:r>
            <w:r>
              <w:rPr>
                <w:rStyle w:val="Eop"/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 по теме «Основные понятия ФГО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на сайте Знан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нишина 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 призера 2 степ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сероссийск педагогическая конфер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Доклад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технологии интенсификации обучения на основе схемных и знаковых моделей по учебной дисциплины «Хим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на сайте Знан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кладчик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-практическая конференция «Эффективные практики реализации элементов Единой информационной образовательной среды образовательной организации в условиях реализации ФГОС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К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онлайн – конференция «Роль преподавателя в формировании личности студен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йт http// pedrazvitie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ворецков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кладч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нлайн-уроке  «Финансовые инструменты и стратегии инвестирования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йт колледжа г. Нижний Нов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вков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тодико-педагогическая программа «Информационная компетентность педагог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йт Единый урок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жевник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тодико-педагогическая программа  «Основы кибербезопас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йт Единый урок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жевник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ференц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«A simple way to understand and teach verbs and tenses in English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 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ибанова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еолекция «Психолого-педагогические аспекты инклюзивного образования по ФГО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 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луша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но - практическая педагогическая конференция «Современный урок в практике учителя: опыт, проблемы, перспективы» в номинации «Разработки учебных занятий, технологические карты и програм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РТ «Мега – тал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иплом 2 степен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нлайн - конференция «Цифра: инвестиции в педаго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порация «Российский учеб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углый стол «Современный урок в практике педагога: теория, методика и прак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РТ «Мега – тал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Семинар «Возможности обучающих компьютерных программ  при обучении лексике и грамматике на уроках английского язык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ум для учителей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EnglishTeachers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уш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Семинар «Формы мониторинга и контроля в обуч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английскому языку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ум для учителей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nglishTeachers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уш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Семинар «Создание образовательного веб-квеста на уроке английского языка и его применение в условиях смешанного обучения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2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ум для учителей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nglishTeachers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уш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углый стол «Современный урок в практике педагога: методика и прак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ega-talant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нь Е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инар «Перспективы развития современ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ртал «Педагогический журн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гоедова М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лушатель </w:t>
            </w:r>
          </w:p>
        </w:tc>
      </w:tr>
    </w:tbl>
    <w:p>
      <w:pPr>
        <w:pStyle w:val="Style21"/>
        <w:spacing w:lineRule="auto" w:line="360" w:before="0" w:after="0"/>
        <w:ind w:left="7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едагогические работники активно в качестве трансляционной площадки использовали различные информационные каналы. Отмечается повышение публикационной активности педагогов по сравнению с предыдущим годом (таблица 27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блица 27</w:t>
      </w:r>
      <w:r>
        <w:rPr/>
        <w:t xml:space="preserve"> - Публикационная активность педагогических работник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79"/>
        <w:gridCol w:w="3573"/>
        <w:gridCol w:w="3279"/>
      </w:tblGrid>
      <w:tr>
        <w:trPr>
          <w:tblHeader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 педагогического работник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тика/ название публика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ыходные данные публикаци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нишина И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Формирование общих компетенций студентов с помощью логико-смысловых моделей при изучении дисциплин «Физика» и «Математик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кола Дальневосточного автора. Альманах выпуск 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лажность воздуха и ее влияние на здоровье челове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ка в фокусе: каталог студенческих проектов/сост. Кузнецова Д.С., Гоголева И.И. – Хабаровск: КГАОУ ХКИРСПО, 2018. – 76 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ние общих компетенций студентов с помощью логико-смысловых моделей при изучении дисциплин «Физика» и «Математик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Школа дальневосточного автора  альманах выпуск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атья «Твори добро на радость людям»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стник образов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Интеграция современного экологического компонента в образовательные программы в соотвествии с ФГОС СПО-06 по ТОП-50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борник материалов и докладов Пятой Всероссийской научно-практической конференции по экологическому образовани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ренских А.Н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атья «Раздельная утилизация бытового мусора жителями г. Комсомольска-на-Амуре» (УДК 377.5, ББК 74,5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ка в фокусе: каталог студенческих проектов/сост. Кузнецова Д.С., Гоголева И.И. – Хабаровск: КГАОУ ХКИРСПО, 2018. – 76 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ренских А.Н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атья «Экологическое образование  и воспитание на примере эколог7о-химического кружка «Рад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учшие практики по формированию экологической культуры обучающихся профессиональных образовательных организаций Хабаровского края/сборник материалов /М.Л. Коцуба, С.П. Стрельцова, Е.Л. Бурдакова - Хабаровск:  КГАОУ ДПО ХКРИСПО, 201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нога Ю.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Раздельная утилизация бытового мусора жителями г. Комсомольска-на-Амуре»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ка в фокусе: каталог студенческих проектов/сост. Кузнецова Д.С., Гоголева И.И. – Хабаровск: КГАОУ ХКИРСПО, 2018. – 76 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нога Ю.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Экологическое образование и воспитание на примере работы эколого-химического кружка «Рад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Публикация в сборнике материалов «Лучшие практики по формированию экологической культуры обучающихся ПОО Хабаровского края (УДК 377+502.1 ББК 20.1+74.57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гель И.С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ая практика по теме «Сверление и рассверливание сквозных отверстий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 «Лучшие педагогические практики»: сборник методических материалов/сост. Сандакова Е.Н. – Хабаровск: КГАОУ ДПО ХКИРСПО, 2019. – 336 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умикова С.Я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ая практика по теме «Комплексная работа по изготовлению детали «Прижимная планка» (с отработкой элемента фрезерования наклонных поверхностей)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 «Лучшие педагогические практики»: сборник методических материалов/сост. Сандакова Е.Н. – Хабаровск: КГАОУ ДПО ХКИРСПО, 2019. – 336 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лодина Т.С., Чумикова С.Я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дель «Токарный станок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ка в фокусе: каталог студенческих проектов/сост. Кузнецова Д.С., Гоголева И.И. – Хабаровск: КГАОУ ХКИРСПО, 2018. – 76 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лодина Т.С., Чумикова С.Я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дель приспособлениядля фрезерования наклонных поверхностей изделия «Пешня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ка в фокусе: каталог студенческих проектов/сост. Кузнецова Д.С., Гоголева И.И. – Хабаровск: КГАОУ ХКИРСПО, 2018. – 76 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ченко Д. 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иртуальная экскурсия как инновационный  способ изучения общеобразовательных дисциплин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естник профессионального образования Хабаровского края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ченко Д. 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Овладение инновационными технологиями как фактор повышения качества образования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борник научных статей  г. Чита, 2018, заб. ГУ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валева Е. 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Интерактивные задания по профессиональной лексике при формировании профессиональных и общепрофессиональны компетенций студентов ОУД.01 Раздел 1. Русский язык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естник профессионального образования Хабаровского края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селева Л. Н., Ковалева Е. 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ест-тревел «Путешествие по родному краю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естник профессионального образования Хабаровского края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ртынов И. Н., Смолина И. М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атья по антикоррупционной деятельност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естник профессионального образования Хабаровского края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ворецкова Н.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учебной дисциплины «Экономика отрасли» для специальности 15.01.1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идетельство о публикации серия А№00159/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МИ «ИНФОРМИО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ворецкова Н.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одические указания к практическим работа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видетельство о публикации №411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ое издание «ПЕДРАЗВИТИЕ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етка В.И. Боцманова Н.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 научной статьи по теме «От конкурсов профмастерства до профмастерств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ие в  международной заочной конференции «Проектирование горизонтов образования - 2030»  в качестве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 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«Названия улиц города Комсомольска-на-Амуре»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Молодой учёный» 2018 г. (спецвыпуск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 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«Готовность протянуть руку помощи отражает степень нашей цивилизова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Вестник профессионального образования Хабаровского края» № 2-2018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 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атья  «Волонтёрская деятельность в колледже»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ка в фокусе: каталог студенческих проектов/сост. Кузнецова Д.С., Гоголева И.И. – Хабаровск: КГАОУ ХКИРСПО, 2018. – 76 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 Грибанова А.С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ая билингвальная конференция «Английский язык в моей специальности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естник профессионального образования Хабаровского края №1, 2018г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ктронные образовательные ресурсы как средство повышения качества образов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атериалы II Международной конференции «Подготовка специалистов в условиях модернизации профессионального образования» / редактор Щербина Е.В. – Нижний Тагил: ГАПОУ СО «Нижнетагильский техникум металлообрабатывающих производств и сервиса», 2018. - 114с. (106 - 110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миных И. 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ние индивидуальной траектории как фактор инновационного образов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борник статей международной заочной конференции «Проектирование горизонтов образования – 2030» / сост. Скиба О. Д. – Хабаровск: КГАОУ ДПО ХКИРСПО, 2018. – 148с. (127 - 132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верская Е. 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современных образовательных технологий в системе СПО на уроках информатик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борник педагогических статей. Всероссийский научно – практический журнал. Выпуск №8. Часть 3 / главный редактор Прасол С. В. - «Академия Педагогического Знания»”, 2018 – 170 (62 - 64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вгородова Н. 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новационных образовательных технологий при формировании профессиональной компетентности выпускни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атериалы II Международной конференции «Подготовка специалистов в условиях модернизации профессионального образования» / редактор Щербина Е.В. – Нижний Тагил: ГАПОУ СО «Нижнетагильский техникум металлообрабатывающих производств и сервиса», 2018. - 114с. (75 - 78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актического знакомства и апробации новых образовательных форм и технологий, а также для обмена опытом регулярно проводятся открытые учебные (таблица 28) и внеучебные (таблица 29) занятия. Это позволяет молодым педагогам познакомиться с практическим применением инструментов мотивации студ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8 – Открытые учебные зан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24"/>
        <w:gridCol w:w="2079"/>
        <w:gridCol w:w="1393"/>
        <w:gridCol w:w="2772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тика открытого занят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 организаторов 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Целевая групп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езультат (краткое описание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а вращ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нькова Н.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2 курс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ы индивидуальные и групповые формы организации работы студен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здание компьютерных публикаций с применением профессиональной лексики по профессии «Повар, кондитер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льникова О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2 курс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занятии использовалась мультимедийная презентация, инструкционные карты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а так же листы успеха для оценивания задания. Первичное закрепление темы проверяется с помощью игры-соответств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еловая графика в сред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xc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льникова О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3 курс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закрепления изученного материала. На занятии использовалась рабочая тетрадь. Для повторения теоретического материала студенты выполняли тест в т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овой оболочк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yTes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Для проверки закрепления полученных знаний выполнялась самостоятельная практическая работ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показательных уравн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нишина И.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уппы ТМП-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рок изучения нового материала. Применение активных форм обучения, ИКТ-технолог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делирование построения периодической таблицы химических эле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уппы ФР-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ческое занятие.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Цель занятия: 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моделировать периодическую таблицу Д.И. Менделеева и найти закономерности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изменении свойств химических элемен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магнитная индукц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жевская Н.А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уппы СВ-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: Способствовать мотивации обучающихся в изучении физики.  Работа в группах. Использование интерактивных заданий, выполнение и демонстрация опы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й ток в вакуу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жевская Н.А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уппы П-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пособствовать мотивации обучающихся в изучении физики. Вопросы рассматриваются в форме викторины </w:t>
            </w:r>
          </w:p>
          <w:p>
            <w:pPr>
              <w:pStyle w:val="Style22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корость химических реакц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нога Ю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1 курс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четание теоретического и практического материала. Интересно подобран визуальный ряд занят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здник первой  детал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умикова С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уппы  ФР-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C0C0C"/>
                <w:sz w:val="28"/>
                <w:szCs w:val="28"/>
              </w:rPr>
              <w:t>Сверление и рассверливание сквозных отверст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гель Иосиф Стан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уппы  ОП-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C0C0C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C0C0C"/>
                <w:sz w:val="28"/>
                <w:szCs w:val="28"/>
              </w:rPr>
              <w:t>Профессионалом - быть престижно!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гель Иосиф Стан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уппы  ОП-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C0C0C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C0C0C"/>
                <w:sz w:val="28"/>
                <w:szCs w:val="28"/>
              </w:rPr>
              <w:t>Фрезерование шестигранника методом простого и непосредственного де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умикова С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уппы  ФР-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токи А. С. Пушки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стелева О. 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1 курс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проходит в форме Интеллектуально-познавательной игр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ликие державы Древнего Восто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ченко Д. 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1-2 курс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проходит в форме «Своя игр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числение вероятностей событ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нь Е. 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уденты 2 курс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одился обобщающий урок по разделу. Отрабатывались основные формулы и теоремы теории вероятностей. Проходил в форме состязания коман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пределение качества масла методом капельной проб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вков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ская Ю.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4 курс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нарный урок. На уроке использовались различные методы обучения: игровые технологии, проектная деятельность, работа малыми групп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струменты и приспособления, применяемые при монтаже двига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ринич А.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лены ПЦ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ализ сформированности информационной основы компетен-ций, соответствующих основным видам профессиональной деятель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зуальные компоненты ввода-вывода информ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вгородова Н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. ИС-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ы созданы, представлены студентами в виде защиты презентации, цели достигнуты. Обобщающий урок по теме в форме защиты проек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крытая защита курсовых проектов по П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ьяченко Е.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. СП-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к дипломному проектированию, умение представить, презентовать  свою работу, умение говорит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крытая защита курсовых проектов по РиП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реева Н.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. СП-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к дипломному проектированию, умение представить, презентовать  свою работу, умение говорит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ая практика по теме: Демонтаж качалок и тя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оскин О.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лены ПЦ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работка элементов слесарных операций ПМ.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/>
        <w:t>9 – Открытые внеучебные мероприятия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25"/>
        <w:gridCol w:w="2079"/>
        <w:gridCol w:w="1565"/>
        <w:gridCol w:w="275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 организаторов меропри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Целевая групп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езультат (краткое описание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ематический десан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Филенко Ю.Р., Линькова Н.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1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жет быть рекомендовано преподавателям ЕНЦ для проведения использования элементов на учебных заеятия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а-сорев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 химии и математике «Пирамида знаний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нишина И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нога Ю.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уденты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А-17, ММР-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монстрация студентам взаимосвязи предметов естественного и математического циклов (математика, химия); развитие познавательного интереса, при использовании нестандартных игровых форм учебной деятель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классное мероприятия по теме: «Занимательная математик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гаева Ж.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1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их компетенций, повышение математической культуры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кругозор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деля Экологии и спор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елест О.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упп СВ-17, ФР-12, СС-14, ТМ-11, ОП-13, МСР-15, ТМ-21, ФР-22, ОП-23, П-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игра «Что ты знаешь об экологии Хабаровского края и волонтерстве»; Выставка «Авиа идеи урожая 2018»; «Экоподиум-201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еделя ЕНЦ «Парад планет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уденты колледж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ли выставки творческих работ, участники демонстрировали нестандартный подход при подготовки викторин, отвечали на вопросы интерактивной игр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крытое внеаудиторное мероприятие по естественнонаучным дисциплинам «Что? Где? Когда?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нога Ю.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енских А.Н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1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познавательного интереса к предметам естественнонаучного цикла, реализация метапредметных связ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нарное мероприятие по химии и математике «Пирамида знаний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нога Ю.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гр. ТПК- 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познавательного интереса к предметам естественнонаучного цикла, реализация метапредметных связ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еаудиторное мероприятие «Детектив-шоу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нога Ю.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уденты 1 курс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демонстрировать взаимосвязь предметов естественного-научного  цикла; систематизировать знания студентов; развитие навыков логического и абстрактного мышления, коммуникативных способностей студен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нарное мероприятие экология и литература по теме «Красная книга Хабаровского края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енских А.Н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енко Л.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2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вышение уровня экологической культуры студентов; мотивация познавательной и природоохранной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а викторина, занятие содержит групповые командные задания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ктуализация знаний - Работа с Толковым словаре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игра по теме: «Создай свое жилищ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юкова Ж.Ю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1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кологической культуры студ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познавательной и природоохранной деятель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неаудиторное мероприятие «Марафон знаний»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 гр.ЛА-17 и Э-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ормирование общих компетенций,  расширения кругозора обучающихся, воспитания чувства уважения к другому челове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просы игры составлены по различным направлениям: история развития физики, физические явления,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торые дают возможность обучающимся показать свою эрудици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изико-электротехническая олимпиад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, Носкова Е.Д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туденты 1 и 2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ние и развитие межпредметных связей по физике и электротехнике, решение прикладных задач по фтзик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«Физический бой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тьякова Н.Д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гр.ММР-18 и ЭП-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ормирование общих компетенций, расширения кругозора обучающихся, воспитания чувства уважения к другому человеку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ышения уровня мотивации учебной деятельност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Участникам были предложены интерактивные  задания различного уровня слож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ционный портал «Профессия обязывает…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рхангельская Т. П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 группы ТМ-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классное мероприятие «Техническая викторин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льмакина Н. 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 группы ТМ-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нформационный портал «История станка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лодина Т. С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 группы ТМ-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теллектуальная игра «Хочу все знать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денко Л. 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2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азвитие интереса к различным межпредметных фактам, формирование коммуникативных и межкультурных навыков общения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О! Научная фантастик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абанова Е. 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1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5 чел., методическая разработка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рт-гейм «Первооткрыватели Дальнего Восток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ченко Д. 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2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тивация на более глубокое знакомство и историей Дальнего Восто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родская игра «Дебаты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шиток Е.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 выпускных груп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тие интереса к изучению рынка труда в городе и крае, развитие умений сравнивать, сопоставлять возможности при трудоустройстве, понимание собственных желаний и возможностей при трудоустройстве, вербальной и образной памяти, произвольного внимания, коммуникатив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крытое внеаудиторное мероприятие «Конкурс чтецов, посвященный 230-летию со дня рождения Дж. Байрон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ибанова А.С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ледж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ние межкультурных навыков общения, умение работать с русскими и англоязычными поэтическими текс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3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нкурс «Шаг в профессию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нь Е. М., Новгородова Н. 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дент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ревновались две команды, представляющие разные специальности,  по 6 человек. Задания конкурса разнообразны и относятся к специальностям «Информационные системы» и «Компьютерные системы и комплексы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ценки профессионального уровня и развития творческого потенциала, расширения сфер познания педагогического мастерства, работник колледжа участвуют в различных конкурсах (таблицы 30-33).</w:t>
      </w:r>
    </w:p>
    <w:p>
      <w:pPr>
        <w:pStyle w:val="Normal"/>
        <w:spacing w:lineRule="auto" w:line="360" w:before="0" w:after="0"/>
        <w:jc w:val="both"/>
        <w:rPr/>
      </w:pPr>
      <w:r>
        <w:rPr/>
        <w:t>Таблица 30 – Количественные показатели участия работников в конкурсах</w:t>
      </w:r>
    </w:p>
    <w:tbl>
      <w:tblPr>
        <w:tblW w:w="95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523"/>
        <w:gridCol w:w="1134"/>
        <w:gridCol w:w="851"/>
        <w:gridCol w:w="992"/>
      </w:tblGrid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атных педагогических работ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инявших участие в профессиональных конкурсах, соревнованиях (в том числе по реализации ВФСК ГТО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россий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вня (очно)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боле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(6)</w:t>
            </w:r>
          </w:p>
        </w:tc>
      </w:tr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атных педагогических работ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инявших участие в профессиональных конкурсах, соревнованиях (в том числе по реализации ВФСК ГТО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е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вня (очно)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боле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(24)</w:t>
            </w:r>
          </w:p>
        </w:tc>
      </w:tr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атных педагогических работ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инявших участие в профессиональных конкурсах, соревнованиях (в том числе по реализации ВФСК ГТО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вня (очно)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и боле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(7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98845" cy="2755900"/>
            <wp:effectExtent l="0" t="0" r="0" b="0"/>
            <wp:docPr id="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блица 31 - У</w:t>
      </w:r>
      <w:r>
        <w:rPr>
          <w:bCs/>
          <w:sz w:val="28"/>
          <w:szCs w:val="28"/>
        </w:rPr>
        <w:t xml:space="preserve">частие в профессиональных конкурсах, соревнованиях </w:t>
      </w:r>
    </w:p>
    <w:p>
      <w:pPr>
        <w:pStyle w:val="Style2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всероссийского уровня (очн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410"/>
        <w:gridCol w:w="3260"/>
      </w:tblGrid>
      <w:tr>
        <w:trPr>
          <w:tblHeader w:val="true"/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ФИО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</w:t>
            </w:r>
          </w:p>
        </w:tc>
      </w:tr>
      <w:tr>
        <w:trPr>
          <w:tblHeader w:val="true"/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сероссийская компания по организации всеобщим выборов председателей студенческих советов «Твой выбо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истова В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зер </w:t>
            </w:r>
            <w:r>
              <w:rPr>
                <w:rFonts w:eastAsia="Calibri"/>
                <w:bCs/>
                <w:sz w:val="28"/>
                <w:szCs w:val="28"/>
              </w:rPr>
              <w:t>Всероссийской компании по организации всеобщим выборов председателей студенческих советов «Твой выбор»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сероссийский конкурс «Лучшие методические практики» (Российский центр инновац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красова М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плом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color w:val="000000"/>
                <w:spacing w:val="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4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сероссийская акция «Спорт-альтернатива пагубным привычка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абаев А.Х., Барышникова А.В., 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ненкова М.И., Мельникова О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пломанты в номинации «Ведущие за собой»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sz w:val="28"/>
                <w:szCs w:val="28"/>
              </w:rPr>
              <w:t xml:space="preserve"> Всероссийский конкурс методик по работе в сфере профессионального самоопределения «</w:t>
            </w:r>
            <w:r>
              <w:rPr>
                <w:rFonts w:eastAsia="Calibri"/>
                <w:sz w:val="28"/>
                <w:szCs w:val="28"/>
                <w:lang w:val="en-US"/>
              </w:rPr>
              <w:t>Za</w:t>
            </w:r>
            <w:r>
              <w:rPr>
                <w:rFonts w:eastAsia="Calibri"/>
                <w:sz w:val="28"/>
                <w:szCs w:val="28"/>
              </w:rPr>
              <w:t>соб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Синишина И.В, Панина А.В. Руднева, Е.В. Тургенева Н.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ы</w:t>
            </w:r>
          </w:p>
          <w:p>
            <w:pPr>
              <w:pStyle w:val="Style23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участника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катон. Всероссийский конкурс инновационно-технологических проектов в социальной сф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нина А. В., Новгородова Н.А., Перегоедова М.А., Власюк О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плом участника</w:t>
            </w:r>
          </w:p>
        </w:tc>
      </w:tr>
    </w:tbl>
    <w:p>
      <w:pPr>
        <w:pStyle w:val="Style21"/>
        <w:spacing w:lineRule="auto" w:line="360" w:before="0" w:after="0"/>
        <w:ind w:left="7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bCs/>
          <w:sz w:val="28"/>
          <w:szCs w:val="28"/>
        </w:rPr>
      </w:pPr>
      <w:r>
        <w:rPr>
          <w:sz w:val="28"/>
          <w:szCs w:val="28"/>
        </w:rPr>
        <w:t>Таблица 32 - У</w:t>
      </w:r>
      <w:r>
        <w:rPr>
          <w:bCs/>
          <w:sz w:val="28"/>
          <w:szCs w:val="28"/>
        </w:rPr>
        <w:t xml:space="preserve">частие в профессиональных конкурсах, соревнованиях </w:t>
      </w:r>
    </w:p>
    <w:p>
      <w:pPr>
        <w:pStyle w:val="Style2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краевого уровня (очн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410"/>
        <w:gridCol w:w="3260"/>
      </w:tblGrid>
      <w:tr>
        <w:trPr>
          <w:tblHeader w:val="true"/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ФИО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</w:t>
            </w:r>
          </w:p>
        </w:tc>
      </w:tr>
      <w:tr>
        <w:trPr>
          <w:tblHeader w:val="true"/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раевой этап Всероссийского конкурса учебных и методических материалов в помощь организатором туристко-краеведческой и экскурсионной работы с обучающимися, воспитанниками, посвященного 100-летию системы дополнительного образования дете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селева Л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зер (3 место) в номинации «Методическое пособие»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зер (2 место) в номинации «Информационные технологии в учебно-воспитательном процессе»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фестиваль концертных программ «Край чудес, край открытий», посвященного 80-летию со дня образования Хабаров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родубова С.С., Алямкина О.А., Скрипачева Т.Н., Литвинец Н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 в номинации «Оригинальное режиссёрское решение»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Calibri"/>
                <w:bCs/>
                <w:sz w:val="28"/>
                <w:szCs w:val="28"/>
              </w:rPr>
              <w:t>Краевой конкурс</w:t>
            </w:r>
            <w:r>
              <w:rPr>
                <w:rFonts w:eastAsia="Calibri"/>
                <w:sz w:val="28"/>
                <w:szCs w:val="28"/>
              </w:rPr>
              <w:t xml:space="preserve"> дополнительных общеобразовательных общеразвивающих программ и проектов «Педагогический пои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лугина Д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зер (2 место)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раевой конкурс УМК для ТОП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Ю.Е., Дробашко М.В., Новгородова Н.А., Боцманова Н.В., Куренкова В.В., Кожевникова Е.А., Костина Т.В., Стонога Ю.В., Фень Е.М., Мартынов И.Н., Смолина И.М., Фоминых И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pacing w:val="4"/>
                <w:sz w:val="28"/>
                <w:szCs w:val="28"/>
              </w:rPr>
            </w:pPr>
            <w:r>
              <w:rPr>
                <w:rFonts w:eastAsia="Calibri"/>
                <w:spacing w:val="4"/>
                <w:sz w:val="28"/>
                <w:szCs w:val="28"/>
              </w:rPr>
              <w:t>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раевой конкурс</w:t>
            </w:r>
            <w:r>
              <w:rPr>
                <w:rFonts w:eastAsia="Calibri"/>
                <w:sz w:val="28"/>
                <w:szCs w:val="28"/>
              </w:rPr>
              <w:t xml:space="preserve"> «</w:t>
            </w:r>
            <w:r>
              <w:rPr>
                <w:rFonts w:eastAsia="Calibri"/>
                <w:spacing w:val="4"/>
                <w:sz w:val="28"/>
                <w:szCs w:val="28"/>
              </w:rPr>
              <w:t xml:space="preserve">Преподаватель года </w:t>
            </w:r>
            <w:r>
              <w:rPr>
                <w:rFonts w:eastAsia="Arial Unicode MS"/>
                <w:spacing w:val="4"/>
                <w:sz w:val="28"/>
                <w:szCs w:val="28"/>
              </w:rPr>
              <w:t>‒</w:t>
            </w:r>
            <w:r>
              <w:rPr>
                <w:rFonts w:eastAsia="Calibri"/>
                <w:spacing w:val="4"/>
                <w:sz w:val="28"/>
                <w:szCs w:val="28"/>
              </w:rPr>
              <w:t xml:space="preserve"> 2018</w:t>
            </w:r>
            <w:r>
              <w:rPr>
                <w:rFonts w:eastAsia="Calibri"/>
                <w:color w:val="000000"/>
                <w:spacing w:val="4"/>
                <w:sz w:val="28"/>
                <w:szCs w:val="28"/>
              </w:rPr>
              <w:t xml:space="preserve">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вков П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бедитель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номинации "Лучший преподаватель профессионального цикла";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 мест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общем зачете;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Гран Пр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Совета директоров колледжей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4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льченко Д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лист, участие в очном туре</w:t>
            </w:r>
          </w:p>
        </w:tc>
      </w:tr>
      <w:tr>
        <w:trPr>
          <w:trHeight w:val="5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смотр-конкурс учебно-методических материалов, адаптированных для обучающихся с ОВЗ и инвалидност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льникова О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зер (2 место) в номинации «Лучшее учебно-методическое пособие для обучающихся с особыми образовательными потребностями»</w:t>
            </w:r>
          </w:p>
        </w:tc>
      </w:tr>
      <w:tr>
        <w:trPr>
          <w:trHeight w:val="8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ленко Ю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 (1 место) в номинации «Лучший электронный образовательный ресурс для обучающихся с особыми образовательными потребностями»</w:t>
            </w:r>
          </w:p>
        </w:tc>
      </w:tr>
      <w:tr>
        <w:trPr>
          <w:trHeight w:val="7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валева Е.В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рышникова А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зер (2 место) в номинации «Лучший электронный образовательный ресурс для обучающихся с особыми образовательными потребностями»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смотр-конкурс учебно-методических материалов, адаптированных для обучающихся с ОВЗ и инвалидност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нькова Н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1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егиональный этап открытого публичного Всероссийского смотра – конкурса ПОО и ОО ВО на лучшую организацию физкультурно-спортивной работы среди студентов в 2017/2018 учебн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родубова С.С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красова М.Г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ндарь В.Н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баев А.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министерство образования и науки Хабаровского края от 01.08.2018 г. №1048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раевой конкурс  инновационных продук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нишина И.В Третьякова Н.Д. Стонога Ю.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/>
                <w:bCs/>
                <w:sz w:val="28"/>
                <w:szCs w:val="28"/>
              </w:rPr>
              <w:t>лауреат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красова М.Г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сюк О.А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цманова Н.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ауреат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раевой методический конкурс экологических и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юкова Ж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мова Н.Ф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лест О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раевой конкурс «Мастерская педагогического опы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иверская Е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миных И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зер (2 место) в номинации «Персональный мастер – класс»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bCs/>
                <w:sz w:val="28"/>
                <w:szCs w:val="28"/>
              </w:rPr>
              <w:t xml:space="preserve"> региональный чемпионат экспертов в рамках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bCs/>
                <w:sz w:val="28"/>
                <w:szCs w:val="28"/>
              </w:rPr>
              <w:t xml:space="preserve"> регионального чемпионата «Молодые профессионалы» (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WORLDSKILLS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RUSSIA</w:t>
            </w:r>
            <w:r>
              <w:rPr>
                <w:rFonts w:eastAsia="Calibri"/>
                <w:bCs/>
                <w:sz w:val="28"/>
                <w:szCs w:val="28"/>
              </w:rPr>
              <w:t>) по компетенции «Токарные работы на станках с ЧП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агурова Н.В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лодина Т.С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идетельство участника</w:t>
            </w:r>
          </w:p>
        </w:tc>
      </w:tr>
      <w:tr>
        <w:trPr>
          <w:trHeight w:val="2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bCs/>
                <w:sz w:val="28"/>
                <w:szCs w:val="28"/>
              </w:rPr>
              <w:t xml:space="preserve"> региональный чемпионат экспертов в рамках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bCs/>
                <w:sz w:val="28"/>
                <w:szCs w:val="28"/>
              </w:rPr>
              <w:t xml:space="preserve"> регионального чемпионата «Молодые профессионалы» (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WORLDSKILLS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RUSSIA</w:t>
            </w:r>
            <w:r>
              <w:rPr>
                <w:rFonts w:eastAsia="Calibri"/>
                <w:bCs/>
                <w:sz w:val="28"/>
                <w:szCs w:val="28"/>
              </w:rPr>
              <w:t>) по компетенции «Фрезерные работы на станках с ЧП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ещенко С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бунова Л.С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идетельство участника </w:t>
            </w:r>
          </w:p>
        </w:tc>
      </w:tr>
      <w:tr>
        <w:trPr>
          <w:trHeight w:val="7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стина Т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идетельство участника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bCs/>
                <w:sz w:val="28"/>
                <w:szCs w:val="28"/>
              </w:rPr>
              <w:t xml:space="preserve"> региональный чемпионат экспертов в рамках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bCs/>
                <w:sz w:val="28"/>
                <w:szCs w:val="28"/>
              </w:rPr>
              <w:t xml:space="preserve"> регионального чемпионата «Молодые профессионалы» (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WORLDSKILLS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RUSSIA</w:t>
            </w:r>
            <w:r>
              <w:rPr>
                <w:rFonts w:eastAsia="Calibri"/>
                <w:bCs/>
                <w:sz w:val="28"/>
                <w:szCs w:val="28"/>
              </w:rPr>
              <w:t>) по компетенции «Сварочные технолог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линин К.П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идетельство участника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bCs/>
                <w:sz w:val="28"/>
                <w:szCs w:val="28"/>
              </w:rPr>
              <w:t xml:space="preserve"> региональный чемпионат экспертов в рамках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bCs/>
                <w:sz w:val="28"/>
                <w:szCs w:val="28"/>
              </w:rPr>
              <w:t xml:space="preserve"> регионального чемпионата «Молодые профессионалы» (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WORLDSKILLS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RUSSIA</w:t>
            </w:r>
            <w:r>
              <w:rPr>
                <w:rFonts w:eastAsia="Calibri"/>
                <w:bCs/>
                <w:sz w:val="28"/>
                <w:szCs w:val="28"/>
              </w:rPr>
              <w:t>) по компетенции «Инженерный дизайн.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CAD</w:t>
            </w:r>
            <w:r>
              <w:rPr>
                <w:rFonts w:eastAsia="Calibri"/>
                <w:bCs/>
                <w:sz w:val="28"/>
                <w:szCs w:val="28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жайкин М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идетельство участника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егиональный этап Всероссийского конкурса «Доброволец России - 2018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лямкина О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плом участника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нкурс социальных практик по пропаганде З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анина А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бедитель</w:t>
            </w:r>
          </w:p>
        </w:tc>
      </w:tr>
    </w:tbl>
    <w:p>
      <w:pPr>
        <w:pStyle w:val="Style21"/>
        <w:spacing w:lineRule="auto" w:line="360" w:before="0" w:after="0"/>
        <w:ind w:left="7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bCs/>
          <w:sz w:val="28"/>
          <w:szCs w:val="28"/>
        </w:rPr>
      </w:pPr>
      <w:r>
        <w:rPr>
          <w:sz w:val="28"/>
          <w:szCs w:val="28"/>
        </w:rPr>
        <w:t>Таблица 33 - У</w:t>
      </w:r>
      <w:r>
        <w:rPr>
          <w:bCs/>
          <w:sz w:val="28"/>
          <w:szCs w:val="28"/>
        </w:rPr>
        <w:t xml:space="preserve">частие в профессиональных конкурсах, соревнованиях </w:t>
      </w:r>
    </w:p>
    <w:p>
      <w:pPr>
        <w:pStyle w:val="Style23"/>
        <w:rPr/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городского уровня (очно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415"/>
        <w:gridCol w:w="2551"/>
      </w:tblGrid>
      <w:tr>
        <w:trPr>
          <w:tblHeader w:val="true"/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конкурс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ИО групп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личие подтверждающего документа</w:t>
            </w:r>
          </w:p>
        </w:tc>
      </w:tr>
      <w:tr>
        <w:trPr>
          <w:tblHeader w:val="true"/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родской конкурс</w:t>
            </w:r>
            <w:r>
              <w:rPr>
                <w:rFonts w:eastAsia="Calibri"/>
                <w:sz w:val="28"/>
                <w:szCs w:val="28"/>
              </w:rPr>
              <w:t xml:space="preserve"> «Лучший учебно-методический комплекс по общепрофессиональным дисциплинам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ренкова В.В., Кожевникова Е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/>
                <w:sz w:val="28"/>
                <w:szCs w:val="28"/>
              </w:rPr>
              <w:t xml:space="preserve">Городской конкурс социальных видеороликов, </w:t>
            </w:r>
            <w:r>
              <w:rPr>
                <w:rStyle w:val="FontStyle11"/>
                <w:rFonts w:eastAsia="Calibri"/>
                <w:sz w:val="28"/>
                <w:szCs w:val="28"/>
              </w:rPr>
              <w:t xml:space="preserve">посвящённый выборам Президента РФ </w:t>
            </w:r>
            <w:r>
              <w:rPr>
                <w:rFonts w:eastAsia="Calibri"/>
                <w:sz w:val="28"/>
                <w:szCs w:val="28"/>
              </w:rPr>
              <w:t>«Все на выборы-2018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нина А. В.</w:t>
            </w:r>
          </w:p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 (1 место)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родской конкурс социальных видеороликов среди детских и молодёжных общественных организаций и объединений «Молодёжь-на-Амуре»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нина А. В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 (1 место)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одской историко-патриотический фестиваль «УДИВИТЕЛЬНЫЕ ЛЮДИ», конкурс видеоинтервью «История города из первых уст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льченко Д.А.,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селева Л.Н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плом лауреата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 образовательных продуктов «Методический баттл. Обучение 21 век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валева Е.В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селева Л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мова Н.Ф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лест О.М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чина К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нишина И.В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нога Ю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денко Л.В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ренских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нкурс «Добровольцы Комсомольска-на-Амуре»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ямкина О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 в номинации «Лучший руководитель добровольческого объединения»</w:t>
            </w:r>
          </w:p>
        </w:tc>
      </w:tr>
    </w:tbl>
    <w:p>
      <w:pPr>
        <w:pStyle w:val="Style21"/>
        <w:spacing w:lineRule="auto" w:line="360" w:before="0" w:after="0"/>
        <w:ind w:left="7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участвуют в дистанционных конкурсах,  которые позволяют оценить свой уровень среди широкого круга профессионалов (таблица 3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4 - Участие педагогических работников в дистанционн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/>
        <w:t>конкурсах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92"/>
        <w:gridCol w:w="5129"/>
        <w:gridCol w:w="1985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position w:val="6"/>
                <w:sz w:val="28"/>
                <w:szCs w:val="28"/>
              </w:rPr>
              <w:t xml:space="preserve">ФИО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position w:val="6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position w:val="6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Бугаева Ж.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Международная олимпиада для учителей «Профессиональный стандарт педагога: новые требования к педагог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Даренских А.Н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международный конкурс педагогического творчества «Ступени мастер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Костина Т.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Международный конкурс «Безопасная среда»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1 мест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Костина Т.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Международная интернет олимпиада «Солнечный свет»  «Работа с одаренными детьми по ФГО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1 мест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анина А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Международный педагогический конкурс «Методический арсенал» Номинация «Методразработки» Конкурсная работа «Классный час </w:t>
            </w:r>
            <w:r>
              <w:rPr>
                <w:rFonts w:cs="Times New Roman" w:ascii="Times New Roman" w:hAnsi="Times New Roman"/>
                <w:position w:val="6"/>
                <w:sz w:val="28"/>
                <w:szCs w:val="28"/>
                <w:lang w:val="en-US"/>
              </w:rPr>
              <w:t>PRO</w:t>
            </w: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Здоровь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ризёр, 2 мест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анина А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Международная дистанционная олимпиада для преподавателей «Педагогическая психология» ЦРТ «Мега-Талант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анина А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Международная дистанционная олимпиада для преподавателей «Активные и развивающие методы обучения, соответствующие ФГО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анина А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Международная педагогическая олимпиада «Педагогические технолог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Тургенева Н.К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Международный конкурс педагогического мастерства «Педагог года – 2018» образовательного портала Знан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видетельство финалис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Клиповое мышление и профилактика его развития у обучающих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Педагогическая психолог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Активные и развивающие методы обучения, соответствующие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Коррекционная педагог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Профилактика и коррекция девиантного поведения школьн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Педагогические технолог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Современные воспитательные систе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Классный руководитель в современной школ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Шиверская Е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Активные и развивающие методы обучения, соответствующие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Шиверская Е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Клиповое мышление и профилактика его развития у обучающих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ерегоедова М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Клиповое мышление и профилактика его развития у обучающих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ерегоедова М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Международная олимпиада для педагогов «Активные и развивающие методы обучения, соответствующие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ерегоедова М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Международная Педагогическая олимпиада «Основы психолог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Международная Олимпиада «Современные воспитательные технологии и их примен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Грибанова Г.Ф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mbria Math" w:ascii="Cambria Math" w:hAnsi="Cambria Math"/>
                <w:position w:val="6"/>
                <w:sz w:val="28"/>
                <w:szCs w:val="28"/>
              </w:rPr>
              <w:t>𝗅𝗅𝗅</w:t>
            </w:r>
            <w:r>
              <w:rPr>
                <w:rFonts w:eastAsia="Times New Roman" w:cs="Times New Roman" w:ascii="Times New Roman" w:hAnsi="Times New Roman"/>
                <w:position w:val="6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конкурс методик по работе в сфере профессионального самоопределения «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асобой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инишина И.В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 Всероссийский конкурс методик по работе в сфере профессионального самоопределения «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  <w:lang w:val="en-US"/>
              </w:rPr>
              <w:t>Za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об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Бугаева Ж.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ая олимпиада учителей 2017-2018 учебного года по теме «Профессиональная компетентность учителя матема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Третьякова Н.Д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конкурс «ФГОСОБРазование» в номинации  «Профессиональный стандарт педагога в условиях современного образования»-г.Москва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Диплом 1 место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Третьякова Н.Д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конкурс «ФГОСОБРазование» в номинации  «Профессиональный стандарт педагога в условиях современного образования»-г.Москва - Третьякова Н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Диплом 1 место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тоног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 Всероссийский конкурс методик по работе в сфере профессионального самоопределения «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асобой» (заочное учас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Костина Т.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V Всероссийский педагогический конкурс «ФГОС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1 мест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анина А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Всероссийский дистанционный конкурс инновационных методических разработок «Открытое образование в открытой среде» ФГБОУ Международный детский центр «Артек» Номинация «Образовательная игр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Тургенева Н.К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конкурс педагогического мастерства «Современный учитель 2018» от проекта Инф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Тургенева Н.К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педагогический конкурс, в ном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Обобщение педагогическ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Диплом 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  мест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Тургенева Н.К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педагогический конкурс, в номин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Методическая разрабо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Диплом 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  мест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Тургенева Н.К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ая блиц-олимпиада «Информационно-коммуникационная компетентность педагога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оответствии с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Диплом 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  мест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Всероссийский Конкурс педагогического мастерства «Современный учитель 20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ерегоедова М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едеральный Конкурс «Информационно-коммуникационные технологии в воспитательно-образовательном процесс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ерегоедова М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Конкурс «Радуга Талантов Апрель 20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I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ерегоедова М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Конкурс «Радуга Талантов Май 20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ерегоедова М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ая Олимпиада «ИКТ-компетентность педагога профессион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ерегоедова М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Педагогический конкурс, номинация Методическая разработка проекта pedleader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I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ерегоедова М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ая Блиц-олимпиада «Нестандартные уро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I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ень Е. М.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Всероссийский Конкурс «Лучшая презентация к уроку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ень Е. М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Всероссийский Конкурс  «Методическая разработ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Новгородова Н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Всероссийский конкурс «Педагогические инновации» номинация Методическая разрабо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Новгородова Н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Всероссийская олимпиада «Педагогический успех» в номинации Требования ФГОС к разработке рабочи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Новгородова Н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Всероссийская олимпиада «Педагогическая практика» в номинации ИКТ компетентность педагога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Новгородова Н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Всероссийский конкурс методик по работе в сфере профессионального самоопределения «</w:t>
            </w:r>
            <w:r>
              <w:rPr>
                <w:rFonts w:cs="Times New Roman" w:ascii="Times New Roman" w:hAnsi="Times New Roman"/>
                <w:position w:val="6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асоб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4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Новгородова Н. 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Всероссийская олимпиада «Педагогический успех» Номинация: Метод проектов как педагогическая техн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Даренских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Краевой</w:t>
            </w: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Открытый дистанционный конкурс «Мастерская педагогический ид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Докладчик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анина А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Городской конкурс проектов в рамках Всероссийской недели доб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>Фоминых И. В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Городская Правовая онлайн-викторина «Знаток Конституции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position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</w:rPr>
              <w:t xml:space="preserve">Победител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едагогической деятельности являются успехи наших студентов и выпускников. Наши студенты под руководством своих наставников показывают стабильно высокий уровень освоения профессиональных компетенций и гибких навыков (таблицы 35 - 39). В 2018 году повысилась активность (таблица 35) и результативность (таблица 36) участия студентов в конкурсах и соревнованиях различного уров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5 - </w:t>
      </w:r>
      <w:r>
        <w:rPr>
          <w:rFonts w:cs="Times New Roman" w:ascii="Times New Roman" w:hAnsi="Times New Roman"/>
          <w:bCs/>
          <w:sz w:val="28"/>
          <w:szCs w:val="28"/>
        </w:rPr>
        <w:t>Участие</w:t>
      </w:r>
      <w:r>
        <w:rPr>
          <w:rFonts w:cs="Times New Roman" w:ascii="Times New Roman" w:hAnsi="Times New Roman"/>
          <w:sz w:val="28"/>
          <w:szCs w:val="28"/>
        </w:rPr>
        <w:t xml:space="preserve"> студентов в олимпиадах, конкурсах (кро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/>
        <w:t>спортивных), чел.</w:t>
      </w:r>
    </w:p>
    <w:tbl>
      <w:tblPr>
        <w:tblW w:w="9925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948"/>
        <w:gridCol w:w="1134"/>
        <w:gridCol w:w="992"/>
        <w:gridCol w:w="851"/>
      </w:tblGrid>
      <w:tr>
        <w:trPr>
          <w:trHeight w:val="111" w:hRule="atLeast"/>
        </w:trPr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нкурсах (олимпиадах, соревнованиях) профессионального мастерства, в т.ч. в чемпионатах ВСР, проводимых органами исполнительной вла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такж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дуна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вня (очно)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боле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584" w:hRule="atLeast"/>
        </w:trPr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лимпиадах, конкурсах, в т.ч. в чемпионатах ВСР, соревнованиях, проводимых органами исполнительной вла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баров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боле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07405" cy="274320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6 - Наличие студен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зеров и победителей </w:t>
      </w:r>
      <w:r>
        <w:rPr>
          <w:rFonts w:cs="Times New Roman" w:ascii="Times New Roman" w:hAnsi="Times New Roman"/>
          <w:sz w:val="28"/>
          <w:szCs w:val="28"/>
        </w:rPr>
        <w:t xml:space="preserve">олимпиад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</w:t>
      </w:r>
      <w:r>
        <w:rPr/>
        <w:t>конкурсов (кроме спортивных), чел.</w:t>
      </w:r>
    </w:p>
    <w:tbl>
      <w:tblPr>
        <w:tblW w:w="95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523"/>
        <w:gridCol w:w="1134"/>
        <w:gridCol w:w="992"/>
        <w:gridCol w:w="851"/>
      </w:tblGrid>
      <w:tr>
        <w:trPr>
          <w:trHeight w:val="227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зеров и побед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ов (олимпиад, соревнований) профессионального мастерства, в т.ч. в чемпионатах ВСР, проводимых органами исполнительной вла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также международного уровня (очно)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боле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зеров и побед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импиад, конкурсов, соревнований, проводимых органами исполнительной вла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баров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боле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584" w:hRule="atLeast"/>
        </w:trPr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зеров и побед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импиад, конкурсов, соревнова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я (очно), 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и боле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firstLine="11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19470" cy="250571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7 -  У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е студентов в конкурсных мероприятиях всероссийского 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</w:t>
      </w:r>
      <w:r>
        <w:rPr/>
        <w:t>уровня (очно)</w:t>
      </w:r>
    </w:p>
    <w:tbl>
      <w:tblPr>
        <w:tblW w:w="955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8"/>
        <w:gridCol w:w="1559"/>
        <w:gridCol w:w="2125"/>
        <w:gridCol w:w="6"/>
        <w:gridCol w:w="1632"/>
        <w:gridCol w:w="6"/>
      </w:tblGrid>
      <w:tr>
        <w:trPr>
          <w:tblHeader w:val="true"/>
          <w:trHeight w:val="32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нк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студен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педагогического работника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</w:t>
            </w:r>
          </w:p>
        </w:tc>
      </w:tr>
      <w:tr>
        <w:trPr>
          <w:tblHeader w:val="true"/>
          <w:trHeight w:val="5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тый региональный чемпионат «Молодые профессионалы» (WorldSkills Russia), Свердловская область, г.Екатери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умов 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ворнова 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 С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жин Е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олимпиада профессионального мастерства по специальности профильного направления 24.00.00 Авиационная и ракетнокосмическая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чинский Дмитр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бух Е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олимпиада профессионального мастерства по укрупненной группе подготовки 15.00.00 Машиностроение (специальность 15.02.08 Технология машиностро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валькова Мар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чаковская М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5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олимпиада профессионального мастерства по укрупненной группе специальностей 15.00.00 Машин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ов Дани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гель И.С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 1 место</w:t>
            </w:r>
          </w:p>
        </w:tc>
      </w:tr>
      <w:tr>
        <w:trPr>
          <w:trHeight w:val="25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епанов Максим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5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сумов Хабил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5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Финал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/>
              </w:rPr>
              <w:t>VI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Национального чемпионата «Молодые профессионалы» (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/>
              </w:rPr>
              <w:t>WORLDSKILLS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/>
              </w:rPr>
              <w:t>RUSSIA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Задворнова Н.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жин Е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асумов Х.Ф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анов С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5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Бартенев И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ронина Н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арнаухов А.А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арануха Г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лотков А.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соненко А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оскин О.С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III Региональный чемпионат «Молодые профессионалы» (WorldSkills Russia), Краснода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рануха Г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тков А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борочные соревнования для участия в Финале 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ционального чемпионата «Молодые профессионалы» (WorldSkills Russia) по компетенции «Мехатро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ецкий Т.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аухов А.А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а Е.Д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идетельство участника</w:t>
            </w:r>
          </w:p>
        </w:tc>
      </w:tr>
      <w:tr>
        <w:trPr>
          <w:trHeight w:val="3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тборочные соревнования для участия в финале VI национального чемпионате «Молодые профессионалы» (WORLDSKILLS  RUSSIA) по компетенции «Токарные работы на станках с ЧП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сумов Хабил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аранов С.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50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тборочные соревнования для участия в финале VI национального чемпионате «Молодые профессионалы» (WORLDSKILLS  RUSS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ворнова 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таль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жин Е.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4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хайлов А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бедев А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4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соненко А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носкин О.С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4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ртенев И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наухов А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ронина Н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4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рануха Г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тков А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4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юков В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ьцов Л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лачков Н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нкурс «Расскажи миру о своей России» на англ.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нежков Иван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анина А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34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катон. Всероссийский конкурс инновационно-технологических проектов в социальной 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бий Виталий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городова Н.А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плом участника</w:t>
            </w:r>
          </w:p>
        </w:tc>
      </w:tr>
      <w:tr>
        <w:trPr>
          <w:trHeight w:val="34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мпанов Данил</w:t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8 -  У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е студентов в конкурсных мероприятиях краевого 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</w:t>
      </w:r>
      <w:r>
        <w:rPr/>
        <w:t>уровня (очно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79"/>
        <w:gridCol w:w="1850"/>
        <w:gridCol w:w="1843"/>
        <w:gridCol w:w="1559"/>
      </w:tblGrid>
      <w:tr>
        <w:trPr>
          <w:tblHeader w:val="true"/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нкурса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студ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педагогического работ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</w:t>
            </w:r>
          </w:p>
        </w:tc>
      </w:tr>
      <w:tr>
        <w:trPr>
          <w:tblHeader w:val="true"/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евая билингвальная конференция «Английский язык в моей специальност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льчиков Д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ибанова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пин А.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трунина 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ник 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рмаш Д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нин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шалов В.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ов Д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н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овлев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рогова Е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ник 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этап лиги рабочих специальностей международного инженерного чемпионата «Case-in» по специальности 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петян А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янкин М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акин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рых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цм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етка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конкурс студенческих работ «Студенческая весна 2018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 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на Т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ники 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ева 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акин 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ов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 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енко 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мзин 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к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ворнова 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бизов П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бух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ина Д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ног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енских А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ники 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ин С.К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хина А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н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юшенко 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раевой конкурс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учший выпускник СПО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Чибизов П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льбух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л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7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ая научно-практическая конференция проектов обучающихся и школьников «Сила мысл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аминов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ин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ева Ж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тификат участника </w:t>
            </w:r>
          </w:p>
        </w:tc>
      </w:tr>
      <w:tr>
        <w:trPr>
          <w:trHeight w:val="10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а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ова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иток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тиков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жайкин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амарин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Бородина 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Жаркова А, Василенко П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дн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87" w:leader="none"/>
                <w:tab w:val="left" w:pos="4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а Н.</w:t>
            </w:r>
          </w:p>
          <w:p>
            <w:pPr>
              <w:pStyle w:val="Style21"/>
              <w:tabs>
                <w:tab w:val="clear" w:pos="708"/>
                <w:tab w:val="left" w:pos="187" w:leader="none"/>
                <w:tab w:val="left" w:pos="4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рогова Е.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гина М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ворецко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урсин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ков 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ренских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нога 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а Д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начева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ст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тьякова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егиональный этап Всероссийской олимпиады профессионального мастерства по укрупненной группе специальностей </w:t>
            </w:r>
          </w:p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5.00.00 Машиностро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ов Дани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гель И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епанов Макси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сумов Хаби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5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0.00 Авиационная и ракетнокосмическая техн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чинский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А.Егоро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бу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егиональный этап Всероссийской олимпиады профессионального мастерства по укрупненной группе специальностей 13.00.00 Электро- и теплоэнергетика</w:t>
            </w:r>
          </w:p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аухов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хнович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еников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цма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I краевая билингвальная конференция «Английский язык в моей специальност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87" w:leader="none"/>
                <w:tab w:val="left" w:pos="4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ов 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нин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рнаухов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ургенева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идун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ирогова Е.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 место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VI региональный чемпионат «Молодые профессионалы» (WORLDSKILLS  RUSSIA) по компетенции «Токарные работы на станках с ЧП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фремов Иго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ан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снояров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ан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тников А.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ан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I региональный чемпионат «Молодые профессионалы» (WORLDSKILLS  RUSSIA) по компетенции «Фрезерные работы на станках с ЧП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ицюк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ан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ямзин Анд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ан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ненко Дми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ан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VI региональный чемпионат «Молодые профессионалы» (WORLDSKILLS  RUSSIA) по компетенции «Сварочные технологи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ьюнов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ченко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нин К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VI региональный чемпионат «Молодые профессионалы» (WORLDSKILLS  RUSSIA) по компетенции «Обслуживание авиационной техник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оскин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ухин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ич А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упаев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VI региональный чемпионат «Молодые профессионалы» (WORLDSKILLS  RUSSIA) по компетенции «Производственная сборка изделий авиационной техник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ченко 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бух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йнутдинов 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щук 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укалов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бенин 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VI региональный чемпионат «Молодые профессионалы» (WORLDSKILLS  RUSSIA) по компетенции «Обработка листового металл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зарев 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к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льмович 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Мехатроника» (команд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вченко Т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опенюк 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а Е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рыгин А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па 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урубар А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цев 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/>
                <w:sz w:val="28"/>
                <w:szCs w:val="28"/>
              </w:rPr>
              <w:t xml:space="preserve">VI региональный чемпионат «Молодые профессионалы» (WORLDSKILLS  RUSSIA) по компетенции «Инженерный дизайн. </w:t>
            </w:r>
            <w:r>
              <w:rPr>
                <w:rFonts w:eastAsia="Calibri"/>
                <w:sz w:val="28"/>
                <w:szCs w:val="28"/>
                <w:lang w:val="en-US"/>
              </w:rPr>
              <w:t>CAD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горо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жайкин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VI региональный чемпионат «Молодые профессионалы» (WORLDSKILLS  RUSSIA) по компетенции «Изготовление прототипов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гайдак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VI региональный чемпионат «Молодые профессионалы» (WORLDSKILLS  RUSSIA) по компетенции «Мобильная робототехника» (команд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ин Н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ликанов 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лачко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дых Н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ут 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зонова Е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учков С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VI региональный чемпионат «Молодые профессионалы» (WORLDSKILLS  RUSSIA) по компетенции «Командная работа на производстве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льцев С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хвалов Н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наухов 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цм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к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жин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VI региональный чемпионат «Молодые профессионалы» (WORLDSKILLS  RUSSIA) по компетенции «Электромонтаж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ов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тка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естиваль физкультурно-спортивных комплекса ГТО среди обучающихся ПОО Хабаровского края «Подтянись к движению», конкурс Агитбригад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а 6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ец Н.В Давыденко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9 -  У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е студентов в конкурсных мероприятиях городского 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</w:t>
      </w:r>
      <w:r>
        <w:rPr/>
        <w:t>уровня (очн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79"/>
        <w:gridCol w:w="1984"/>
        <w:gridCol w:w="1709"/>
        <w:gridCol w:w="1559"/>
      </w:tblGrid>
      <w:tr>
        <w:trPr>
          <w:tblHeader w:val="true"/>
          <w:trHeight w:val="32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нкур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студентов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педагогического работ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</w:t>
            </w:r>
          </w:p>
        </w:tc>
      </w:tr>
      <w:tr>
        <w:trPr>
          <w:tblHeader w:val="true"/>
          <w:trHeight w:val="5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районная олимпиада «Сварочное производство» (КГБ ПОУ АП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шев С. 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е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енко С. 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ьяченко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ямов А. 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е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2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олимпиада по учебной дисциплине «Литература», посвященной 80-летию со дня рождения В.С.Высоцкого «Ни дожить не успел, ни допеть….» (КГБ ПОУ ККТи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а Е. 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енк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1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ская В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теле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ева Т. 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ник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6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аков А. 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олимпиада по дисциплине «Право» (КГБ К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цкая В. К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ник </w:t>
            </w:r>
          </w:p>
        </w:tc>
      </w:tr>
      <w:tr>
        <w:trPr>
          <w:trHeight w:val="2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 В. 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на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1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ский А.Д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58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олимпиада «Основы экономики» (КГБ ПОУ К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А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ина К. 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нк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2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яга П. 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аш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28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олимпиада «ОБЖ» (КФ КГБ ХГМ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 В. С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ипов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>
          <w:trHeight w:val="19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П. С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>
          <w:trHeight w:val="2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 Е. Е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>
          <w:trHeight w:val="25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олимпиада «Электротехника» (КГБ ПОУ КСМ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ыряцкая А. В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а Е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ова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2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боков К. М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2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Ю.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ская Л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22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ун С. С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айонная олимпиада «Материаловеде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ГА ПОУ ГАСК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ун С. С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кая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енк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>
          <w:trHeight w:val="2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вых П. И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3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боков К. М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2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ернак А. П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16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олимпиада по учебной дисциплине «История», посвященной 100-летию создания рабоче-крестьянской Красной армии «Да здравствует наша родная, непобедимая Красная армия!» (КГБ ПОУ ККТи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цкий А.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юк М. 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а Д.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23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жрайонный конкурс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Технический пасьют» (КГБ ПОУ К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негирев Е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идун С. 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ренк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звых П. 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жевникова Ю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2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ривобоков К. М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ская Ю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20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Бартенев И. 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етка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жрайонная олимпиад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о учебной дисциплине «Охрана труда» (КГА ПОУ ГАСК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рехова И. А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стин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2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овалькова М.Д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ычкина А. И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2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ычинский Д.К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2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тенев И.А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2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сюк Т.А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жрайонная олимпиад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о учебной дисциплине «Экология» (КГБ ПОУ АПТ), кома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осин И.А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ренких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лескач М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1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имофеева 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30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жрайонная олимпиад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о учебной дисциплине «Химия» (КГА ПОУ ГАСК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Якубенко М.С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нога Ю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осин И.А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амзалов 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среди студентов г.Комсомольска-на-Амуре  «Деб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аев В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шина И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команды победителя игры  в полуфинале, диплом команды-участника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Н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кина 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а Т.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Calibri"/>
                <w:sz w:val="28"/>
                <w:szCs w:val="28"/>
              </w:rPr>
              <w:t xml:space="preserve">Открытые дебаты «Глобализация </w:t>
            </w:r>
            <w:r>
              <w:rPr>
                <w:rFonts w:eastAsia="Calibri"/>
                <w:sz w:val="28"/>
                <w:szCs w:val="28"/>
                <w:lang w:val="en-US"/>
              </w:rPr>
              <w:t>vs</w:t>
            </w:r>
            <w:r>
              <w:rPr>
                <w:rFonts w:eastAsia="Calibri"/>
                <w:sz w:val="28"/>
                <w:szCs w:val="28"/>
              </w:rPr>
              <w:t xml:space="preserve"> развити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ескач М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ин И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рокин Р.</w:t>
            </w:r>
          </w:p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имин К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ренских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жрайонная олимпиад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о учебной дисциплине «Физике» (КГА ПОУ ГАСК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лкова А.В. Погун Е.В. Федячкина А.В. Чижова К.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жевская Н.А. – председатель жю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и</w:t>
            </w:r>
          </w:p>
        </w:tc>
      </w:tr>
      <w:tr>
        <w:trPr>
          <w:trHeight w:val="25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жрайонная олимпиада по информатике и информационным технология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(КГА ПОУ ГАСК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Трибунский А. А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вгородова Н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и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кудин В. О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2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аковский Д. А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ень Е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2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кровский А. С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2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Гнатик Д. Е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миных И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и</w:t>
            </w:r>
          </w:p>
        </w:tc>
      </w:tr>
      <w:tr>
        <w:trPr>
          <w:trHeight w:val="2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нюшенко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и</w:t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лайн-турнир по парламентским дебатам «Дальний Восток – не окраина, а начало большой стра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аев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3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олимпиада по основам конституционного права «Нет прав, нет обязанн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ина И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22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ун 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2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 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жайкина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Сертификат участника</w:t>
            </w:r>
          </w:p>
        </w:tc>
      </w:tr>
      <w:tr>
        <w:trPr>
          <w:trHeight w:val="2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ун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андн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4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историко-патриотический фестиваль «УДИВИТЕЛЬНЫЕ ЛЮДИ», аукцион знаний «Литературный Комсомоль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чук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гачев В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теле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место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нцева П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место</w:t>
            </w:r>
          </w:p>
        </w:tc>
      </w:tr>
      <w:tr>
        <w:trPr>
          <w:trHeight w:val="3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ов 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место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нкурс «Студент года 2018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саков Д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Литвинец Н.В. Давыденко Д.А. Степнова М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родской фестиваль «Юморина-201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Ли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ролева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Лигай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оисеев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ндреев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авлова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ергеева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Бабенин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едусов 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льченко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иплом участника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нкурс «Добровольцы Комсомольска-на-Амур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(30 человек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лямкина О.А. Панина А.В. Игонин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иплом победителя в номинации «Лучший добровольческий отряд»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районная интеллектуальная игра КВИЗ (викто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«Металлообработка, свар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Григорьев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Харин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армадонов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ймука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литов П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Дреева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рнилова Ю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 место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09" w:bottom="851"/>
          <w:pgNumType w:start="80" w:fmt="decimal"/>
          <w:formProt w:val="false"/>
          <w:textDirection w:val="lrTb"/>
          <w:docGrid w:type="default" w:linePitch="360" w:charSpace="0"/>
        </w:sectPr>
        <w:pStyle w:val="Style21"/>
        <w:spacing w:lineRule="auto" w:line="360" w:before="0" w:after="0"/>
        <w:ind w:left="7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ый мониторин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0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095"/>
        <w:gridCol w:w="3260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Занимаемая 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color w:val="FF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Аристова Вер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Генеральный 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 xml:space="preserve">высшее 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Богданова Оксан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Главный 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год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Павлова Ольга Геннад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генерального директора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 xml:space="preserve"> - директор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Учеб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Колобов 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А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генерального директора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 xml:space="preserve"> - директор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Тренировочного полиг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Брюхов Евгений Ви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генерального директора – директор по общим вопро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Киница 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Игор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Директор учебно-производствен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Стародубова Светлана Серг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Директор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Бычкова Ольга 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Ковалев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40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ямкин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 воспитатель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Бородатова Любовь Валентин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Некрасова Марина Геннад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информационно-методическ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6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Большакова Ольга 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производственной работе  учебно-производствен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Аристов Александр Юр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комплекс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Вязников Владимир Леони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Начальник отдела монтажа и обслуживания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8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Жирняков Дмитрий Ви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Начальник отдела информационного обес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Онацкий Игорь Никола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Начальник отдела ресурсного обес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Шабалдина Ольг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И.о. начальника отдела правового обеспечения и договор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Зиновьева Юлия Валентин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Начальник отдела кад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Полещенко Серге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Старший мас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Матафонов Максим Стани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ведующий учебно-производственными мастерски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лотков 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учебно-производственными мастерски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ова 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ик отдела профориентации и трудоустр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горских Анна 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лецова 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 хозяйственным вопро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ехов Сергей Ви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практи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чина Анастасия 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отделом трансляций лучших практ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 программам подготовки квалифицированных рабочих, служащих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блица 41</w:t>
      </w:r>
    </w:p>
    <w:tbl>
      <w:tblPr>
        <w:tblW w:w="15451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8"/>
        <w:gridCol w:w="2409"/>
        <w:gridCol w:w="2127"/>
        <w:gridCol w:w="3543"/>
        <w:gridCol w:w="1276"/>
        <w:gridCol w:w="2126"/>
        <w:gridCol w:w="1701"/>
        <w:gridCol w:w="1701"/>
      </w:tblGrid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Занимаемая 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преподав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атегории (разря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на 01.01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-кий стаж на 01.01.2019 г.</w:t>
            </w:r>
          </w:p>
        </w:tc>
      </w:tr>
      <w:tr>
        <w:trPr>
          <w:trHeight w:val="5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ария Сергее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обществозн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аталья Федоро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; биолог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основы технологии металлообработки и работ на металлорежущих станках; технология металлообработки на металлорежущих станках с программным управлением;  технология обработки на металлорежущих станках; технология обработки на токарных станках; технология обработки на токарно-расточных станках; технология обработки на токарно-карусельных станках; технология обработки на токарно-револьверных станк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ар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Дмитри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; 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юдмил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; русский язык и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; русский язык и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ина Кристина Андр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и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Андрей Леонидович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овые системы самолета; конструкция самолётов; технология сборки самолётов; сборочная оснастка; слесарная обработка материалов; технология испытаний бортовых систем; авиационные двигатели; сборочная оснастка; испытательное оборуд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Ольг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а Гал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евская Надеж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тарова Еле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иационные материалы; основы черчения; техническое черчение; основы материаловедения; техническая графика, допуски, посадки и технические измер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лия Раши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кса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с элементами экологии и ге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 Александр Хал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6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руководитель физического воспит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лет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Мастера производственного обуч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Татьяна Пет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н Евгени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а Н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ерг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тов Андр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ель Иосиф Станислав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кин Олег Серге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знецов Антон Серге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сшее профессиона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 Елена Андре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икова Светлана Яковл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года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асова Анастасия Юр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ст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ина Татьяна Серафимовна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Молодой техноло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иктор Василь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; пауэрлифтин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енкова Марина Игор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эстрадного танца «Ново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ачева Тамар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и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лет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исты, социальные педагоги, воспитател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орбасенко Олес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амаюнова Ксен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арасенко Елена Альберт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аврилова Юлия Серге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есяце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ласюк Оксана Андре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граммам подготовки специалистов среднего звена</w:t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2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2"/>
        <w:gridCol w:w="2127"/>
        <w:gridCol w:w="3685"/>
        <w:gridCol w:w="1276"/>
        <w:gridCol w:w="2268"/>
        <w:gridCol w:w="141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стаж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-кий стаж на 01.01.2019</w:t>
            </w:r>
          </w:p>
        </w:tc>
      </w:tr>
      <w:tr>
        <w:trPr/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252"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шиток Евген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ускник в условиях ры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; ИТвФ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абак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втоматизации технологической подготовки производства, новейшие средства обработки графическ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ительная техни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кад; САПР; СОФТ; ИТП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жайкин Тимофе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; Управление техническими систем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 ле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лов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х.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али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ольбух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СИ ЛА производство дет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ектирование технолог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ссов ТС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эродина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Т про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ирова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ое и техн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ащение производства 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ство дета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тательных аппар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техническ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технологических процессов, разработка технологической документации и внедрение в производ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цманова Наталь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преобразовательной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образовательная 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ические аппар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технической эксплуатации и обслуживания эл. и элект.мех.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оборудование метал.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снабжение отра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иповые технолог. процессы обслуживания бытовых машин и приб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электрообору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Электроснабжение </w:t>
              <w:br/>
              <w:t>пред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эл.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оборудование цех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втоматизация технологических проце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втоматика; 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электро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 ремонт электрооборудования промышленных и гражданских з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нешнее электроснабжение промышленных и гражданских з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гаева Жан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ин Иван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ОБ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Ж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-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денко Ларис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анова Ан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анова Галина Фед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стелева Ольг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енских Ан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логия, 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логические основы природо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орецкова Наталья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имательской деятельности и бизнес-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и ПО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экономики и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отрас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еева Ни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чая профе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ЭС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 в машиностро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ПСК;</w:t>
              <w:br/>
              <w:t>САПР; ТЭСП; ОМАСП; НС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Электросварщ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расчета и проектирования сварных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технологических проце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ьяченко Екатерина Георг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СК; РАДС; ГОМ;</w:t>
              <w:br/>
              <w:t>Сварка в СО2; К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арка судов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питания и инстру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ая св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опламенная обрабо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ая св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ы и методы контроля качества металлов и сварных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организации и планирования работ на свароч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сварных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оборудование для производства свар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мельянов Евгени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формообразования и инструмент; Физика-химия и механика полимерных композитов; Основы автоматизации технологических процессов; Материаловедение и основы технологии композитов; Контроль качества сырья, п/фабрик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угина Дарь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аченкова Ан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е и 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тистика; ДОУ; Лог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 метроло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ческая тео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ме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ский у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ое 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ме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ы, налогооб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ХД; Финансы и кред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бухгалтерского у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ческой те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оги и налогооб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; Цен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имуществ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операций на торговых предпри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знес-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 со знанием программ 1 С Программы; Бухгалтер-касси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, метрология и подтверждение соответ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етка Владими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е машины; Маш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лектроприв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У электроприв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. оборудование пром. и гражд з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таж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таж, нал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прив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жевников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есникова Юлия Евгенье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ая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ремонтных работ и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промышленного обору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-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чаковская Мария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е, организация работы структурного подраз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ое  оборуд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изготовления деталей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технологических процессов изготовления дет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ая деятельность в промыш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ое оснащение торговых организаций и охрана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сырья и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машин и обору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тина Татья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огия, стандарт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тифик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огическое обесп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ое 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мышленная без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С- управление тех систе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и организация труда на производствен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опроизводство производственного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енкова Вероник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я обрабо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ова Окса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ова Алина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ынов Игорь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а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ип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тих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-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вгородова Наталья Александр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алгоритмизации и программ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тоды и средства проектирования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е проек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алгоритмизации и программ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кова Елена Дмит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деятельности электромонтажного подраз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утреннее электроснабжение промышленных и гражданских з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нина Александра Валерье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стух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а,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оед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рхитектуры, устройство и функционирование вычислитель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3.01 Обработка информации с помощью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1.01 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ладная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1.01 Цифровая схем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3.01 Компьютерные с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2.01 Организация 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рогова Евгения Леони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дне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вков 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 и ПО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имательства и бизнес-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.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рм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идравлические и пневматические сис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ишина Ир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молина 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философ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онога 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я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ческие и физико-химические методы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ие основы природо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рская Юлия Сергеевна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аблестро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ая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 Денис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а Наталья Дмит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генева Наталья Константин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нь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специ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ей и математическая стат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 и вычислительная 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 в 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миных Ир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кретная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ы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математической лог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и и математическая стат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баз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рапова Наталь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прокатн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ы обработки металлов давл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оста управления оплана горячей прока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отрас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-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иверская Евгения Андре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, информа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астера производственного обу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лубев Александр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инин Константин Пав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я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быкин Сергей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ипкова Валерия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ыденко Дар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нцевальная сту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итвинец 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но-театральная студия «Отра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нова Мария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кальная студия «Импуль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прун Ан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кальная студия «Прести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урина Анастаси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нцевальная ст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я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ь Виктор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. вос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наева Людмила Андр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язева Екатер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 заочного отд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онина Наталь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аведующие отделен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бич Любовь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шин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рмоленко Ларис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очное от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-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юкова Жан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домехан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фильева Юлия Дмитри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ург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-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тевое взаимодействие между профессиональными образовательными организациями</w:t>
      </w:r>
    </w:p>
    <w:p>
      <w:pPr>
        <w:pStyle w:val="Normal"/>
        <w:tabs>
          <w:tab w:val="clear" w:pos="708"/>
          <w:tab w:val="left" w:pos="251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3</w:t>
      </w:r>
    </w:p>
    <w:tbl>
      <w:tblPr>
        <w:tblW w:w="14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409"/>
        <w:gridCol w:w="2267"/>
        <w:gridCol w:w="226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пол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сокращенно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Республики Саха (Якутия) «Алданский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А ПОУ РС (Я) «АПТ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ова Лилия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ldan_politeh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Иркутской области «Ангарский 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дрявцева Светлана Геннад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itangarsk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профессиональное образовательное   автономное учреждение Амурской области «Амурский многофункциональный центр профессиональных квалифика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ПОАУ АМФЦ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лыгина Ирина Олег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ks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Амур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Амурский политехнически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сукова Елена Ег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p47b@edu.27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профессиональное образовательное бюджетное учреждение «Политехнический техникум» г. Биробидж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манов Михаил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oliteh79@kh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автономное профессиональное образовательное учреждение «Владивостокский суд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ушкова Ири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u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eh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vla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бюджетное профессиональное образовательное учреждение  Владимирской области «Владимирский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ВО «Владимирский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янский Дмитрий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dm@polcol.el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Свердловской области «Ирбитский  мотоциклет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И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тцина Светлана Анато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abzalova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автономное профессиональное образовательное учреждение Иркутской области «Иркутский техникум авиастроения и материалообработ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ИО ИТ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яблова Валентина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автономное профессиональное образовательное учреждение «Межрегиональный центр компетенций – Казанский  техникум информационных технологий и связ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«МЦК-КТИТ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гров Юри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лледж машиностроения и транспор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К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ома Васил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mt_6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мсомольский-на-Амуре судомеханический техникум имени Героя Советского Союза В.В. Орех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КСМ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копьева Улья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tkms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мсомольский-на-Амуре 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С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юта Ольг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nast@kms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государственное образовательное учреждение высшего образования «Комсомольский-на-Амуре государственный технический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ГБОУ ВО «КнАГТ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митриев Эдуард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ffice@knast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областное  автономное профессиональное образовательное  учреждение «Липецкий индустриально-строитель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АПОУ «Липецкий индустриально-строительны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вечкин Игорь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c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pet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1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«Магадан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М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хайлюк Валерий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ecretar_mpt@maglan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 «Новосибирский химико-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«Новосибирский промышленно-энергетически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 «Новосибирский промышленно-энергетиче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толокин Максим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pek@npekspo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 бюджетное профессиональное образовательное учреждение «Находкинский государственный гуманитарно-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НГГ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кова Наталья Вячеслав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www.nggp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казенное  профессиональное образовательное учреждение «Новокузнецкий  государственный  гуманитарно-технический  колледж-интерна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КПОУ «НГГТКИ» Минтруда Рос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гарков  Никола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ggt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автономное профессиональное образовательное учреждение  Новосибирской области «Новосиби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НСО «Новосиби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фанасьева Наталья Леонид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y62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бюджетное профессиональное образовательное учреждение  Ростовской области «Новочеркасский промышленно- гуманитар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О «Новочеркасский промышленно- гуманитар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тапов Игорь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direc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i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ovo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adekin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ное профессиональное образовательное учреждение  Омской области «Омский авиационный  колледж имени Н.Е. Жуковско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ПОУ ОО «Омский авиационный  колледж имени Н.Е. Жуковского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янин Виктор Мои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maviat@oat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Приморский индустриа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П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рнота Сергей Георги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braz32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«Пермский   машиностроительны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 «Пермский  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веев Василий 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rikshi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автономное профессиональное образовательное учреждение «Региональный железнодорож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ЖД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пперт Леонид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pu16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втономное профессиональное образовательное учреждение «Региональны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ченко Александр Григо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u9_ilchenko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«Сама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 «Сама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бибулин Александр Тимирб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ksamara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РМ «Саранский   государственный промышленно-эконом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М «СГПЭ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лилеева Наталья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t@moris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Смоленская академия  профессионального образования» г. Смол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СмолА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аринова Ири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pek@spek.keytown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Республики Саха (Якутия) «Светлинский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Б ПОУ РС (Я) «Светлинский индустриальный техникум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асова Любовь Степ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it@mirit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Советско-Гаванский промышленно-технолог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СГПТ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усто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n@sgpt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Томский  экономико-промышлен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«ТЭ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знецова Наталья 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olg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автономное профессиональное образовательное учреждение Самарской области «Тольяттинский  электро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Т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ашников Павел Евген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et_2009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Самарской области «Тольяттинский  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выдов Викто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pk@infopa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Ростовской области «Таганрогский   меха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О «ТМех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геррамов Рафаил Вагиф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mexk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Томский 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«ТП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ясова Юлия Вениами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etelk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o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pt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po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om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государственное  бюджетное образовательное учреждение высшего образования «Тихоокеанский государственный 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ГБОУ ВО «ТОГ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ченко Серге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04307@pnu.ed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автономное профессиональное образовательное учреждение Свердловской области «Уральский  политехнический колледж-МЦ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Уральский  политехнический колледж-МЦ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хомов Алекс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pc_offic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автономное профессиональное образовательное учреждение «Ульяновский авиационный колледж – Межрегиональный центр компетен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АвиаК - МЦ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тае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irco173@b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бюджетное профессиональное образовательное учреждение «Авиационный  технику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Улан-Уд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етов Александр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nbox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via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ollege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u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№ 7 г. Хабаров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япкова Ирина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cey_7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орский агропромышлен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ркина Лариса Пав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oragrot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техникум техносферной безопасности и промышленных технолог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ТТБ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гданова Ольга Борис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ttbpt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ХПЭ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ачева Наталья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pet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машиностроите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енкова Окса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Т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шкин Алексе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tc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автономное профессиональное образовательное учреждение Чувашской Республики  «Межрегиональный центр компетенций - Чебоксарский электромеханический колледж» Министерства образования и молодежной политики  Чувашской Республик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ЦК-ЧЭМК Минобразования Чуваш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дленков Алексей 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@chemk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«Чурапчин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РС (Я) «Чурапчин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пов Евгений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hur_colleg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Чувашской Республики «Чебоксарский   машиностроитель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ЧР «Чебоксарский   машиностроительны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сков Лев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heb_mt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Саратовской области «Энгельсский  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ЭП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кушкин Михаил 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gllaa73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ное  учреждение профессионального образования Ханты-Мансийского автономного округа – Югры  «Югорский 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ПО Ханты-Мансийского автономного округа – Югры  «Югорский 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рманов Серге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yupk@yugors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Республики Саха (Якутия) «Южно-Якутский  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А ПОУ РС (Я) «ЮЯТК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мазкова Ирина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ost@nerp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2.2016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библиотечного фонда состоит 42 268 экземпляров. Выдано экземпляров в 2018 году – 109 625 ед., из них обучающимся – 99 365 экземпляров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4. Информация о формировании и использовании библиотечного фонда</w:t>
      </w:r>
    </w:p>
    <w:tbl>
      <w:tblPr>
        <w:tblW w:w="1005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76"/>
        <w:gridCol w:w="602"/>
        <w:gridCol w:w="1505"/>
        <w:gridCol w:w="1505"/>
        <w:gridCol w:w="1866"/>
      </w:tblGrid>
      <w:tr>
        <w:trPr>
          <w:trHeight w:val="66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троки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ступило экземпляров </w:t>
              <w:br/>
              <w:t>за отчетный год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было</w:t>
              <w:br/>
              <w:t xml:space="preserve">экземпляров </w:t>
              <w:br/>
              <w:t>за отчетный год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оит экземпляров на конец отчетного года</w:t>
            </w:r>
          </w:p>
        </w:tc>
      </w:tr>
      <w:tr>
        <w:trPr>
          <w:trHeight w:val="21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библиотечного фонда - всего (сумма строк 08 – 11)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68</w:t>
            </w:r>
          </w:p>
        </w:tc>
      </w:tr>
      <w:tr>
        <w:trPr>
          <w:trHeight w:val="42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 него литература: </w:t>
              <w:br/>
              <w:t xml:space="preserve">          учебн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03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 обязательн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03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бно-методическ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0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 обязательн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0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удожественн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5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учная 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42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строки 01:</w:t>
              <w:br/>
              <w:t xml:space="preserve">          печатные документы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819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удиовизуальные документы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ументы на микроформах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лектронные документы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5. </w:t>
      </w:r>
      <w:r>
        <w:rPr/>
        <w:t>Информационное обслуживание и другие характеристики библиотеки (включая библиотеки общежитий)</w:t>
      </w:r>
    </w:p>
    <w:tbl>
      <w:tblPr>
        <w:tblW w:w="854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41"/>
        <w:gridCol w:w="602"/>
        <w:gridCol w:w="1505"/>
      </w:tblGrid>
      <w:tr>
        <w:trPr>
          <w:trHeight w:val="5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троки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личина показателя</w:t>
            </w:r>
          </w:p>
        </w:tc>
      </w:tr>
      <w:tr>
        <w:trPr>
          <w:trHeight w:val="21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посадочных мест для пользователей библиотеки, мест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 оснащены персональными компьютерами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них с доступом к Интернету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зарегистрированных пользователей библиотеки, человек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них обучающихся в организации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посещений, человек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625</w:t>
            </w:r>
          </w:p>
        </w:tc>
      </w:tr>
      <w:tr>
        <w:trPr>
          <w:trHeight w:val="42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ное обслуживание:</w:t>
              <w:br/>
              <w:t xml:space="preserve">     число абонентов, единиц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8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ано справок, единиц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6</w:t>
            </w:r>
          </w:p>
        </w:tc>
      </w:tr>
      <w:tr>
        <w:trPr>
          <w:trHeight w:val="42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(укажите соответствующий код: да - 1; нет - 2):</w:t>
              <w:br/>
              <w:t xml:space="preserve">     электронного каталога в библиотеке 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тупа через Интернет к электронному каталогу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тупа через Интернет к полнотекстовым электронным ресурсам библиотеки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sectPr>
      <w:footerReference w:type="default" r:id="rId15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37"/>
      </w:pPr>
      <w:rPr>
        <w:rFonts w:ascii="Symbol" w:hAnsi="Symbol" w:cs="Symbol" w:hint="default"/>
      </w:rPr>
    </w:lvl>
  </w:abstractNum>
  <w:abstractNum w:abstractNumId="14">
    <w:lvl w:ilvl="0">
      <w:start w:val="3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w w:val="110"/>
      <w:sz w:val="1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w w:val="110"/>
      <w:sz w:val="18"/>
      <w:szCs w:val="24"/>
    </w:rPr>
  </w:style>
  <w:style w:type="character" w:styleId="Style13">
    <w:name w:val="Название Знак"/>
    <w:qFormat/>
    <w:rPr>
      <w:b/>
      <w:bCs/>
      <w:w w:val="110"/>
      <w:szCs w:val="24"/>
    </w:rPr>
  </w:style>
  <w:style w:type="character" w:styleId="Style14">
    <w:name w:val="Верхний колонтитул Знак"/>
    <w:qFormat/>
    <w:rPr>
      <w:w w:val="110"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0"/>
      <w:sz w:val="22"/>
      <w:szCs w:val="22"/>
      <w:u w:val="none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rFonts w:ascii="Times New Roman" w:hAnsi="Times New Roman" w:eastAsia="Times New Roman" w:cs="Times New Roman"/>
      <w:b/>
      <w:bCs/>
      <w:w w:val="110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w w:val="110"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93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w w:val="110"/>
      <w:sz w:val="26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Название таблицы"/>
    <w:basedOn w:val="Style25"/>
    <w:qFormat/>
    <w:pPr>
      <w:keepNext w:val="true"/>
      <w:spacing w:lineRule="auto" w:line="240"/>
    </w:pPr>
    <w:rPr>
      <w:rFonts w:ascii="Calibri" w:hAnsi="Calibri" w:eastAsia="Calibri" w:cs="Times New Roman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y.1september.ru/webinar/694" TargetMode="External"/><Relationship Id="rId4" Type="http://schemas.openxmlformats.org/officeDocument/2006/relationships/hyperlink" Target="https://my.1september.ru/webinar/603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hyperlink" Target="mailto:direct@nich.novoch.ru" TargetMode="External"/><Relationship Id="rId10" Type="http://schemas.openxmlformats.org/officeDocument/2006/relationships/hyperlink" Target="mailto:nadekint@mail.ru" TargetMode="External"/><Relationship Id="rId11" Type="http://schemas.openxmlformats.org/officeDocument/2006/relationships/hyperlink" Target="mailto:tept@tept.edu.ru" TargetMode="External"/><Relationship Id="rId12" Type="http://schemas.openxmlformats.org/officeDocument/2006/relationships/hyperlink" Target="mailto:olga@tept.edu.ru" TargetMode="External"/><Relationship Id="rId13" Type="http://schemas.openxmlformats.org/officeDocument/2006/relationships/hyperlink" Target="mailto:metelkova@tpt.tom.ru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40:00Z</dcterms:created>
  <dc:creator>Customer</dc:creator>
  <dc:description/>
  <cp:keywords/>
  <dc:language>en-US</dc:language>
  <cp:lastModifiedBy>Павлова Ольга</cp:lastModifiedBy>
  <cp:lastPrinted>2018-04-13T13:56:00Z</cp:lastPrinted>
  <dcterms:modified xsi:type="dcterms:W3CDTF">2019-04-14T04:40:00Z</dcterms:modified>
  <cp:revision>70</cp:revision>
  <dc:subject/>
  <dc:title>6</dc:title>
</cp:coreProperties>
</file>