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; сокращенное наименование учреждения: КГА ПОУ ГАСКК МЦ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 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Хабаровского края от 05.05.2016 г. № 283-рп краевое государственное автономное профессиональное образовательное учреждение «Губернаторский авиастроительный колледж г. Комсомольска-на-Амуре» переименован в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министром инвестиционной и земельно-имущественной политики Хабаровского края 18.05.2016 г., утвержден министром образования и науки Хабаровского края, распоряжение от 18.05.2016 г. №891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Учреждение имеет лицензию на право оказывать образовательные услуги по реализации образовательных программ по видам образования,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м образования, по профессиям, специальностям, направлениям подготовки (для профессионального образования), по видам дополнительного образования  образовательной деятельности, выданная Министерством образования и науки Хабаровского края 23 июня 2016 года,  серия  27Л01 №0001478, регистрационный №2378,  срок действия - бессрочн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цензии, учреждение  вправе осуществлять образовательную деятельность обучающихся по 12 профессиям и 21 специальностям среднего профессионального образования, профессиональное обучение и дополнительное образование (дополнительное образование детей и взрослых, дополнительное профессиональное образование) (Таблица 1, Таблица 2).</w:t>
      </w:r>
    </w:p>
    <w:p>
      <w:pPr>
        <w:pStyle w:val="Normal"/>
        <w:spacing w:lineRule="auto" w:line="36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рованных рабочих, служащи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3261"/>
        <w:gridCol w:w="1984"/>
        <w:gridCol w:w="1559"/>
        <w:gridCol w:w="1276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и обслуживанию инженерных систем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, Электромонтажник по освещению и осветительным приб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ручной и частично механизированной сварки (наплавки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ручной дуговой наплавляющимся покрытием электродо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частично механизированной сварки наплавлени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ручной дуговой сварки неплавящимся электродом в защитном газе, Газосварщ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сварщик, Электрогазосварщик, Электросварщик на автоматических и полуавтоматических машинах, Электросварщик, ручной сварки, Газорезчи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чник широкого профил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, Станочник широк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на станках с числовым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 на станках с числовым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резчик, Фрезеровщик, Шевингова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лесар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инструментальщик, Слесарь механосборочных работ, Слесарь-ремон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двига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сборщик летате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1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специалистов среднего звен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2694"/>
        <w:gridCol w:w="2694"/>
        <w:gridCol w:w="1417"/>
        <w:gridCol w:w="1275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8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компьютер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омпьютерные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Специалист по администрированию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информацион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 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дитивные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хатроника и мобильная робототехника (по отрасял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троник, Специалист по мобильной робототех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ическая эксплуатация и обслуживание робототизированно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, техническое обслуживание и ремонт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металлообрабатывающе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производства изделий из полимерных компози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арочное произво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ерция (пот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прода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ед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Style w:val="FontStyle12"/>
          <w:b/>
          <w:sz w:val="28"/>
          <w:szCs w:val="28"/>
        </w:rPr>
        <w:t xml:space="preserve">Таблица 3. Перечень реализуемых основных программ профессионального обучения – программ профессиональной подготовки по профессиям рабочих, служащих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ёпаль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летательных аппар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чик судово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. Перечень реализуемых основных программ дополнительного обра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се профессии и специальности, входящие  в укрупненные группы направлений подготовки имеют государственную аккредитацию (свидетельство о государственной аккредитации от 03 мая 2017 года серия 27А01 №0000611, регистрационный номер №914, действительно по 03 мая 2023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реждение проходит профессионально-общественную аккредитацию основных профессиональных образовательных программ с целью признания качества и уровня подготовки выпускников, освоивших образовательные программы, отвечающим требованиям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consultant.ru/document/cons_doc_LAW_157436/" \l "dst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фессиональных стандартов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и требованиям рынка труда к специалистам, рабочим и служащим соответствующего профиля (Таблица 5)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 Информация о профессионально-общественной аккреди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2470"/>
        <w:gridCol w:w="1420"/>
        <w:gridCol w:w="1316"/>
        <w:gridCol w:w="1676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фессий /специальностей, прошедших </w:t>
            </w:r>
            <w:r>
              <w:rPr>
                <w:spacing w:val="-6"/>
                <w:sz w:val="28"/>
                <w:szCs w:val="28"/>
              </w:rPr>
              <w:t>процедуру профессионально-общественной аккредит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осуществившей аккредитационную экспертиз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-</w:t>
            </w:r>
          </w:p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от     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действ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 в АИС "Мониторинг ПОА"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06 Сварочное производство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по контролю качества образования и развитию карьер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Ф-228 от 26.11.2013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1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01 Производство летательных аппаратов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15.01.32 Оператор станков с программным управлением,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ОО «Агентство по профессионально-общественной аккредитации и независимой оценке квалификаций» (Профаккредагентс-тво)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-ПОА. П-114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-ПОА. П-115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.01.33 Токарь на станках с числовым программным управлением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-ПОА. П-116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уют специализированные центры компетенций (СЦК) по 4 компетенциям с целью развития профессий и профессиональных сообществ WorldSkills, ресурсный центр, обладающий современным оборудованием и технологиями, отвечающими требованиям WorldSkills, а также наличием экспертов для осуществления обучения и оценки соответствующей квалификации по стандартам WorldSkills. (Таблица 6).</w:t>
      </w:r>
    </w:p>
    <w:p>
      <w:pPr>
        <w:pStyle w:val="Style17"/>
        <w:spacing w:lineRule="exact" w:line="240"/>
        <w:ind w:left="0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Таблица 6. Информация о СЦК</w:t>
      </w:r>
    </w:p>
    <w:p>
      <w:pPr>
        <w:pStyle w:val="Style17"/>
        <w:spacing w:lineRule="exact" w:line="240"/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СЦ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WS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аккредитации </w:t>
            </w:r>
          </w:p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юз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SR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центры компетенций с присвоением регионального стат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арные работы на станках с ЧП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езерные работы на станках с ЧП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ая сборка изделий из авиационной техни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листового метал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2.2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 выявлены. Имеется санитарно-эпидемиологическое заключение №27.99.21.000.М.000288.05.17 от 29.05.2017 г., выданное Управлением Федеральной службы по надзору в сфере защиты прав потребителей и благополучия человека по Хабаровскому кр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образователь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заключение  о соответствии объекта защиты обязательным требованиям пожарной безопасности №244, выданное отделом надзорной деятельности и профилактической работы по г. Комсомольску-на-Амуре от 30.05.2017 г. Объект защиты соответствует требованиям пожарной безопасности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8:00Z</dcterms:created>
  <dc:creator>Customer</dc:creator>
  <dc:description/>
  <cp:keywords/>
  <dc:language>en-US</dc:language>
  <cp:lastModifiedBy>Павлова Ольга</cp:lastModifiedBy>
  <cp:lastPrinted>2018-04-13T10:47:00Z</cp:lastPrinted>
  <dcterms:modified xsi:type="dcterms:W3CDTF">2019-04-13T04:49:00Z</dcterms:modified>
  <cp:revision>3</cp:revision>
  <dc:subject/>
  <dc:title>1</dc:title>
</cp:coreProperties>
</file>