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2.  СИСТЕМА УПРАВЛЕНИЯ ОБРАЗОВАТЕЛЬНЫМ УЧРЕЖДЕНИ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обеспечения выполнения уставных требований и для эффективного</w:t>
      </w:r>
      <w:r>
        <w:rPr/>
        <w:t xml:space="preserve"> </w:t>
      </w:r>
      <w:r>
        <w:rPr>
          <w:sz w:val="28"/>
          <w:szCs w:val="28"/>
        </w:rPr>
        <w:t>взаимодействия  структурных подразделений, рационального использования материальных, информационных и интеллектуальных ресурсов в учреждении имеется структура управления образовательным учрежд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ая структура построена на принципах единоначалия, коллегиальности и самоупр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4 году в учреждении создан Совет учреждения, являющийся общественной составляющей в управл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ся планы работы Совета, отражающие обсуждение вопросов, входящих в компетенцию Совета. Заседания проводятся по мере необходимости, но не реже 1 раза в кварт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правления образовательной деятельностью, совершенствования содержания образования, повышения качества обучения и воспитания обучающихся, содействия повышению квалификации педагогических работников, действует педагогический Совет. В соответствии  с положением о педагогическом совете, в течение учебного года проходят не менее пяти тематических заседаний педагогических  сов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существления руководства учебной, воспитательной и методической работы создан методический Совет. Он призван координировать усилия подструктур, педагогических сообществ и творчески работающих педагогов, направленных на развитие инновационной деятельности педагогического коллектива. Планирование работы этого органа охватывает спектр обозначенных вопросов. Заседания проводятся 3-4 раза в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ественная составляющая в управлении учреждении представлена также Попечительским Советом, созданным в 2007 году. Основная цель деятельности – содействие функционированию и развитию учреждения путем укрепления связей с работодателем, службой деятельности населения, органами местного самоуправления, средствами массовой информации, родителями обучающихся. </w:t>
        <w:tab/>
        <w:t xml:space="preserve">Деятельность Совета регламентируется Положением о Попечительском Совете, утвержденного директором учреждения. В учреждении для проведения процедуры аттестации педагогических и руководящих работников на соответствие должности работают аттестационная и экспертная комиссии. Имеются соответствующие Полож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осредственное руководство реализацией уставных требований осуществляет директ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управления учреждением соответствует требованиям Устава и имеет организационно-правовую основ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обеспечение деятельности образовательного учрежд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учреждении имеются нормативно-правовые документы Российской Федерации, Хабаровского края, регламентирующие деятельность профессионального образовательного учреждения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устанавливающая документация  представлена также локальными нормативными актами, с помощью которых осуществляется управление учреждением, регулирование образовательной деятельности, трудовых отношений и финансово-хозяйственной деятельности, располагающиеся 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napl</w:t>
        </w:r>
        <w:r>
          <w:rPr>
            <w:rStyle w:val="InternetLink"/>
            <w:sz w:val="28"/>
            <w:szCs w:val="28"/>
          </w:rPr>
          <w:t>2.</w:t>
        </w:r>
        <w:r>
          <w:rPr>
            <w:rStyle w:val="InternetLink"/>
            <w:sz w:val="28"/>
            <w:szCs w:val="28"/>
            <w:lang w:val="en-US"/>
          </w:rPr>
          <w:t>info</w:t>
        </w:r>
      </w:hyperlink>
      <w:r>
        <w:rPr>
          <w:sz w:val="28"/>
          <w:szCs w:val="28"/>
        </w:rPr>
        <w:t xml:space="preserve"> (далее – сайт)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утренний аудит нормативной базы учреждения показал, что в учреждении имеется необходимое и достаточное количество нормативных документов, регламентирующих образовательную деятельность, Качество содержания и оформления локальных актов соответствует следующим принципа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ринцип законности – все локальные акты образовательного учреждения базируются на федеральных законах, нормативных правовых актах федеральных органов исполнительной власти, субъекта Российской Федерации. При изменениях нормативной базы вносятся соответствующие коррективы в содержание локальных а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инцип целесообразности – в образовательном учреждении разработаны и приняты только те локальные акты, которые необходимы, работают или обязатель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инцип системности – отдельный локальный акт органически связан с другими локальными актами образовательного учреждения, но при этом не дублирует 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ригиналы документов хранятся у директора; копии Устава учреждения и локальных актов находятся в общедоступных мес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аждый вид локальных актов имеет свою структуру. Положения содержат  следующие разделы: общие или основные положения; задачи; функции; права; ответственность; делопроизводство.</w:t>
        <w:tab/>
        <w:t xml:space="preserve"> Задачи и функции сотрудников каждого органа управления учреждением, структурного подразделения, определенные в соответствующем Положении, уточняются в должностных инструкц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олжностная инструкция работника состоит из следующих разделов: общие положения, должностные обязанности, права, ответств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ере необходимости должностные инструкции пересматриваются, корректируются или обновля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онно-правовое обеспечение образовательной деятельности учреждения соответствует действующему законодательству Российской Федерации, нормативно-правовым актам министерства образования и науки Российской Федерации, Хабаровского края, Уставу учре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токолы всех коллегиальных органов управления, предметно-цикловых комиссий ведутся регулярно, соответствуют требованиям делопроизводства. Все необходимые распорядительные документы имеются в наличии.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apl2.info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0:59:00Z</dcterms:created>
  <dc:creator>Customer</dc:creator>
  <dc:description/>
  <dc:language>en-US</dc:language>
  <cp:lastModifiedBy>ф</cp:lastModifiedBy>
  <cp:lastPrinted>2014-04-15T16:14:00Z</cp:lastPrinted>
  <dcterms:modified xsi:type="dcterms:W3CDTF">2015-03-28T00:59:00Z</dcterms:modified>
  <cp:revision>2</cp:revision>
  <dc:subject/>
  <dc:title/>
</cp:coreProperties>
</file>