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АЧЕСТВО ПОДГОТОВКИ ОБУЧАЮЩИХСЯ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в учреждение осуществляется в соответствии с порядком приема граждан, Правилами приема в учреждение и Положением о приемной комиссии, утвержденное директором.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цифры приема  на 2015-2016 учебный год выполнены. 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417"/>
        <w:gridCol w:w="851"/>
        <w:gridCol w:w="1599"/>
      </w:tblGrid>
      <w:tr>
        <w:trPr>
          <w:trHeight w:val="80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специа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обучени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приема в 2015 г.</w:t>
            </w:r>
          </w:p>
        </w:tc>
      </w:tr>
      <w:tr>
        <w:trPr>
          <w:trHeight w:val="8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7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учреждении сложилась определенная система внутреннего контроля уровня и качества усвоения обучающихс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промежуточной аттест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ценка качества освоения программ учебных дисциплин, профессиональных модулей, междисциплинарных курсов и практики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знаний обучающихся проходит в форме зачетов, дифференцированных зачетов и экзаменов по учебным дисциплинам, междисциплинарным курсам и практика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оценочные средства промежуточной аттестации </w:t>
      </w:r>
      <w:r>
        <w:rPr>
          <w:sz w:val="28"/>
          <w:szCs w:val="28"/>
        </w:rPr>
        <w:t xml:space="preserve">разрабатываются преподавателями в соответствии с учебными планами и программами, согласовываются цикловыми комиссиями  и утверждаются заместителем директора по учебно – производственной и учебно-методической работе. </w:t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промежуточной аттестации допускаются успевающие обучающиеся   по всем учебным дисциплинам, междисциплинарным курсам и программа практик, что определяется соответствующим положениям. 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межуточной аттестации фиксируются в журналах теоретического и производственного обучения, протоколах экзаменом, зачетом и дифференцированных зачетов и сводных ведомостях промежуточной аттестации, зачетных книжках, которые заполняются преподавателями, руководителями групп и контролируются заместителями директора по учебно-методической и производственной работе. </w:t>
      </w:r>
    </w:p>
    <w:p>
      <w:pPr>
        <w:pStyle w:val="Style20"/>
        <w:spacing w:before="0" w:after="0"/>
        <w:jc w:val="center"/>
        <w:rPr/>
      </w:pPr>
      <w:r>
        <w:rPr>
          <w:color w:val="000000"/>
          <w:kern w:val="2"/>
          <w:sz w:val="28"/>
          <w:szCs w:val="28"/>
        </w:rPr>
        <w:t xml:space="preserve">Мониторинг обучающихся, </w:t>
      </w:r>
    </w:p>
    <w:p>
      <w:pPr>
        <w:pStyle w:val="Style20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bCs/>
          <w:sz w:val="28"/>
          <w:szCs w:val="28"/>
        </w:rPr>
        <w:t>показавших качественную успеваемость ("4" и "5")</w:t>
      </w:r>
    </w:p>
    <w:p>
      <w:pPr>
        <w:pStyle w:val="Style20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(по состоянию на 1 семестр 2015-2016 уч. год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2440" cy="18611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2268"/>
        <w:gridCol w:w="1134"/>
        <w:gridCol w:w="1843"/>
        <w:gridCol w:w="1275"/>
        <w:gridCol w:w="2501"/>
      </w:tblGrid>
      <w:tr>
        <w:trPr>
          <w:trHeight w:val="10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щенных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зач.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/а обучающие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ы</w:t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икова С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о Ю.Р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цкий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Л.С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басенко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ульская И.Г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енко Д.А.</w:t>
            </w:r>
          </w:p>
        </w:tc>
      </w:tr>
      <w:tr>
        <w:trPr>
          <w:trHeight w:val="54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О.В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иф.зачета</w:t>
            </w:r>
          </w:p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Е.С.</w:t>
            </w:r>
          </w:p>
        </w:tc>
      </w:tr>
      <w:tr>
        <w:trPr>
          <w:trHeight w:val="64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8"/>
                <w:szCs w:val="28"/>
              </w:rPr>
              <w:t>1 диф. зачет</w:t>
            </w:r>
          </w:p>
          <w:p>
            <w:pPr>
              <w:pStyle w:val="Normal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ель И.С.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зультаты промежуточной аттестации 2 курс</w:t>
      </w:r>
    </w:p>
    <w:tbl>
      <w:tblPr>
        <w:tblW w:w="10067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2268"/>
        <w:gridCol w:w="1134"/>
        <w:gridCol w:w="1843"/>
        <w:gridCol w:w="1275"/>
        <w:gridCol w:w="2552"/>
      </w:tblGrid>
      <w:tr>
        <w:trPr>
          <w:trHeight w:val="10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оличество допущенных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ачеств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оличество зач.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/а обучающие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уководители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группы</w:t>
            </w:r>
          </w:p>
        </w:tc>
      </w:tr>
      <w:tr>
        <w:trPr>
          <w:trHeight w:val="5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М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валева Е.В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М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ельмакина Н.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робащко М.В.</w:t>
            </w:r>
          </w:p>
        </w:tc>
      </w:tr>
      <w:tr>
        <w:trPr>
          <w:trHeight w:val="10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С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диф.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абавников П.Н.</w:t>
            </w:r>
          </w:p>
        </w:tc>
      </w:tr>
      <w:tr>
        <w:trPr>
          <w:trHeight w:val="6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С-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диф.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жевская Н.А.</w:t>
            </w:r>
          </w:p>
        </w:tc>
      </w:tr>
      <w:tr>
        <w:trPr>
          <w:trHeight w:val="54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ЭМ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рхангельская Н.А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ндриенко Я.С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диф.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ожко Е.А.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Мельникова О.А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Результаты промежуточной аттестации 3 курс</w:t>
      </w:r>
    </w:p>
    <w:tbl>
      <w:tblPr>
        <w:tblW w:w="10067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2268"/>
        <w:gridCol w:w="1134"/>
        <w:gridCol w:w="1843"/>
        <w:gridCol w:w="1275"/>
        <w:gridCol w:w="2552"/>
      </w:tblGrid>
      <w:tr>
        <w:trPr>
          <w:trHeight w:val="10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оличество допущенных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ачеств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оличество зач.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/а обучающие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уководители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группы</w:t>
            </w:r>
          </w:p>
        </w:tc>
      </w:tr>
      <w:tr>
        <w:trPr>
          <w:trHeight w:val="5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М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 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диф.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ельмакина Н.А.</w:t>
            </w:r>
          </w:p>
        </w:tc>
      </w:tr>
      <w:tr>
        <w:trPr>
          <w:trHeight w:val="9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М-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 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диф.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Жигель И.С.</w:t>
            </w:r>
          </w:p>
        </w:tc>
      </w:tr>
      <w:tr>
        <w:trPr>
          <w:trHeight w:val="103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С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диф.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рельченко В.А.</w:t>
            </w:r>
          </w:p>
        </w:tc>
      </w:tr>
      <w:tr>
        <w:trPr>
          <w:trHeight w:val="65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С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 диф.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трельченко В.А.</w:t>
            </w:r>
          </w:p>
        </w:tc>
      </w:tr>
      <w:tr>
        <w:trPr>
          <w:trHeight w:val="54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ЭМ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диф.заче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 за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рхангельская Н.А</w:t>
            </w:r>
          </w:p>
        </w:tc>
      </w:tr>
      <w:tr>
        <w:trPr>
          <w:trHeight w:val="33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 за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Бочарова Е.С.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промежуточной аттестации 4 курс</w:t>
      </w:r>
    </w:p>
    <w:tbl>
      <w:tblPr>
        <w:tblW w:w="10067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5"/>
        <w:gridCol w:w="2268"/>
        <w:gridCol w:w="1134"/>
        <w:gridCol w:w="1843"/>
        <w:gridCol w:w="1275"/>
        <w:gridCol w:w="2552"/>
      </w:tblGrid>
      <w:tr>
        <w:trPr>
          <w:trHeight w:val="10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оличество допущенных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ачеств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Количество зач.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/а обучающие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уководители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группы</w:t>
            </w:r>
          </w:p>
        </w:tc>
      </w:tr>
      <w:tr>
        <w:trPr>
          <w:trHeight w:val="5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С-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диф.зачет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экза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рнилова Ю.Г.</w:t>
            </w:r>
          </w:p>
        </w:tc>
      </w:tr>
      <w:tr>
        <w:trPr>
          <w:trHeight w:val="74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С-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диф.зачет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 экза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Балагуров Н.В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и промежуточной аттестации  определялись по двум показателям: коэффициент усвоения и качества.</w:t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промежуточной аттестации в 1 семестре 2015-2016 учебного года:</w:t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958"/>
        <w:gridCol w:w="1319"/>
        <w:gridCol w:w="936"/>
        <w:gridCol w:w="936"/>
        <w:gridCol w:w="706"/>
      </w:tblGrid>
      <w:tr>
        <w:trPr>
          <w:trHeight w:val="720" w:hRule="atLeast"/>
          <w:cantSplit w:val="true"/>
        </w:trPr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уппа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% выполнения  </w:t>
            </w:r>
          </w:p>
        </w:tc>
      </w:tr>
      <w:tr>
        <w:trPr>
          <w:trHeight w:val="1513" w:hRule="atLeast"/>
          <w:cantSplit w:val="true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вое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честв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54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9" w:hRule="atLeast"/>
          <w:cantSplit w:val="true"/>
        </w:trPr>
        <w:tc>
          <w:tcPr>
            <w:tcW w:w="14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3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8" w:hRule="atLeast"/>
          <w:cantSplit w:val="true"/>
        </w:trPr>
        <w:tc>
          <w:tcPr>
            <w:tcW w:w="14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8" w:hRule="atLeast"/>
          <w:cantSplit w:val="true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BodyTextIndent2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тоговый контроль проводится в форме государственной итоговой аттестации (далее – ГИА) в соответствии с Порядком проведения  ГИА по образовательным программам среднего профессионального образования (приказ Министерства образования и науки РФ от 16.08.2013 г. № 968) и Порядка проведения ГИА, утвержденным приказом директором учреждения от 24.09.2013 №190-п/3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всем профессиям цикловые комиссии ежегодно разрабатывают программы ГИА, которые утверждаются директором учреждения и за 6 месяцев до начала ГИА доводятся до сведения аттестуемых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о профессиям ГИА проводится в форме выполнения выпускной практической квалификационной работы и защиты письменной экзаменационной работы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ами письменных экзаменационных работ назначаются преподаватели специальных дисциплин учреждения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 членов государственных экзаменационных комиссий (далее – ГЭК) 2015 года по профессия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53"/>
        <w:gridCol w:w="2845"/>
        <w:gridCol w:w="2163"/>
      </w:tblGrid>
      <w:tr>
        <w:trPr>
          <w:trHeight w:val="72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количество членов ГЭК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 председателя ГЭ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членов ГЭК представителей предприятий и организаций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вар-кондит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ООО «У моста-1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ОЭЦМ и УП филиала П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энергетика филиала П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сборщик авиационной </w:t>
            </w:r>
          </w:p>
          <w:p>
            <w:pPr>
              <w:pStyle w:val="Normal"/>
              <w:ind w:firstLine="9"/>
              <w:jc w:val="center"/>
              <w:rPr/>
            </w:pPr>
            <w:r>
              <w:rPr>
                <w:sz w:val="28"/>
                <w:szCs w:val="28"/>
              </w:rPr>
              <w:t>техни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К филиала ПАО «Компания «Сухой» «КнААЗ им. Ю.А. Гагарин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/>
      </w:pPr>
      <w:r>
        <w:rPr>
          <w:b/>
          <w:sz w:val="28"/>
          <w:szCs w:val="28"/>
        </w:rPr>
        <w:t xml:space="preserve">Мониторинг качества знаний выпускников, 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едших государственную итоговую аттестацию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54"/>
        <w:gridCol w:w="1104"/>
        <w:gridCol w:w="880"/>
        <w:gridCol w:w="851"/>
        <w:gridCol w:w="850"/>
        <w:gridCol w:w="851"/>
        <w:gridCol w:w="850"/>
        <w:gridCol w:w="831"/>
      </w:tblGrid>
      <w:tr>
        <w:trPr>
          <w:tblHeader w:val="true"/>
          <w:trHeight w:val="2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 в группе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blHeader w:val="true"/>
          <w:trHeight w:val="2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довлеворительно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%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5%</w:t>
            </w:r>
          </w:p>
        </w:tc>
      </w:tr>
      <w:tr>
        <w:trPr/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 че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%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выпускников, прошедших государственную итоговую аттестацию и получивших оценки «хорошо» и «отлично» составляет 77% от общей численности выпускников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редседатели ГЭК составляют аналитический отчет о качестве подготовки выпускников. Даются рекомендации от имени ГЭК по повышению качества их об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успешно прошедших ГИА, присвоена квалификация:</w:t>
      </w:r>
    </w:p>
    <w:p>
      <w:pPr>
        <w:pStyle w:val="Normal"/>
        <w:ind w:firstLine="708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181"/>
        <w:gridCol w:w="1462"/>
        <w:gridCol w:w="1217"/>
        <w:gridCol w:w="967"/>
      </w:tblGrid>
      <w:tr>
        <w:trPr>
          <w:trHeight w:val="33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чел.</w:t>
            </w:r>
          </w:p>
        </w:tc>
      </w:tr>
      <w:tr>
        <w:trPr>
          <w:trHeight w:val="32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-н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-вочный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М-3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1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широкого профил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М-3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широкого профил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М-3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С-4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летательных аппара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двигател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летательных аппарат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двигателе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350" w:hRule="atLeast"/>
        </w:trPr>
        <w:tc>
          <w:tcPr>
            <w:tcW w:w="6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я выпускников, показавших качественную успеваемость ("4" и "5")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154"/>
        <w:gridCol w:w="1104"/>
        <w:gridCol w:w="1104"/>
        <w:gridCol w:w="1440"/>
      </w:tblGrid>
      <w:tr>
        <w:trPr>
          <w:tblHeader w:val="true"/>
          <w:trHeight w:val="322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 в группе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енную успеваемость ("4" и "5")</w:t>
            </w:r>
          </w:p>
        </w:tc>
      </w:tr>
      <w:tr>
        <w:trPr>
          <w:tblHeader w:val="true"/>
          <w:trHeight w:val="322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4</w:t>
            </w:r>
          </w:p>
        </w:tc>
      </w:tr>
    </w:tbl>
    <w:p>
      <w:pPr>
        <w:pStyle w:val="Normal"/>
        <w:spacing w:lineRule="auto" w:line="360"/>
        <w:ind w:firstLine="56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/>
      </w:pPr>
      <w:r>
        <w:rPr>
          <w:bCs/>
          <w:sz w:val="28"/>
          <w:szCs w:val="28"/>
        </w:rPr>
        <w:t>Доля выпускников, получивших дипломы с отличи</w:t>
      </w:r>
      <w:r>
        <w:rPr/>
        <w:t>ем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154"/>
        <w:gridCol w:w="1104"/>
        <w:gridCol w:w="1104"/>
        <w:gridCol w:w="1440"/>
      </w:tblGrid>
      <w:tr>
        <w:trPr>
          <w:tblHeader w:val="true"/>
          <w:trHeight w:val="322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 в группе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тличием</w:t>
            </w:r>
          </w:p>
        </w:tc>
      </w:tr>
      <w:tr>
        <w:trPr>
          <w:tblHeader w:val="true"/>
          <w:trHeight w:val="322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-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-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-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осле освоения профессионального модуля каждый обучающийся имеет право пройти процедуру сертификации профессиональных квалификаций в виде сертификационных испытаний, организуемых центром сертификации профессиональных квалификаций КГБОУ ДПО «Хабаровский краевой институт переподготовки и повышения квалификации в сфере профессионального образования»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 состоянию на 01 апреля 2016 г. 75 обучающихся успешно прошли сертификацию, из них 45 выпускников.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118"/>
        <w:gridCol w:w="187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Уровень подготовки выпускников учреждения соответствует требованиям ФГОС и квалификационным характеристикам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0:58:00Z</dcterms:created>
  <dc:creator>Customer</dc:creator>
  <dc:description/>
  <cp:keywords/>
  <dc:language>en-US</dc:language>
  <cp:lastModifiedBy>1q</cp:lastModifiedBy>
  <cp:lastPrinted>2014-04-16T15:36:00Z</cp:lastPrinted>
  <dcterms:modified xsi:type="dcterms:W3CDTF">2016-04-08T22:17:00Z</dcterms:modified>
  <cp:revision>10</cp:revision>
  <dc:subject/>
  <dc:title>5</dc:title>
</cp:coreProperties>
</file>