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ВОСПИТАТЕ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 xml:space="preserve">10.1 Анализ выполнения программы воспитательной работ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 xml:space="preserve">за </w:t>
      </w:r>
      <w:r>
        <w:rPr>
          <w:rFonts w:eastAsia="Calibri" w:cs="Times New Roman" w:ascii="Times New Roman" w:hAnsi="Times New Roman"/>
          <w:b/>
          <w:sz w:val="28"/>
          <w:lang w:val="en-US" w:eastAsia="en-US"/>
        </w:rPr>
        <w:t>I</w:t>
      </w:r>
      <w:r>
        <w:rPr>
          <w:rFonts w:eastAsia="Calibri" w:cs="Times New Roman" w:ascii="Times New Roman" w:hAnsi="Times New Roman"/>
          <w:b/>
          <w:sz w:val="28"/>
          <w:lang w:eastAsia="en-US"/>
        </w:rPr>
        <w:t xml:space="preserve"> семестр 2015-2016 учебного года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Основные задачи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создание положительного настроя, эмоциональное объединение обучающихс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ормирование положительной мотивации  к обучению, установок, личностных ориентиров и норм здорового и безопасного образа жизн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формирование у обучающихся личностных качеств, необходимых для успешного и ответственного поведения в обществе с учетом правовых норм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приобщение обучающихся к общественной деятельности, традициям лицея, участие в деятельности производственных творческих объединений через развитие ученического самоуправления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В 1 семестре в целях достижения поставленных задач были проведены следующие мероприятия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День знаний для групп </w:t>
      </w:r>
      <w:r>
        <w:rPr>
          <w:rFonts w:eastAsia="Calibri" w:cs="Times New Roman" w:ascii="Times New Roman" w:hAnsi="Times New Roman"/>
          <w:sz w:val="28"/>
          <w:lang w:val="en-US" w:eastAsia="en-US"/>
        </w:rPr>
        <w:t>I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8"/>
          <w:lang w:val="en-US" w:eastAsia="en-US"/>
        </w:rPr>
        <w:t>II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8"/>
          <w:lang w:val="en-US" w:eastAsia="en-US"/>
        </w:rPr>
        <w:t>III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8"/>
          <w:lang w:val="en-US" w:eastAsia="en-US"/>
        </w:rPr>
        <w:t>IV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курсов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ень лицея (посвящение первокурсников в лицеисты)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Исторический квест «Этапы большого пути» посвященный 75-летниму юбилею лицея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Вернисаж экотворчества посвященный 75-летию лицея и 70-летию окончания Второй Мировой Войны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Торжественный прием выпускников лицея разных лет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Неделя здоровья и экологии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День самоуправления. Акция «Букет сердечных пожеланий», посвященная Дню учителя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День правовой помощи детям. Уроки правовых знаний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рупповые мероприятия посвященные Дню матери. Уроки нравственности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атриотическая акция «Имя героя, посвященная Дню героев Отечества». Уроки гражданина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Новогодняя дискотека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Месячник спортивной и оборонно-массовой работы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/>
        </w:rPr>
        <w:t>Татьянин день-праздник студентов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/>
        </w:rPr>
        <w:t>День Святого Валентина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/>
        </w:rPr>
        <w:t>Месяц безопасности. Спортивный праздник «Страна безопасности»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Спортивно - развлекательная программа «Леди против Джентльменов»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Акция «Посылка воину»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Акция «День без курения»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Акция к всемирному Дню борьбы со СПИДом. «Наш лицей-территория здоровья, спорта и творчества»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Заключительное мероприятие по итогам месячника оборонно-массовой работы «Отечества достойные сыны»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Военно патриотическая эстафета «Равнение на героев»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хват участия обучающихся в общелицейских мероприятиях составляет – 76,3%.</w:t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10.2 Система управления и структура организации</w:t>
      </w:r>
    </w:p>
    <w:p>
      <w:pPr>
        <w:pStyle w:val="Normal"/>
        <w:spacing w:lineRule="auto" w:line="360" w:before="0" w:after="0"/>
        <w:ind w:firstLine="426"/>
        <w:jc w:val="center"/>
        <w:rPr/>
      </w:pPr>
      <w:r>
        <w:rPr>
          <w:rFonts w:eastAsia="Calibri" w:cs="Times New Roman" w:ascii="Times New Roman" w:hAnsi="Times New Roman"/>
          <w:b/>
          <w:sz w:val="28"/>
          <w:lang w:eastAsia="en-US"/>
        </w:rPr>
        <w:t>воспитательной деятельности</w:t>
      </w:r>
      <w:r>
        <w:rPr>
          <w:rFonts w:eastAsia="Calibri" w:cs="Times New Roman" w:ascii="Times New Roman" w:hAnsi="Times New Roman"/>
          <w:sz w:val="28"/>
          <w:lang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3520</wp:posOffset>
                </wp:positionH>
                <wp:positionV relativeFrom="paragraph">
                  <wp:posOffset>192405</wp:posOffset>
                </wp:positionV>
                <wp:extent cx="106616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директора по УВ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52.95pt;mso-wrap-distance-left:9.05pt;mso-wrap-distance-right:9.05pt;mso-wrap-distance-top:0pt;mso-wrap-distance-bottom:0pt;margin-top:15.15pt;mso-position-vertical-relative:text;margin-left:217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Заместитель директора по УВ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Calibri" w:cs="Times New Roman"/>
          <w:sz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0735</wp:posOffset>
                </wp:positionH>
                <wp:positionV relativeFrom="paragraph">
                  <wp:posOffset>241935</wp:posOffset>
                </wp:positionV>
                <wp:extent cx="635" cy="3314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3.05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Calibri" w:cs="Times New Roman"/>
          <w:sz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2">
                <wp:simplePos x="0" y="0"/>
                <wp:positionH relativeFrom="column">
                  <wp:posOffset>2987675</wp:posOffset>
                </wp:positionH>
                <wp:positionV relativeFrom="paragraph">
                  <wp:posOffset>267335</wp:posOffset>
                </wp:positionV>
                <wp:extent cx="8255" cy="15373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5pt;margin-top:2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6865</wp:posOffset>
                </wp:positionH>
                <wp:positionV relativeFrom="paragraph">
                  <wp:posOffset>266700</wp:posOffset>
                </wp:positionV>
                <wp:extent cx="438086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95pt;margin-top:2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3035</wp:posOffset>
                </wp:positionH>
                <wp:positionV relativeFrom="paragraph">
                  <wp:posOffset>266700</wp:posOffset>
                </wp:positionV>
                <wp:extent cx="635" cy="3498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05pt;margin-top:2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36010</wp:posOffset>
                </wp:positionH>
                <wp:positionV relativeFrom="paragraph">
                  <wp:posOffset>266700</wp:posOffset>
                </wp:positionV>
                <wp:extent cx="635" cy="3035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3pt;margin-top:2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512945</wp:posOffset>
                </wp:positionH>
                <wp:positionV relativeFrom="paragraph">
                  <wp:posOffset>266700</wp:posOffset>
                </wp:positionV>
                <wp:extent cx="8636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35pt;margin-top:2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51655</wp:posOffset>
                </wp:positionH>
                <wp:positionV relativeFrom="paragraph">
                  <wp:posOffset>266700</wp:posOffset>
                </wp:positionV>
                <wp:extent cx="17843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65pt;margin-top:2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865</wp:posOffset>
                </wp:positionH>
                <wp:positionV relativeFrom="paragraph">
                  <wp:posOffset>266700</wp:posOffset>
                </wp:positionV>
                <wp:extent cx="635" cy="3035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95pt;margin-top:2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3165</wp:posOffset>
                </wp:positionH>
                <wp:positionV relativeFrom="paragraph">
                  <wp:posOffset>266700</wp:posOffset>
                </wp:positionV>
                <wp:extent cx="635" cy="3498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2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36005</wp:posOffset>
                </wp:positionH>
                <wp:positionV relativeFrom="paragraph">
                  <wp:posOffset>266700</wp:posOffset>
                </wp:positionV>
                <wp:extent cx="635" cy="3035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15pt;margin-top:2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1">
                <wp:simplePos x="0" y="0"/>
                <wp:positionH relativeFrom="column">
                  <wp:posOffset>4218305</wp:posOffset>
                </wp:positionH>
                <wp:positionV relativeFrom="paragraph">
                  <wp:posOffset>266700</wp:posOffset>
                </wp:positionV>
                <wp:extent cx="7620" cy="15913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15pt;margin-top:2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266700</wp:posOffset>
                </wp:positionV>
                <wp:extent cx="7620" cy="15913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2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4">
                <wp:simplePos x="0" y="0"/>
                <wp:positionH relativeFrom="column">
                  <wp:posOffset>5125720</wp:posOffset>
                </wp:positionH>
                <wp:positionV relativeFrom="paragraph">
                  <wp:posOffset>266700</wp:posOffset>
                </wp:positionV>
                <wp:extent cx="7620" cy="15379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6pt;margin-top:2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Calibri" w:cs="Times New Roman"/>
          <w:sz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2455</wp:posOffset>
                </wp:positionH>
                <wp:positionV relativeFrom="paragraph">
                  <wp:posOffset>254000</wp:posOffset>
                </wp:positionV>
                <wp:extent cx="1007110" cy="9277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92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подаватель-организатор ОБ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3pt;height:73.05pt;mso-wrap-distance-left:9.05pt;mso-wrap-distance-right:9.05pt;mso-wrap-distance-top:0pt;mso-wrap-distance-bottom:0pt;margin-top:20pt;mso-position-vertical-relative:text;margin-left:24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еподаватель-организатор ОБ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8120</wp:posOffset>
                </wp:positionH>
                <wp:positionV relativeFrom="paragraph">
                  <wp:posOffset>254000</wp:posOffset>
                </wp:positionV>
                <wp:extent cx="1132840" cy="59499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и учебных груп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46.85pt;mso-wrap-distance-left:9.05pt;mso-wrap-distance-right:9.05pt;mso-wrap-distance-top:0pt;mso-wrap-distance-bottom:0pt;margin-top:20pt;mso-position-vertical-relative:text;margin-left:4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уководители учебных групп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Calibri" w:cs="Times New Roman"/>
          <w:sz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0</wp:posOffset>
                </wp:positionH>
                <wp:positionV relativeFrom="paragraph">
                  <wp:posOffset>-6350</wp:posOffset>
                </wp:positionV>
                <wp:extent cx="911860" cy="8813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лассные руков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pt;height:69.4pt;mso-wrap-distance-left:9.05pt;mso-wrap-distance-right:9.05pt;mso-wrap-distance-top:0pt;mso-wrap-distance-bottom:0pt;margin-top:-0.5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лассные руков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0605</wp:posOffset>
                </wp:positionH>
                <wp:positionV relativeFrom="paragraph">
                  <wp:posOffset>-6350</wp:posOffset>
                </wp:positionV>
                <wp:extent cx="866775" cy="8813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иблиотек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69.4pt;mso-wrap-distance-left:9.05pt;mso-wrap-distance-right:9.05pt;mso-wrap-distance-top:0pt;mso-wrap-distance-bottom:0pt;margin-top:-0.5pt;mso-position-vertical-relative:text;margin-left:8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Библиотек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-6350</wp:posOffset>
                </wp:positionV>
                <wp:extent cx="822960" cy="8813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дагог доп. образования (работник музе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8pt;height:69.4pt;mso-wrap-distance-left:9.05pt;mso-wrap-distance-right:9.05pt;mso-wrap-distance-top:0pt;mso-wrap-distance-bottom:0pt;margin-top:-0.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едагог доп. образования (работник музея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Calibri" w:cs="Times New Roman"/>
          <w:sz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8695</wp:posOffset>
                </wp:positionH>
                <wp:positionV relativeFrom="paragraph">
                  <wp:posOffset>261620</wp:posOffset>
                </wp:positionV>
                <wp:extent cx="1346835" cy="64325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дагоги дополнительного образова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05pt;height:50.65pt;mso-wrap-distance-left:9.05pt;mso-wrap-distance-right:9.05pt;mso-wrap-distance-top:0pt;mso-wrap-distance-bottom:0pt;margin-top:20.6pt;mso-position-vertical-relative:text;margin-left:37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едагоги дополнительного образова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Calibri" w:cs="Times New Roman"/>
          <w:sz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4090</wp:posOffset>
                </wp:positionH>
                <wp:positionV relativeFrom="paragraph">
                  <wp:posOffset>13335</wp:posOffset>
                </wp:positionV>
                <wp:extent cx="1042035" cy="4851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уденчески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38.2pt;mso-wrap-distance-left:9.05pt;mso-wrap-distance-right:9.05pt;mso-wrap-distance-top:0pt;mso-wrap-distance-bottom:0pt;margin-top:1.05pt;mso-position-vertical-relative:text;margin-left:17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туденче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060</wp:posOffset>
                </wp:positionH>
                <wp:positionV relativeFrom="paragraph">
                  <wp:posOffset>8890</wp:posOffset>
                </wp:positionV>
                <wp:extent cx="1162050" cy="92837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циальный педагог по работе с сиро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1pt;mso-wrap-distance-left:9.05pt;mso-wrap-distance-right:9.05pt;mso-wrap-distance-top:0pt;mso-wrap-distance-bottom:0pt;margin-top:0.7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оциальный педагог по работе с сиро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4870</wp:posOffset>
                </wp:positionH>
                <wp:positionV relativeFrom="paragraph">
                  <wp:posOffset>8890</wp:posOffset>
                </wp:positionV>
                <wp:extent cx="1117600" cy="6724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и спортивных секц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52.95pt;mso-wrap-distance-left:9.05pt;mso-wrap-distance-right:9.05pt;mso-wrap-distance-top:0pt;mso-wrap-distance-bottom:0pt;margin-top:0.7pt;mso-position-vertical-relative:text;margin-left:2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уководители спортивных секци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повседневного руководства учебно-воспитательным процессом в группе приказом директора назначаются социальные педагоги, мастера производственного обучения, классные руководители из числа наиболее авторитетных и опытных, обладающих педагогическим мастерством и организаторскими способностями. Назначение проводится в начале учебного года и на весь период обучения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чебно-воспитательной работе осуществляет организацию, координацию и непосредственный контроль за воспитательным процессом в лицее. Ежемесячно издаются приказы: «О итогах воспитательной работы», «О работе педагогов по обеспечению явки обучающихся на занятия», «Анализ работы педагогов дополнительного образования»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оспитательной системе используются 3 уровня форм организации воспитательной деятельност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ровень – традиционные общелицейские массовые мероприят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ровень – внутригрупповые мероприят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ровень – индивидуальная личностно-ориентированная работа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эффективности воспитательной системы заключаются в высокой успеваемости; посещаемости; охвата внеурочной деятельности, массовости,  качестве и результативности участия обучающих в мероприятиях; отсутствии правонарушений и преступлений среди обучающихся, сохранности контингента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работа регламентируется в  учреждении локальными актами и должностными инструкциям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Организация внеурочной занятости обучающихся осуществляется через студии, кружки по интересам, клубы и спортивные секции. В лицее работают студия «Молодой технолог», «Пресс клуб», кружок «Краевед», студия «Профи - бум», студия «Юмористических миниатюр»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 «Познай себя» (для обучающихся проживающих в общежитии),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8 спортивных секций: баскетбол, волейбол, настольный теннис, пауэрлифтинг, мини-футбол, легкая атлетика, дартс, шахматы. Охват внеурочной занятости составляет: 76,5%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696"/>
        <w:gridCol w:w="1281"/>
        <w:gridCol w:w="128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Груп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1 кур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 кур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3 кур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4 кур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ТМ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74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ТМ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72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СС-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33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СС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36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ЭМ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П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8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ТМ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52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ТМ-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63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СС-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45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СС-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5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ЭМ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35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П-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48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ТМ-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31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ТМ-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16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СС-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15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СС-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18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ЭМ-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15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П-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36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СС-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41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СС-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39%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10.3 Нормативно-правовая база воспитательной работы.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1. Конвенция ООН о правах ребенка 1989 с изм. 1995 года.</w:t>
      </w:r>
    </w:p>
    <w:p>
      <w:pPr>
        <w:pStyle w:val="Normal"/>
        <w:spacing w:lineRule="auto" w:line="360" w:before="0" w:after="0"/>
        <w:ind w:firstLine="426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2. Закон РФ «Об образовании».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3. Указ Президента РФ от 1.06.2012 года № 761 «О национальной стратегии действий в интересах детей на 2012-2017 годы.</w:t>
      </w:r>
    </w:p>
    <w:p>
      <w:pPr>
        <w:pStyle w:val="Normal"/>
        <w:spacing w:lineRule="auto" w:line="360" w:before="0" w:after="0"/>
        <w:ind w:firstLine="426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4. Распоряжение Правительства РФ от 29.05.2015 года № 996-р «Об утверждении Стратегии развития воспитания в РФ на период до 2025 года.</w:t>
      </w:r>
    </w:p>
    <w:p>
      <w:pPr>
        <w:pStyle w:val="Normal"/>
        <w:spacing w:lineRule="auto" w:line="360" w:before="0" w:after="0"/>
        <w:ind w:firstLine="426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5. Конституция Р.Ф. от 12.12. 1993г.</w:t>
      </w:r>
    </w:p>
    <w:p>
      <w:pPr>
        <w:pStyle w:val="Normal"/>
        <w:spacing w:lineRule="auto" w:line="360" w:before="0" w:after="0"/>
        <w:ind w:firstLine="426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6.Устав КГБ ПОУ КАСЛ.</w:t>
      </w:r>
    </w:p>
    <w:p>
      <w:pPr>
        <w:pStyle w:val="Normal"/>
        <w:spacing w:lineRule="auto" w:line="360" w:before="0" w:after="0"/>
        <w:ind w:firstLine="426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7. Декларация прав ребенка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lang w:eastAsia="en-US"/>
        </w:rPr>
        <w:t>8. Закон РФ "Об основных гарантиях  прав ребенка в Российской Федерации"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lang w:eastAsia="en-US"/>
        </w:rPr>
        <w:t>9. Закон «Об общественных организациях»</w:t>
      </w:r>
    </w:p>
    <w:p>
      <w:pPr>
        <w:pStyle w:val="Normal"/>
        <w:spacing w:lineRule="auto" w:line="360" w:before="0" w:after="0"/>
        <w:ind w:firstLine="426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10. Закон РФ №120-ФЗ "Об основах системы профилактики безнадзорности и правонарушений несовершеннолетних"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lang w:eastAsia="en-US"/>
        </w:rPr>
        <w:t>11. Закон "Об ограничении пребывания несовершеннолетних в общественных местах на территории Хабаровского края.</w:t>
      </w:r>
    </w:p>
    <w:p>
      <w:pPr>
        <w:pStyle w:val="Normal"/>
        <w:spacing w:lineRule="auto" w:line="360" w:before="0" w:after="0"/>
        <w:ind w:firstLine="426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12. Федеральный закон  от 21.12.1996г№ 159-ФЗ</w:t>
      </w:r>
    </w:p>
    <w:p>
      <w:pPr>
        <w:pStyle w:val="Normal"/>
        <w:spacing w:lineRule="auto" w:line="360" w:before="0" w:after="0"/>
        <w:ind w:firstLine="426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13. Закона Хабаровского края от 25.04.2007 №119 «О мерах социальной поддержки детей-сирот, детей, оставшихся без попечения родителей, и лиц из их числа»</w:t>
      </w:r>
    </w:p>
    <w:p>
      <w:pPr>
        <w:pStyle w:val="Normal"/>
        <w:spacing w:lineRule="auto" w:line="360" w:before="0" w:after="0"/>
        <w:ind w:firstLine="426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13. Постановлением Правительства Хабаровского края от 17 февраля 2014 г. № 37-пр «Об утверждении Порядка назначения государственной академической и (или) государственной социальной стипендии студентам, обучающимся по программам среднего профессионального образования по очной форме обучения за счет бюджетных ассигнований краевого бюджета, и установлении нормативов для формирования стипендиального фонда за счет бюджетных ассигнований краевого бюджета»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13. Постановления, приказы, регионального и муниципального уровня.</w:t>
      </w:r>
    </w:p>
    <w:p>
      <w:pPr>
        <w:pStyle w:val="Normal"/>
        <w:spacing w:lineRule="auto" w:line="360" w:before="0" w:after="0"/>
        <w:ind w:firstLine="426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14. Письмо Минобрнауки России от 01.12.2015 № ВК-2969/07 « О направлении методических рекомендаций» (вместе с « Методическими рекомендациями о порядке признания несовершеннолетних и семей находящимися в социально-опасном положении и организации с ними индивидуальной профилактической работы»).</w:t>
      </w:r>
    </w:p>
    <w:p>
      <w:pPr>
        <w:pStyle w:val="Normal"/>
        <w:spacing w:lineRule="auto" w:line="36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4 Формы организации и проведения воспитательной работы, мероприятия регионального и краевого уров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мероприятиях регионального и краевого уровня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евой сморт-конкурс концертных программ «Мы молодежь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ая онлайн-викторина «Знаешь ли ты свою культуру?»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конкурс фотографии «Счастье есть»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конкурс исследовательских краеведческих работ «Край родной Дальневосточный!»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конкурс исследовательских работ «Их имена носят образовательные учреждения края»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конкурс сценариев музейных мероприят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открытый конкурс в области социального воспитания и общественного здоровья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конкурс «Моя малая Родина» (страна талантов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фестиваль юмора «Юморина-2016»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й конкурс исследовательских работ в области социального воспитания и общественного здоровья среди образовательных учреждений НПО и СПО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е соревнования по настольному теннису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ая спартакиада по пауэрлифтингу. 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евой конкурс на лучшую организацию работы по профилактике наркомании. 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Городская акция «Георгиевская ленточка посвященная 70—летию окончания Второй мировой войны.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ая акция при свечах «Нет террору!».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Городской флешмоб « Живая стена».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Городской конкурс на лучшую организацию воспитательной работы направленной на профилактику табакокурения, алкоголизма и наркомании «Сердце бьется в ритме века для здоровья человека» (стендовый доклад).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ая спартакиада допризывной молодежи.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й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ретенский молодежный бал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5 Общественные организации (самоуправление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Продолжает работу орган ученического самоуправления – Студенческий совет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Общее руководство деятельностью осуществляет заместитель директора по УВР, главным законодательным органом является конференция ученического актива. Конференция проводится не реже одного раза в год, принимает решения по всем вопросам деятельности ученического самоуправл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Общее руководство  деятельностью ученического самоуправления в период между работой конференции осуществляет Студенческий совет. Его председатель является связующим звеном между Студенческим и Педагогическим совет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став Совета входит по одному представителю (староста) от каждой группы. Члены Студенческого совета входят  в состав: Совета по профилактике правонарушений, общественной бракеражной комиссии, Стипендиальной комиссии. В актив каждой группы привлекаются до 25% обучающихся: староста, заместитель старосты, информационная служба, редколлегия, физорг, музейный и библиотечный агенты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851" w:footer="709" w:bottom="851"/>
          <w:pgNumType w:start="84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диционным стал смотр-конкурс «Группа-лидер». Он  позволяе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формир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ную жизненную позицию обучающихс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имулировать учебную деятельность, заинтересовывать большую часть ребят  </w:t>
      </w:r>
      <w:r>
        <w:rPr>
          <w:rFonts w:cs="Times New Roman" w:ascii="Times New Roman" w:hAnsi="Times New Roman"/>
          <w:color w:val="000000"/>
          <w:sz w:val="28"/>
          <w:szCs w:val="28"/>
        </w:rPr>
        <w:t>внеурочной занятостью, дисциплинировать коллективы групп. Основной принцип: гласность, наглядность, регулярность подведения итогов на основе разработанного положения. Победители смотра поощряются призами. Подведение итогов осуществляется Студенческим советом. Самый главный результат - это приобретение опыта общения, постановка и достижение целе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6 Социальный портрет контингента обучающихс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01.04.2016 года.</w:t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731"/>
        <w:gridCol w:w="637"/>
        <w:gridCol w:w="1001"/>
        <w:gridCol w:w="967"/>
        <w:gridCol w:w="609"/>
        <w:gridCol w:w="885"/>
        <w:gridCol w:w="1107"/>
        <w:gridCol w:w="428"/>
        <w:gridCol w:w="600"/>
        <w:gridCol w:w="424"/>
        <w:gridCol w:w="424"/>
        <w:gridCol w:w="426"/>
        <w:gridCol w:w="441"/>
        <w:gridCol w:w="443"/>
        <w:gridCol w:w="362"/>
      </w:tblGrid>
      <w:tr>
        <w:trPr>
          <w:trHeight w:val="1055" w:hRule="atLeast"/>
          <w:cantSplit w:val="true"/>
        </w:trPr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18"/>
              </w:rPr>
              <w:t xml:space="preserve">Всего обучается: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  <w:u w:val="single"/>
              </w:rPr>
              <w:t>374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Из них несовершеннолетних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  <w:u w:val="single"/>
              </w:rPr>
              <w:t>182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по типам обучения: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18"/>
              </w:rPr>
              <w:t>По образ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18"/>
              </w:rPr>
              <w:t>(без вспомога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18"/>
              </w:rPr>
              <w:t>коррекционной школы)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Отдельно показать по образованию учащихся из коррекционных, вспомогательных школ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18"/>
              </w:rPr>
              <w:t>Из всего контингента учащихся состоят:</w:t>
            </w:r>
          </w:p>
        </w:tc>
      </w:tr>
      <w:tr>
        <w:trPr>
          <w:cantSplit w:val="true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18"/>
              </w:rPr>
              <w:t>ПУ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18"/>
              </w:rPr>
              <w:t>СПТУ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18"/>
              </w:rPr>
              <w:t>ТУ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 кл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18"/>
              </w:rPr>
              <w:t>9-10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 кл.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 кл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 кл. и ниже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1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 кл.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 кл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 кл. и ниже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- на учете в ОППН по причинам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- поставлены на УЧЕТ в ПЛ за</w:t>
            </w:r>
          </w:p>
        </w:tc>
      </w:tr>
      <w:tr>
        <w:trPr>
          <w:trHeight w:val="1719" w:hRule="atLeast"/>
          <w:cantSplit w:val="true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 следствием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13" w:right="113" w:hanging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дим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л привод в ОВД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коголь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команию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е Устава ПЛ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34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34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18"/>
              </w:rPr>
              <w:t>Из всего контингента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18"/>
              </w:rPr>
              <w:t>Место проживания учащихся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Учащиеся из многодетных семей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Учащиеся из малообеспеченных семей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Обучается инвалидов</w:t>
            </w:r>
          </w:p>
        </w:tc>
        <w:tc>
          <w:tcPr>
            <w:tcW w:w="20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Имеют родителей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Всег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  <w:u w:val="single"/>
              </w:rPr>
              <w:t>260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В том числе: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18"/>
              </w:rPr>
              <w:t>Не имеют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 родите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Всего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  <w:u w:val="single"/>
              </w:rPr>
              <w:t>89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В том числе: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Дома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Частная квартира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Общежитие 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2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- обои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- одног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сиро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лишенных родит. пра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из них находятся под опекой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2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1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3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2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2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  <w:t>3</w:t>
            </w:r>
          </w:p>
        </w:tc>
        <w:tc>
          <w:tcPr>
            <w:tcW w:w="2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0.7. Анализ работы с обучающимися группы риска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е 2015-2016 учебного год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сти проводимых профилактических мер по предупреждению безнадзорности правонарушений и антиобщественных действий несовершеннолетних обучающихся в лицее,  разработаны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офилактики безнадзорности и правонарушений несовершеннолетних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70" w:leader="none"/>
          <w:tab w:val="left" w:pos="10042" w:leader="none"/>
        </w:tabs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Программа коррекции поведения обучающихся,  находящихся</w:t>
      </w:r>
      <w:r>
        <w:rPr>
          <w:rFonts w:cs="Arial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оциально-опасном положении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План совместной работы с  ПДН ОП, по профилактике </w:t>
      </w:r>
      <w:r>
        <w:rPr>
          <w:rFonts w:cs="Times New Roman" w:ascii="Times New Roman" w:hAnsi="Times New Roman"/>
          <w:bCs/>
          <w:sz w:val="28"/>
          <w:szCs w:val="28"/>
        </w:rPr>
        <w:t>правонарушений и преступлений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лан совместной работы с городским  наркологическим диспансером  по профилактике правонарушений, наркомании и алкоголизма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Совет профилакти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Служба меди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Система профилактической работы строилась на принципе межведомственного взаимодействия, что позволило выстроить комплексно- профилактическую работу с обучающимися и родителям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повышения квалификации педагогов, работающих с учащимися группы «риска», организована деятельность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школы </w:t>
      </w:r>
      <w:r>
        <w:rPr>
          <w:rFonts w:cs="Times New Roman" w:ascii="Times New Roman" w:hAnsi="Times New Roman"/>
          <w:iCs/>
          <w:sz w:val="28"/>
          <w:szCs w:val="28"/>
        </w:rPr>
        <w:t>психологических знаний, которая проводится педагогом-психологом 1 раз в три месяца.</w:t>
      </w:r>
      <w:r>
        <w:rPr>
          <w:rFonts w:cs="Times New Roman" w:ascii="Times New Roman" w:hAnsi="Times New Roman"/>
          <w:sz w:val="28"/>
          <w:szCs w:val="28"/>
        </w:rPr>
        <w:t xml:space="preserve"> В сентябре проведено общеучилищное родительское собрание «Об ответственности родителей за воспитание детей «Авторитет», «Личный пример», «Ответственность родителей за воспитание», «Ответственность несовершеннолетних и их родителей при совершении правонарушений», «Способы получения информации о ПАВ и противостояние провокациям»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696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ом-психологом проведен психологический анализ контингента с целью получения информации об особенностях характера обучающихся, их ценностной ориентации. 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ны рекомендации руководителям учебных групп по взаимодействию с обучающимися при осуществлении воспитательного и образовательного процесса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Педагогического совета за обучающимися группы социального риска назначены персональные наставники, которые осуществляют работу в соответств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 планом индивидуальной профилактической работы с закрепленными обучающимися и их семьями. </w:t>
      </w:r>
      <w:r>
        <w:rPr>
          <w:rFonts w:cs="Times New Roman" w:ascii="Times New Roman" w:hAnsi="Times New Roman"/>
          <w:sz w:val="28"/>
          <w:szCs w:val="28"/>
        </w:rPr>
        <w:t xml:space="preserve">Ежедневно наставник осуществляет контроль посещаемости обучающихся, организует работу с родителями, педагогом-психологом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696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лось проведению мероприятий по обеспечению полезной занятости несовершеннолетних обучающихся во внеурочное время (КТД, трудовые дела студии, кружки, спортивные секции, акции, проекты и др.)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по профилактике правонарушений осуществлялась через различные организационные структуры: студия профессионально-технической направленности (1 студия), пресс-центр, кружок «Краевед», спортивные секции (8 секций), информационно – библиотечный центр, психологическая служба. Внеурочная занятость несовершеннолетних обучающихся составляет - 89%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е разработана система ежедневного контроля явки обучающихся на занятиях. Педагогом-психологом лицея проведены консультации с обучающимися и родителями в целях оказания им адресной помощи (36 консультаций, из них: групповых- 4, индивидуальных – 32; всего – 49 чел., их них обучающихся – 37 чел.., родителей – 1 чел., законные представители (опекуны) – 3 чел., педагоги – 8 чел., дети, оставшиеся без попечения родителей – 2 чел., дети-инвалиды – 1 чел., учащиеся группы риска – 8 чел.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ми в лицее являются лекции со  специалистами краевого СМП центра, врачами КВД, инспекторами ПДН ОП и Управления по борьбе с НОН. Совместно с инспекторами ПДН ОП -4 проведено 2 рейда по вечерней занятости обучающихся «группы риска»,   обследовано 85 % обучающих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ктябре проведено социально-психологическое тестирование обучающихся на ранее выявление немедицинского потребления наркотических средств и психотропных веществ: из запланированных 185  участвовали в тестировании 169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месячно проводятся заседания Совета профилактики. За отчетный период рассмотрено  46 персональных дел  обучающихся, составлено 23 протоколов по привлечению родителей к административной ответственност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ы мероприятия в рамках программы воспитания и социализации такие как: «День самоуправления», «Тренинг для первокурсников экипаж», спортивные соревнования по всем видам спорта, флэш-моб «Нам 75!», военно - спортивные мероприятия «Эстафета героев»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еся лицея приняли участие в городских мероприятиях: акция «Нет террору», «Георгиевская ленточка», видео-акция «Мы вместе», конкурс питч проектов «Седьмое небо», в конкурсе на лучшую организацию воспитательной работы, направленной на профилактику табакокурения, алкоголизма и наркомании «Сердце бьется в ритме века для здоровья человека». </w:t>
      </w:r>
    </w:p>
    <w:p>
      <w:pPr>
        <w:pStyle w:val="Normal"/>
        <w:widowControl w:val="false"/>
        <w:autoSpaceDE w:val="false"/>
        <w:spacing w:lineRule="auto" w:line="360" w:before="0" w:after="0"/>
        <w:ind w:firstLine="6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остояния преступности среди несовершеннолетних обучающихся показывает, что за 7 месяцев 2015-2016 учебного года 2 обучающихся совершили 2 преступления и 4</w:t>
      </w:r>
      <w:r>
        <w:rPr/>
        <w:t xml:space="preserve"> правонарушений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84"/>
        <w:gridCol w:w="1675"/>
        <w:gridCol w:w="1563"/>
        <w:gridCol w:w="1481"/>
        <w:gridCol w:w="1525"/>
      </w:tblGrid>
      <w:tr>
        <w:trPr>
          <w:trHeight w:val="3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еступлений участников/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авонарушений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езнадзорность</w:t>
            </w:r>
          </w:p>
        </w:tc>
      </w:tr>
      <w:tr>
        <w:trPr>
          <w:trHeight w:val="3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ьянств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улиганст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рком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/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ые виды преступлений - преступления имущественного характера. Из обучающихся, совершивших преступления, 6 человек  из неполных семей, один -  воспитанник детского дома. Повторных преступлений нет. 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ктябре проведен семинар для ИПР «Комплексное сопровождение обучающихся, находящихся в социально-опасном положении», на котором представлен анализ работы ИПР по </w:t>
      </w:r>
      <w:r>
        <w:rPr>
          <w:rFonts w:cs="Times New Roman" w:ascii="Times New Roman" w:hAnsi="Times New Roman"/>
          <w:bCs/>
          <w:sz w:val="28"/>
          <w:szCs w:val="28"/>
        </w:rPr>
        <w:t>предупреждению безнадзорности, правонарушений и антиобщественных действий несовершеннолетних обучающихс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68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Анализ работы  показывает, что постоянное взаимодействие с учащимися, направленное на оказание им поддержки, привлечение необходимых специалистов в </w:t>
      </w:r>
      <w:r>
        <w:rPr>
          <w:rFonts w:cs="Times New Roman" w:ascii="Times New Roman" w:hAnsi="Times New Roman"/>
          <w:sz w:val="28"/>
          <w:szCs w:val="28"/>
        </w:rPr>
        <w:t xml:space="preserve">целях оказания помощи в решении возникающих проблем, позволяет улучшить качество профилактической работы по предупреждению правонарушений и преступлений среди несовершеннолетних учащихся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851" w:footer="709" w:bottom="851"/>
          <w:pgNumType w:start="9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 w:before="0" w:after="0"/>
        <w:ind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 осуществление мер по профилактике безнадзорности и правонарушений несовершеннолетних позволит привести  к сокращению количества правонарушений, совершенствованию условий для социальной психолого-педагогической и правовой поддержке несовершеннолетних обучающихс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8 Работа с талантливой молодежью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раевых конкурсах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Лауреат премий «Созвездий новых имена» - 2016 год Черная Екатерин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Лауреат муниципальной стипендии главы г.Комсомольска-на-Амуре – 2015 год Орлов Александр. 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бедители конкурса исследовательских работ в области социального воспитания и общественного здоровья среди учащихся ПУ и студентов Саратовская Ирина -1 место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раевой конкурс исследовательских работ «Их имена носят образовательные учреждения края» - Солодовникова Ольга, Марков Антон - дипло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численности обучающихся, ставших победителями и призерами олимпиад, конкурсов профессионального мастерства федерального и международного уровней, в общей численности составляет 10% от общей численности обучаю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9 Мониторинг обучающихся из числа лиц ОВЗ</w:t>
      </w:r>
      <w:r>
        <w:rPr/>
        <w:t>: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681"/>
        <w:gridCol w:w="1985"/>
        <w:gridCol w:w="1417"/>
        <w:gridCol w:w="383"/>
        <w:gridCol w:w="384"/>
        <w:gridCol w:w="383"/>
        <w:gridCol w:w="383"/>
        <w:gridCol w:w="256"/>
      </w:tblGrid>
      <w:tr>
        <w:trPr>
          <w:trHeight w:val="425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обуч-ся данной катег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ется в специальной или обычной группе (спец./обыч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бучения (очная, заочная, вечерняя)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-ся по курсам</w:t>
            </w:r>
          </w:p>
        </w:tc>
      </w:tr>
      <w:tr>
        <w:trPr>
          <w:trHeight w:val="136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03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граммам подготовки квалифицированных рабочих, служащи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я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11. Анализ работы с обучающимися проживающими в общежити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-2016 учебном году 51 иногородний обучающиеся проживает в общежитии КГБ ПОУ «Судомеханический техникум им. Героя Советского Союза А.Орехова»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воспитательной работы в общежитии организована работа педагога-психолога (один раз в неделю), дежурства мастеров п/о, соц.педагога согласно графика. Ежемесячно утверждается директором лицея план воспитательной работы с обучающимися, проживающими в общежитии. Контроль организации работы в общежитии осуществляет зам.директора по УВР. В первом семестре проведены следующие мероприят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509" w:hanging="15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е беседы: «У меня зазвонил телефон», «Огонек общения», «Гигиена девушки»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509" w:hanging="15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игра «Я познаю себя»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509" w:hanging="15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здравительная открытка», посвященная 8 марта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509" w:hanging="15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я «Сигарета на конфету»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509" w:hanging="15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«Учись говорить - нет»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509" w:hanging="15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программа с чаепитием «День именинника»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509" w:hanging="15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олекторий «СПИД и ВИЧ мифы и реальность»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509" w:hanging="15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ут «Родители меня не понимают»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509" w:hanging="15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«Клуб путешественников»: «Республика Беларусь», Россия, Крым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509" w:hanging="15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ь защитника Отечества – «Поздравительная открытка»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509" w:hanging="15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олекторий «Спайс-спасите наши души»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509" w:hanging="15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именинника – 1 раз в месяц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509" w:hanging="15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тренинги «А если – это любовь?», «Волшебное чувство любви»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509" w:hanging="15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спорта – 1 раз в месц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12 Анализ организации культурно-оздоровительных мероприят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и проводится работа по продолжению традиции образовательного учреждения. Ежегодно проводятся: День лицея («Посвящение первокурсников в лицеисты»); спортивно-оздоровительный праздник «Осенний калейдоскоп», легкоатлетическая спартакиада «Первокурсник», неделя здоровья и экологии «Наш дом-природа»; Торжественный прием ветеранов ВОВ-выпускников и работников лицея; Месячник оборонно-массовой и спортивной работы; акции: – «Посылка воину», «Милосердие» и «Георгиевская ленточка», «Наш лицей - территория здоровья, спорта и творчества», «Военно-патриотическая эстафета», Уроки гражданина, Уроки нравственности, Уроки правовых знаний, информационно – тематические пятнадцатиминитки для обучающихся всех курсов (2 раза в месяц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ия «Молодой технолог» руководитель Володина Т.С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-клуб Руководитель Машкова Л.Н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я юмористических миниатюр руководитель Ильченко Д.А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ия «Профи-бум» руководитель Большакова О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«Краевед» руководитель Киселева Л.Н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спортивных секций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по шахматам, руководитель Бабаев А.Х.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ая секция по волейболу, руководитель Бабаев А.Х..</w:t>
      </w:r>
    </w:p>
    <w:p>
      <w:pPr>
        <w:pStyle w:val="Normal"/>
        <w:numPr>
          <w:ilvl w:val="3"/>
          <w:numId w:val="7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ая секция по баскетболу, руководитель Шаронов Д.А.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ая секция по легкой атлетике, руководитель  Твердохвалов В.Ф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ая секция по настольному теннису, руководитель Бабаев А.Х.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ая секция по футболу, руководитель  Игнатенко В.В.</w:t>
      </w:r>
    </w:p>
    <w:p>
      <w:pPr>
        <w:pStyle w:val="Normal"/>
        <w:numPr>
          <w:ilvl w:val="3"/>
          <w:numId w:val="7"/>
        </w:numPr>
        <w:tabs>
          <w:tab w:val="clear" w:pos="708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ая секция по пауэрлифтингу, руководитель Игнатенко В.В..</w:t>
      </w:r>
    </w:p>
    <w:p>
      <w:pPr>
        <w:pStyle w:val="Normal"/>
        <w:numPr>
          <w:ilvl w:val="3"/>
          <w:numId w:val="7"/>
        </w:numPr>
        <w:tabs>
          <w:tab w:val="clear" w:pos="708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ая секция по дартсу, руководитель Бабаев А.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13 Профилактическая работа, психолого-консультативная работ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и реализуется План мероприятий  краевой межведомственной программ «Подросток»,  который включает в себя организацию работы с педагогическим коллективом, мероприятия индивидуально-профилактической и просветительской работы с учащимися и их родителями.  Ежегодно утверждаются совместные планы работы с ПДН  ОП, городским наркологическим диспансером,  и  Комиссией по делам несовершеннолетних и защите их прав. С целью организации индивидуальной профилактической работы с несовершеннолетними учащимися, состоящими на профилактическом учете приказом директора закреплены персональные наставники  из числа инженерно-педагогических работников, ответственных за индивидуальную профилактическую  работ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ервом семестре 2015-2016 уч. Года проведено   16 профилактических мероприятий, охват составил 252 челове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ется банк данных обучающихся «группы риска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рточки профилактического учета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13. Профилактическая работа, психолого-консультационная работа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ой целью психологической службы является содействие благоприятному личностному развитию и сохранению психического здоровья всех участников образовательного процесс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сихолого-педагогическое сопровождение учебно-воспитательного процесса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 обучающихся  профессионально важных качеств: способность к самопознанию, саморегуляции, самовоспитанию, саморазвитию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в разработке системы мероприятий, направленных на профилактику нарушений в поведении учащихся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психолого-педагогической компетентности субъектов образовательного процесс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сихологической поддержки через оказание индивидуальной и групповой психологической помощ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лужбы психологической поддержки ведется в следующих направлениях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сихологическая диагностика – 288 чел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оррекционно-развивающая деятельность – 418 чел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светительская деятельность – 10 мероприяти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Экспертная работа – 5 мероприяти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рганизационно- методическая работа – 4 мероприяти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учреждении реализуется «Программа коррекции поведения  учащихся находящихся в социально опасном положении». Программа направлена на предупреждение возможных психологических проблем у учащихся, предполагает оказание психологической помощи учащимся в период профессионального обучения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и ведется системный мониторинг личностного и профессионального роста обучающихся на основе диагностик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проводилось по следующим проблемам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ащимися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а адаптации в ученическом коллективе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ение агрессивного поведения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структивные конфликты в общении со сверстникам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и психологическая помощь сиротам и опекаемым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апросу военкомата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дезаптационного поведения учащихся, состоящих на учете в КДН, ОП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ржение со стороны одногруппников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а взаимоотношений с родителям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а самодисциплины, самоконтроля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а отсутствия уверенности в себе;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мощь в развитии профессионально важных качеств: самодисциплины, целеустремленности, уверенности в себе, требовательности к себе, добросовестности, самоконтроля, стрессоустойчивости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одителями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а социальной адаптаци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ое насилие сверстников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виантное поведение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а неуспеваемост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ицидальное поведение подростков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а деструктивных отношений в семье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поведения и эмоций у подростков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о-родительские отношения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С педагогические работники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и формы работы с трудными подросткам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чины деструктивного поведения подростков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взаимодействия с семьей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и формы работы по стимулированию интеллектуальной активности учащихся;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ы и формы работы с учащимися по активизации их профессионального становления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мощь в развитии профессионально важных качеств у учащихся: самодисциплины, целеустремленности, уверенности в себе, требовательности к себе, добросовестности, самоконтроля, стрессоустойчивости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суждение результатов исследования, проведенных на группе и определение на их основе направлений деятельности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учащимися, требующими дополнительного внимания и поддержки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формирования ученического коллектива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ы и методы работы с подростками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т и психолого-педагогические рекомендации в педагогической деятельности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суждение психолого-педагогического аспекта урока (по итогам посещаемости)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ивидуальный подход в работе с учащимися с отклоняющимся поведением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ждение опроса учащихся по отслеживанию учебной адаптаци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первом семестре педагом-психологом проведено – 36 консультаций из них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упповых – 4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дивидуальных – 32</w:t>
      </w:r>
    </w:p>
    <w:p>
      <w:pPr>
        <w:pStyle w:val="Normal"/>
        <w:tabs>
          <w:tab w:val="clear" w:pos="708"/>
          <w:tab w:val="left" w:pos="840" w:leader="none"/>
          <w:tab w:val="left" w:pos="9120" w:leader="none"/>
        </w:tabs>
        <w:spacing w:lineRule="auto" w:line="360" w:before="0" w:after="0"/>
        <w:ind w:right="23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мероприятия психологической службы способствовали предупреждению психологических перегрузок, связанных с неблагоприятными условиями жизни, обучения, воспитания учащихся. Через оптимизацию форм общения создан благоприятный климат сотрудничества всех субъектов образовательного процесса: ИПР, учащихся, родителей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14 Система поощрения обучающихся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ям  Всероссийских, Краевых, Городских конкурсов по приказу директора выплачивается единоразовая премия, а также награждаются дипломами, грамотами, благодарственными письмами, ценными приз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В учреждении воспитательная работа ведется в соответствии с разработанной программой. Организована работа студий, секций. Сформированы и работают органы ученического управления, разработаны программы и проводятся мероприятия по поддержке талантливой молодежи. Проводится профилактическая и психолого-консультационная работа с обучающимися, родителями, педагогическими работникам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  <w:szCs w:val="28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ztnormal">
    <w:name w:val="gzt_normal"/>
    <w:basedOn w:val="Normal"/>
    <w:qFormat/>
    <w:pPr>
      <w:spacing w:lineRule="auto" w:line="264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 w:before="0" w:after="0"/>
      <w:ind w:firstLine="3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R1">
    <w:name w:val="FR1"/>
    <w:qFormat/>
    <w:pPr>
      <w:widowControl w:val="false"/>
      <w:bidi w:val="0"/>
      <w:ind w:left="5320" w:right="400" w:firstLine="11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0:18:00Z</dcterms:created>
  <dc:creator>USER</dc:creator>
  <dc:description/>
  <cp:keywords/>
  <dc:language>en-US</dc:language>
  <cp:lastModifiedBy>1q</cp:lastModifiedBy>
  <cp:lastPrinted>2016-04-05T10:48:00Z</cp:lastPrinted>
  <dcterms:modified xsi:type="dcterms:W3CDTF">2016-04-08T22:27:00Z</dcterms:modified>
  <cp:revision>14</cp:revision>
  <dc:subject/>
  <dc:title/>
</cp:coreProperties>
</file>