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13"/>
        <w:gridCol w:w="1035"/>
        <w:gridCol w:w="14"/>
        <w:gridCol w:w="974"/>
        <w:gridCol w:w="14"/>
        <w:gridCol w:w="1021"/>
        <w:gridCol w:w="14"/>
        <w:gridCol w:w="1161"/>
        <w:gridCol w:w="14"/>
        <w:gridCol w:w="1094"/>
        <w:gridCol w:w="14"/>
      </w:tblGrid>
      <w:tr>
        <w:trPr>
          <w:tblHeader w:val="true"/>
          <w:trHeight w:val="4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руктурный состав контингента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 сохранности контингента являлась одной из самых важных.  Среди причин отчисления из числа обучающихся по программам СПО за 2015-2016 учебный год выделяются следующи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семестр по состоянию 01.04.2015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КГБ ПОУ КАСЛ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происходит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направлени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офессиональное просвещени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 xml:space="preserve">ознакомление школьников с современными видами трудовой деятельности, с правилами выбора профессии, социально-экономическими и психофизиологическими особенностями различных профессий, потребностями в квалифицированных кадрах, требованиями, предъявляемыми профессиями к человеку, возможностями профессионально-квалификационного роста и самосовершенствования в процессе трудовой деятельности, а так же информирование о кадровом запросе рынка труда.  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формлены уголки профессиональной ориентации в школе (информационный стенд для размещения профориентационной информации) в 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ы 15-минутки, классные час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целью информирования об учреждении в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экскурсии в учреждение с целью ознакомления их со спецификой профессиональной деятельности, технологией производства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ещены родительские собрания  в 24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2) Профессиональное воспитание - </w:t>
      </w:r>
      <w:r>
        <w:rPr>
          <w:sz w:val="28"/>
          <w:szCs w:val="28"/>
          <w:lang w:val="en-US" w:eastAsia="en-US"/>
        </w:rPr>
        <w:t>система мер по формированию профессиональных интересов и развитию склонностей и способностей школьников через вовлечение их в разнообразные виды внеучебной деятельности, стимулирование их познавательных возможностей, самопознания, саморазвития  и самовоспитания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элективные курсы с целью профессионального самоопределения учащихся общеобразовательных учреждений для 9-х классов (в период с ноября 2015 года по март 2016 г. приняли участие  924 школьника)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а каникулярная предпрофильная школа в дни осенних, зимних и весенних каникул для 5-8 классов (в 2015-2016 учебном году приняли участие 1112 школьника)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профессиональные пробы (открытая кафедра «Формула удачного выбора профессии») с целью формирования устойчивых ориентаций  на определенную профессию, трудовой образ жизни, профессиональное самоопределение, осознанное отношение к профессии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изованы мастер-классы ««Моя профессия – вчера, сегодня, завтра», профессиональные гостиные «Мой профессиональный рост» - встречи с молодыми специалистами, передовиками и новаторами производства с целью формирования положительной мотивации к профессиональной деятельности и повышения престижа рабочих профессии с выпускниками учреждения с участием 24 </w:t>
      </w:r>
      <w:r>
        <w:rPr>
          <w:bCs/>
          <w:sz w:val="28"/>
          <w:szCs w:val="28"/>
          <w:lang w:val="en-US" w:eastAsia="en-US"/>
        </w:rPr>
        <w:t>бщеобразовательных учреждений;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офессиональная консультац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оказание индивидуальной помощи школьнику в профессиональном самоопределении и предоставление им рекомендаций о возможных направлениях профессиональной деятельности, наиболее соответствующих его интеллектуальным,  психологическим, психофизиологическим, физиологическим особенностям.</w:t>
      </w:r>
    </w:p>
    <w:p>
      <w:pPr>
        <w:pStyle w:val="Normal"/>
        <w:spacing w:lineRule="auto" w:line="360"/>
        <w:ind w:firstLine="556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беседы «Формула професси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елью оказания помощи учащимся в уточнении, конкретизации и повышении реалистичности представлений о профессиональной деятельности по выбранной профессии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видеолектории, презентации о профессиях «Ступени роста» (ознакомление школьников с профессионально-квалификационными характеристиками профессий, с требованиями, предъявляемыми к профессии, о профессиональных возможностях в выбранных областях)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Профессиональная психодиагностик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система применения диагностических и профориентационных методик для выявления профессиональных интересов и склонностей, изучения личности подростков, процесса роста, формирования качеств, способностей,  мотивов в профессиональной  направленности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bCs/>
          <w:sz w:val="28"/>
          <w:szCs w:val="28"/>
          <w:lang w:val="en-US" w:eastAsia="en-US"/>
        </w:rPr>
        <w:t>Формы</w:t>
      </w:r>
      <w:r>
        <w:rPr>
          <w:sz w:val="28"/>
          <w:szCs w:val="28"/>
          <w:lang w:val="en-US" w:eastAsia="en-US"/>
        </w:rPr>
        <w:t xml:space="preserve">: 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профессиональные опросы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о анкетирование в 21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общеобразовательном учрежд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фессиональный отбор (подбор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процедура изучения  вероятности оценки готовности человека к овладению профессии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рганизовано диагностирование, направленное на определение профессиональных приоритетов школьников в 12 </w:t>
      </w:r>
      <w:r>
        <w:rPr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й проводится в течение всего учебного года.  С 35 общеобразовательными учреждениями города заключены договоры о профориентационной работе и предпрофильному обучению. Составлены планы совместны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ючено пять точек доступа к электронной библиотек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rStyle w:val="Serpurlitem"/>
          <w:bCs/>
          <w:sz w:val="28"/>
          <w:szCs w:val="28"/>
          <w:shd w:fill="FFFFFF" w:val="clear"/>
        </w:rPr>
        <w:t>academia</w:t>
      </w:r>
      <w:r>
        <w:rPr>
          <w:rStyle w:val="Serpurlitem"/>
          <w:sz w:val="28"/>
          <w:szCs w:val="28"/>
          <w:shd w:fill="FFFFFF" w:val="clear"/>
        </w:rPr>
        <w:t>-moscow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нятий, проводимых в интерактивной форм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pt;height:212.1pt" filled="f" o:ole="">
            <v:imagedata r:id="rId4" o:title=""/>
          </v:shape>
          <o:OLEObject Type="Embed" ProgID="Excel.Sheet.12" ShapeID="ole_rId3" DrawAspect="Content" ObjectID="_1395498303" r:id="rId3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подготовки квалифицированных рабочих, служащих (далее - ППКРС)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 ППКРС СПО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учеб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Интерактивные доски использую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Восемь проецирующих устройств установлено и  используются преподавателями общеобразовательных учеб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вод: В учреждении осуществляется обучение по уровням -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2:50:00Z</dcterms:created>
  <dc:creator>Customer</dc:creator>
  <dc:description/>
  <cp:keywords/>
  <dc:language>en-US</dc:language>
  <cp:lastModifiedBy>1q</cp:lastModifiedBy>
  <cp:lastPrinted>2016-03-31T15:12:00Z</cp:lastPrinted>
  <dcterms:modified xsi:type="dcterms:W3CDTF">2016-04-08T22:16:00Z</dcterms:modified>
  <cp:revision>9</cp:revision>
  <dc:subject/>
  <dc:title>СОДЕРЖАНИЕ ПОДГОТОВКИ СПЕЦИАЛИСТОВ</dc:title>
</cp:coreProperties>
</file>