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СОДЕРЖАНИЕ ОБРАЗОВАТЕЛЬНОЙ ДЕЯТЕЛЬНОСТ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Соотношение числа образовательных программ различного уровн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0"/>
        <w:gridCol w:w="3168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определенных лицензи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фактически реализуемых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разова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раниченн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ind w:firstLine="7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ый состав обучаю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ам подготовки квалифицированных рабочих, служащих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913"/>
        <w:gridCol w:w="1035"/>
        <w:gridCol w:w="14"/>
        <w:gridCol w:w="974"/>
        <w:gridCol w:w="14"/>
        <w:gridCol w:w="1021"/>
        <w:gridCol w:w="14"/>
        <w:gridCol w:w="1161"/>
        <w:gridCol w:w="14"/>
        <w:gridCol w:w="1094"/>
        <w:gridCol w:w="14"/>
      </w:tblGrid>
      <w:tr>
        <w:trPr>
          <w:tblHeader w:val="true"/>
          <w:trHeight w:val="4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обучающихся</w:t>
            </w:r>
          </w:p>
        </w:tc>
      </w:tr>
      <w:tr>
        <w:trPr>
          <w:tblHeader w:val="true"/>
          <w:trHeight w:val="56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blHeader w:val="true"/>
          <w:trHeight w:val="5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руктурный состав контингента обучающихс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граммам профессионального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212"/>
        <w:gridCol w:w="1033"/>
        <w:gridCol w:w="13"/>
        <w:gridCol w:w="970"/>
        <w:gridCol w:w="469"/>
      </w:tblGrid>
      <w:tr>
        <w:trPr>
          <w:tblHeader w:val="true"/>
          <w:trHeight w:val="4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-щихся, че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 сохранности контингента являлась одной из самых важных.  Среди причин отчисления из числа обучающихся по программам СПО за 2015-2016 учебный год выделяются следующи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75"/>
        <w:gridCol w:w="1889"/>
        <w:gridCol w:w="1088"/>
      </w:tblGrid>
      <w:tr>
        <w:trPr>
          <w:trHeight w:val="352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чел.</w:t>
            </w:r>
          </w:p>
        </w:tc>
      </w:tr>
      <w:tr>
        <w:trPr>
          <w:trHeight w:val="288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ес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семестр по состоянию 01.04.2015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льно оставили обу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емейным обстоятельств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в другие О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коллектив руководствуется Программой деятельности по сохранности контингента, которая ежегодно корректируется и утверждается педагогическим советом. В Программе обозначены цели, планы действий, мероприятия, сроки, ответственны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 xml:space="preserve">Результаты работы по сохранности контингента внесены в перечень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>показателей эффективности деятельности  КГБ ПОУ КАСЛ, утвержденного приказом от 05.09.2015 года № 40-П/2 . Вопросы сохранности контингента регулярно обсуждаются на информационно-методических совещаниях и педагогических сове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ирование контингента происходит на основе плана профориентационной работы учреждения, который ежегодно корректиру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по выполнению контрольных цифр приема строится на основе Программы, которая предполагает реализацию следующих направлени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Профессиональное просвещени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 xml:space="preserve">ознакомление школьников с современными видами трудовой деятельности, с правилами выбора профессии, социально-экономическими и психофизиологическими особенностями различных профессий, потребностями в квалифицированных кадрах, требованиями, предъявляемыми профессиями к человеку, возможностями профессионально-квалификационного роста и самосовершенствования в процессе трудовой деятельности, а так же информирование о кадровом запросе рынка труда.  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формлены уголки профессиональной ориентации в школе (информационный стенд для размещения профориентационной информации) в 35 обще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. 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ы 15-минутки, классные часы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целью информирования об учреждении в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5 обще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;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экскурсии в учреждение с целью ознакомления их со спецификой профессиональной деятельности, технологией производства;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ещены родительские собрания  в 24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2) Профессиональное воспитание - </w:t>
      </w:r>
      <w:r>
        <w:rPr>
          <w:sz w:val="28"/>
          <w:szCs w:val="28"/>
          <w:lang w:val="en-US" w:eastAsia="en-US"/>
        </w:rPr>
        <w:t>система мер по формированию профессиональных интересов и развитию склонностей и способностей школьников через вовлечение их в разнообразные виды внеучебной деятельности, стимулирование их познавательных возможностей, самопознания, саморазвития  и самовоспитания.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 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ованы элективные курсы с целью профессионального самоопределения учащихся общеобразовательных учреждений для 9-х классов (в период с ноября 2015 года по март 2016 г. приняли участие  924 школьника). 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а каникулярная предпрофильная школа в дни осенних, зимних и весенних каникул для 5-8 классов (в 2015-2016 учебном году приняли участие 1112 школьника)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ы профессиональные пробы (открытая кафедра «Формула удачного выбора профессии») с целью формирования устойчивых ориентаций  на определенную профессию, трудовой образ жизни, профессиональное самоопределение, осознанное отношение к профессии в 28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рганизованы мастер-классы ««Моя профессия – вчера, сегодня, завтра», профессиональные гостиные «Мой профессиональный рост» - встречи с молодыми специалистами, передовиками и новаторами производства с целью формирования положительной мотивации к профессиональной деятельности и повышения престижа рабочих профессии с выпускниками учреждения с участием 24 </w:t>
      </w:r>
      <w:r>
        <w:rPr>
          <w:bCs/>
          <w:sz w:val="28"/>
          <w:szCs w:val="28"/>
          <w:lang w:val="en-US" w:eastAsia="en-US"/>
        </w:rPr>
        <w:t>бщеобразовательных учреждений;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рофессиональная консультаци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оказание индивидуальной помощи школьнику в профессиональном самоопределении и предоставление им рекомендаций о возможных направлениях профессиональной деятельности, наиболее соответствующих его интеллектуальным,  психологическим, психофизиологическим, физиологическим особенностям.</w:t>
      </w:r>
    </w:p>
    <w:p>
      <w:pPr>
        <w:pStyle w:val="Normal"/>
        <w:spacing w:lineRule="auto" w:line="360"/>
        <w:ind w:firstLine="556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 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беседы «Формула професси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целью оказания помощи учащимся в уточнении, конкретизации и повышении реалистичности представлений о профессиональной деятельности по выбранной профессии в 35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ы видеолектории, презентации о профессиях «Ступени роста» (ознакомление школьников с профессионально-квалификационными характеристиками профессий, с требованиями, предъявляемыми к профессии, о профессиональных возможностях в выбранных областях) в 35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Профессиональная психодиагностик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система применения диагностических и профориентационных методик для выявления профессиональных интересов и склонностей, изучения личности подростков, процесса роста, формирования качеств, способностей,  мотивов в профессиональной  направленности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bCs/>
          <w:sz w:val="28"/>
          <w:szCs w:val="28"/>
          <w:lang w:val="en-US" w:eastAsia="en-US"/>
        </w:rPr>
        <w:t>Формы</w:t>
      </w:r>
      <w:r>
        <w:rPr>
          <w:sz w:val="28"/>
          <w:szCs w:val="28"/>
          <w:lang w:val="en-US" w:eastAsia="en-US"/>
        </w:rPr>
        <w:t xml:space="preserve">:  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ованы профессиональные опросы в 28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о анкетирование в 21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общеобразовательном учрежд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Профессиональный отбор (подбор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процедура изучения  вероятности оценки готовности человека к овладению профессии.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рганизовано диагностирование, направленное на определение профессиональных приоритетов школьников в 12 </w:t>
      </w:r>
      <w:r>
        <w:rPr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  <w:szCs w:val="28"/>
        </w:rPr>
        <w:t>Профессиональная адаптация в учреждени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онная работа с учащимися общеобразовательных учреждений проводится в течение всего учебного года.  С 35 общеобразовательными учреждениями города заключены договоры о профориентационной работе и предпрофильному обучению. Составлены планы совместных мероприят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фориентационной работе принимает участие социальный партнер – филиал ПАО «Компания «Сухой» «КнААЗ им. Ю.А. Гагарина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новых форм и методов обучения, организация самостоятельной работы обучающихс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используются интерактивные формы обучения. У</w:t>
      </w:r>
      <w:r>
        <w:rPr>
          <w:bCs/>
          <w:sz w:val="28"/>
          <w:szCs w:val="28"/>
        </w:rPr>
        <w:t xml:space="preserve">чебно-производственные мастерские, учебные кабинеты и лаборатории пополняются  высокотехнологичным и современным оборудованием. Используются инновационные подходы в системе профессионального обуч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меняются при проведении занятий педагогические технологии: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деятельностные игр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дискусси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ер кейс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блемные работ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«Мозговой штурм»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ьных ситуаций профессиональной деятельност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и тренинга на рабочем месте по производственным и ситуационным кейс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ьзуются возможности компьютерной техники </w:t>
      </w:r>
      <w:r>
        <w:rPr>
          <w:bCs/>
          <w:sz w:val="28"/>
          <w:szCs w:val="28"/>
          <w:lang w:eastAsia="en-US"/>
        </w:rPr>
        <w:t xml:space="preserve">и информационного оборудования </w:t>
      </w:r>
      <w:r>
        <w:rPr>
          <w:sz w:val="28"/>
          <w:szCs w:val="28"/>
        </w:rPr>
        <w:t>в методиках обучения: компьютерные презентации занятий по дисциплинам, электронные приложения к учебникам по специальным дисциплинам, цифровые образовательные ресурс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обучающие компьютерные программы по отдельным предметам или темам, пакеты программ по специальностя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граммы компьютерного тестир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en-US"/>
        </w:rPr>
        <w:t>иртуальные тренажер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справочников, энциклопедий, словарей и т.п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учебных пособий по отдельным предметам или тема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пециальные программные средства для научных исследова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библиоте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справочно-правовые систем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истемы электронного документооборо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редства контент-фильтрации доступа к Интерн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ключено пять точек доступа к электронной библиотек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rbooksh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</w:t>
      </w:r>
      <w:r>
        <w:rPr>
          <w:rStyle w:val="Serpurlitem"/>
          <w:bCs/>
          <w:sz w:val="28"/>
          <w:szCs w:val="28"/>
          <w:shd w:fill="FFFFFF" w:val="clear"/>
        </w:rPr>
        <w:t>academia</w:t>
      </w:r>
      <w:r>
        <w:rPr>
          <w:rStyle w:val="Serpurlitem"/>
          <w:sz w:val="28"/>
          <w:szCs w:val="28"/>
          <w:shd w:fill="FFFFFF" w:val="clear"/>
        </w:rPr>
        <w:t>-moscow.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я занятий, проводимых в интерактивной форме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pt;height:212.1pt" filled="f" o:ole="">
            <v:imagedata r:id="rId4" o:title=""/>
          </v:shape>
          <o:OLEObject Type="Embed" ProgID="Excel.Sheet.12" ShapeID="ole_rId3" DrawAspect="Content" ObjectID="_591576417" r:id="rId3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Степень соответствия учебно-материальной базы реализуемым образовательным программам подготовки квалифицированных рабочих, служащих (далее - ППКРС) и профессиональ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792"/>
        <w:gridCol w:w="18"/>
        <w:gridCol w:w="1939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аименование профессии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еречень кабинетов, лабораторий, мастерских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 других помещени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 ППКРС СПО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е 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01.01 Слесарь-сборщик авиационной техники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автоматизации производства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черчения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</w:rPr>
              <w:t>технические измерения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</w:rPr>
              <w:t xml:space="preserve">стандартизации, 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экономик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</w:rPr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  <w:spacing w:val="-2"/>
              </w:rPr>
              <w:t>профессиональной подготовки слесарей сборщик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eastAsia="Calibri"/>
              </w:rPr>
              <w:t>технологии сборки самолет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слесарной обработки материал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комната психологической разгрузки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13.01.10  Электромонтер по ремонту и обслуживанию электро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ое черчение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а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ая механика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охраны труда,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eastAsia="Calibri"/>
              </w:rPr>
              <w:t>безопасности жизнедеятельности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электротехники и электро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информ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контрольно-измерительных прибор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технического обслуживания электро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есарно-механическая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монтаж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15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33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01.26 Токарь-универсал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>токар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5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7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1.25 Станочник (металлообработка)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токарная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>фрезерна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.01.17 </w:t>
            </w:r>
            <w:r>
              <w:rPr>
                <w:rFonts w:eastAsia="Calibri"/>
                <w:sz w:val="28"/>
                <w:szCs w:val="28"/>
              </w:rPr>
              <w:t>Повар, кондитер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кулинарного производства;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ндитерского производства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 и охраны труд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и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и,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ии и гигиены;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ения продовольственных товаров; - технического оснащения и организации рабочего мест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улинарный цех.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ндитерский це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,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, читальный зал с выходом в сеть интернет 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овых информационных технологий в учебном процесс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на занятиях теоретического и производственного обучения используются современные интерактивные средства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Интерактивные доски использую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ах специальных дисциплин по профессии 15.01.25 Станочник (металлообработка), </w:t>
      </w:r>
      <w:r>
        <w:rPr>
          <w:rFonts w:eastAsia="Calibri"/>
          <w:sz w:val="28"/>
          <w:szCs w:val="28"/>
        </w:rPr>
        <w:t xml:space="preserve">15.01.26 Токарь-универсал, </w:t>
      </w:r>
      <w:r>
        <w:rPr>
          <w:sz w:val="28"/>
          <w:szCs w:val="28"/>
        </w:rPr>
        <w:t xml:space="preserve">13.01.10 Электромонтер по ремонту и обслуживанию электрооборудования (по отраслям), 19.01.17 Повар, кондитер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бинетах общеобразовательных и общепрофессиональных дисциплин: информатики и информационно коммуникационных технологий, технического черчения, технических измерений, химия-биология, литература и русский язык, физика, иностранный язык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материаловедения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на участках учебно-производственных мастерск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Восемь проецирующих устройств установлено и  используются преподавателями общеобразовательных учеб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ять проецирующих устройств и один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ектор установлены и используются преподавателями профессиональных и специаль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абинет информатики и коммуникационно-информационных  технологий работает в режиме полного рабочего дн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одятся занятия по информатике и информационно коммуникационным технология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 отдельному графику проводятся занятия по общеобразовательным и общепрофессиональным дисциплин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ся самостоятельная и внеаудиторная работа обучающихс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ся проектная деятельность обучаю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дагогическими работниками создаются цифровые образовательные ресурсы и дидактические материалы в электронной форме, учебные видеофильмы, презентационные материалы, компьютерный тестовый контроль,  разрабатываются материалы для электронного и дистанционного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вод: В учреждении осуществляется обучение по уровням - профессиональное образование и профессиональное обучение. Средняя наполняемость групп профессионального образования составляет 25 человек, что соответствует лицензионным требованиям.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92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ztnormal">
    <w:name w:val="gzt_normal"/>
    <w:basedOn w:val="Normal"/>
    <w:qFormat/>
    <w:pPr>
      <w:spacing w:lineRule="auto" w:line="264" w:before="280" w:after="280"/>
    </w:pPr>
    <w:rPr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/>
  </w:style>
  <w:style w:type="paragraph" w:styleId="FR1">
    <w:name w:val="FR1"/>
    <w:qFormat/>
    <w:pPr>
      <w:widowControl w:val="false"/>
      <w:bidi w:val="0"/>
      <w:ind w:left="5320" w:right="400" w:firstLine="1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Rvps143">
    <w:name w:val="rvps14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Style17">
    <w:name w:val="Цитата"/>
    <w:basedOn w:val="Normal"/>
    <w:qFormat/>
    <w:pPr>
      <w:shd w:fill="FFFFFF" w:val="clear"/>
      <w:spacing w:lineRule="exact" w:line="485"/>
      <w:ind w:left="19" w:right="10" w:firstLine="689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70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2:50:00Z</dcterms:created>
  <dc:creator>Customer</dc:creator>
  <dc:description/>
  <cp:keywords/>
  <dc:language>en-US</dc:language>
  <cp:lastModifiedBy>1q</cp:lastModifiedBy>
  <cp:lastPrinted>2016-03-31T15:12:00Z</cp:lastPrinted>
  <dcterms:modified xsi:type="dcterms:W3CDTF">2016-04-08T22:16:00Z</dcterms:modified>
  <cp:revision>9</cp:revision>
  <dc:subject/>
  <dc:title>СОДЕРЖАНИЕ ПОДГОТОВКИ СПЕЦИАЛИСТОВ</dc:title>
</cp:coreProperties>
</file>