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КАЧЕСТВО КАДРОВОГО, УЧЕБНО-МЕТОДИЧЕСКОГО, БИБЛИОТЕЧНОГО-ИНФОРМАЦИОННОГО ОБЕСПЕЧ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повышения профессиональной компетенции педагогических работников учреждения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течение 2016 г. и по 01.04. 2016 г.  педагогические и руководящие работники прошли обучение по повышению профессиональной компетентности по направлениям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450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ория обучения и вос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лова Юлия Геннадьевна, Бажин Евгений Владимирович, Онацкий Игорь Николаевич, Баранов Сергей Владимирович, Тарасенко Елена Альбертовна, Кветка Владимир Иванович, Костина Татьяна Владимировна , Куренкова Вероника Васильевна, Новгородова Наталья Александровн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учение в школе лидеров С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ристова Вера Александровна, Павлова Ольга Геннадьевна, Большакова Ольга Викторовн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оль заместителей руководителей ПОО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системе управления эффектив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авлова Ольга Геннадьев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учение по финской методике «DevelopingExcellenceinSkills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птина Ольга Сергеевна, Дьяченко Екатерина Георгиев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профессионального обучения, профессионального образования и дополнительного профессион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раманов Олег Николаевич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должают обучение по следующим направлениям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450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неджер в управ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ябченко Ольга Львовна, Большакова Ольга Викторовна, Киница Олег Игоревич, Гептина Ольга Сергеевна, Аристов Александр Юрьевич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ория обучения и вос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02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  <w:t>Ефремов Кирилл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b w:val="false"/>
                <w:sz w:val="24"/>
              </w:rPr>
              <w:t>Николаевич</w:t>
            </w:r>
            <w:r>
              <w:rPr>
                <w:rFonts w:eastAsia="Calibri"/>
                <w:sz w:val="24"/>
              </w:rPr>
              <w:t xml:space="preserve">, </w:t>
            </w:r>
            <w:r>
              <w:rPr>
                <w:b w:val="false"/>
                <w:sz w:val="24"/>
              </w:rPr>
              <w:t>Коростелев Антон Олегович</w:t>
            </w:r>
          </w:p>
        </w:tc>
      </w:tr>
    </w:tbl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у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повышению профессиональной компетентности проходило на баз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ГОУ ДПО ХКИППКСПО и других ведущих образовательных учреждений по направлениям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овременные тенденции модернизации профессионального образован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урсы  «Подготовка экспертов для региональных организаций по вопросам внедрения Национальной системы квалификаций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урсы подготовки экспертов по вопросам внедрения Национальной системы квалификаций в субъектах Дальневосточного федерального округ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- Организационно-методические основы внедрения комплекса ГТО в организациях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- Курсы повышения квалификации по теме «Современное производство и профессиональное образование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- Организационный курс обучения «Основы работы в CDO Moodle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- В рамках дополнительной профессиональной образовательной программы повышения квалификации «Технология активных методов обучения и модерации-современная образовательная технология новых ФГОС» «Разработка урока математики по технологии активных методов обучения в условиях внедрения ФГОС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- Программа дополнительного профессионального образования «Преподавание предмета «Математика» в современных условиях реализации ФГОС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- Формирование и развитие профессиональных компетенций библиотечных специалистов в условиях практической деятельно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- Психолого-педагогические аспекты учебной и социальной дезадаптации у подростков и молодежи в системе профессионального образова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«Информационные технологии в образовании  повышения  ИКТ – компетентностей педагогов в условиях реализации ФГОС» и по другим направлениям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квалификации руководящих и педагогических работников по вопросам реализации программ подготовки по перечню профессий и специальностей ТОП-50 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left="72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Государственном институте новых форм обучения (ГИНФО):</w:t>
      </w:r>
    </w:p>
    <w:p>
      <w:pPr>
        <w:pStyle w:val="Style19"/>
        <w:spacing w:before="0" w:after="0"/>
        <w:jc w:val="both"/>
        <w:textAlignment w:val="baseline"/>
        <w:rPr>
          <w:b/>
          <w:b/>
          <w:bCs/>
          <w:color w:val="0070C0"/>
          <w:kern w:val="2"/>
          <w:sz w:val="28"/>
          <w:szCs w:val="28"/>
        </w:rPr>
      </w:pPr>
      <w:r>
        <w:rPr>
          <w:b/>
          <w:bCs/>
          <w:color w:val="0070C0"/>
          <w:kern w:val="2"/>
          <w:sz w:val="28"/>
          <w:szCs w:val="28"/>
        </w:rPr>
      </w:r>
    </w:p>
    <w:tbl>
      <w:tblPr>
        <w:tblW w:w="47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136"/>
        <w:gridCol w:w="2460"/>
        <w:gridCol w:w="2265"/>
        <w:gridCol w:w="1652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ФИ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Должность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/>
            </w:pPr>
            <w:r>
              <w:rPr>
                <w:rFonts w:eastAsia="Calibri"/>
              </w:rPr>
              <w:t>Название программы обуч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/>
            </w:pPr>
            <w:r>
              <w:rPr>
                <w:rFonts w:eastAsia="Calibri"/>
              </w:rPr>
              <w:t>Период обучения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Аристова Вера Александровн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/>
            </w:pPr>
            <w:r>
              <w:rPr>
                <w:rFonts w:eastAsia="Calibri"/>
              </w:rPr>
              <w:t>Генеральный директор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/>
            </w:pPr>
            <w:r>
              <w:rPr>
                <w:rFonts w:eastAsia="Calibri"/>
              </w:rPr>
              <w:t>Программа профессиональной переподготовки для руководителей и управленческих команд ПОО "Школа лидеров СПО"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23.09.2016 г. -05.04.2017 г.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Павлова Ольга Геннадьевн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/>
            </w:pPr>
            <w:r>
              <w:rPr>
                <w:rFonts w:eastAsia="Calibri"/>
              </w:rPr>
              <w:t>И. о. зам. генерального директора по учебно-производственной работе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Большакова Ольга Викторовн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/>
            </w:pPr>
            <w:r>
              <w:rPr>
                <w:rFonts w:eastAsia="Calibri"/>
              </w:rPr>
              <w:t xml:space="preserve">Зам. директора по производственной работе учебно-производственного центра 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Style19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720" w:hanging="0"/>
        <w:jc w:val="both"/>
        <w:textAlignment w:val="baseline"/>
        <w:rPr/>
      </w:pPr>
      <w:r>
        <w:rPr>
          <w:sz w:val="28"/>
          <w:szCs w:val="28"/>
        </w:rPr>
        <w:t>Базовый центр профессиональной подготовки, переподготовки  и повышения квалификации рабочих кадров:</w:t>
      </w:r>
    </w:p>
    <w:p>
      <w:pPr>
        <w:pStyle w:val="Style19"/>
        <w:spacing w:before="0" w:after="0"/>
        <w:ind w:left="72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"/>
        <w:gridCol w:w="1888"/>
        <w:gridCol w:w="2737"/>
        <w:gridCol w:w="2465"/>
        <w:gridCol w:w="1575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ФИО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Должност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Название программы обуч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/>
            </w:pPr>
            <w:r>
              <w:rPr>
                <w:rFonts w:eastAsia="Calibri"/>
              </w:rPr>
              <w:t>Период обучения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 xml:space="preserve">Онацкий </w:t>
            </w:r>
          </w:p>
          <w:p>
            <w:pPr>
              <w:pStyle w:val="Style19"/>
              <w:spacing w:before="0" w:after="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 xml:space="preserve">Игорь </w:t>
            </w:r>
          </w:p>
          <w:p>
            <w:pPr>
              <w:pStyle w:val="Style19"/>
              <w:spacing w:before="0" w:after="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Никола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>
                <w:rFonts w:eastAsia="Calibri"/>
              </w:rPr>
              <w:t>Мастер производственного обуч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/>
            </w:pPr>
            <w:r>
              <w:rPr>
                <w:rFonts w:eastAsia="Calibri"/>
              </w:rPr>
              <w:t>Токарь-универсал (Токарные работы на станках с ЧПУ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12.09.2016-20.09.201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 xml:space="preserve">Баранов </w:t>
            </w:r>
          </w:p>
          <w:p>
            <w:pPr>
              <w:pStyle w:val="Style19"/>
              <w:spacing w:before="0" w:after="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 xml:space="preserve">Сергей </w:t>
            </w:r>
          </w:p>
          <w:p>
            <w:pPr>
              <w:pStyle w:val="Style19"/>
              <w:spacing w:before="0" w:after="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Владимир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>
                <w:rFonts w:eastAsia="Calibri"/>
              </w:rPr>
              <w:t>Мастер производственного обуч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Фрезеровщик-универсал (Фрезерные работы на станках с ЧПУ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05.09.2016-13.09.201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>
                <w:rFonts w:eastAsia="Calibri"/>
              </w:rPr>
              <w:t xml:space="preserve">Филиппова Наталья </w:t>
            </w:r>
          </w:p>
          <w:p>
            <w:pPr>
              <w:pStyle w:val="Style19"/>
              <w:spacing w:before="0" w:after="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Валер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>
                <w:rFonts w:eastAsia="Calibri"/>
              </w:rPr>
              <w:t>Преподаватель профессионального цикла по специальности "Технология машиностроения"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/>
            </w:pPr>
            <w:r>
              <w:rPr>
                <w:rFonts w:eastAsia="Calibri"/>
              </w:rPr>
              <w:t>Мехатроник (мехатроника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21.11.2016-27.11.201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>
                <w:rFonts w:eastAsia="Calibri"/>
              </w:rPr>
              <w:t xml:space="preserve">Большакова Ольга </w:t>
            </w:r>
          </w:p>
          <w:p>
            <w:pPr>
              <w:pStyle w:val="Style19"/>
              <w:spacing w:before="0" w:after="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Викторо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>
                <w:rFonts w:eastAsia="Calibri"/>
              </w:rPr>
              <w:t>Преподаватель профессионального цикла по профессии "Электромонтер по ремонту и обслуживанию (электрооборудования (по отраслям)"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Электромонтажник (электромонтаж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/>
            </w:pPr>
            <w:r>
              <w:rPr>
                <w:rFonts w:eastAsia="Calibri"/>
              </w:rPr>
              <w:t>Направлена заявка, ждем вызова на обучение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 xml:space="preserve">Куренкова </w:t>
            </w:r>
          </w:p>
          <w:p>
            <w:pPr>
              <w:pStyle w:val="Style19"/>
              <w:spacing w:before="0" w:after="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 xml:space="preserve">Вероника </w:t>
            </w:r>
          </w:p>
          <w:p>
            <w:pPr>
              <w:pStyle w:val="Style19"/>
              <w:spacing w:before="0" w:after="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Васил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>
                <w:rFonts w:eastAsia="Calibri"/>
              </w:rPr>
              <w:t xml:space="preserve">Преподаватель общепрофессиональных дисциплин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/>
            </w:pPr>
            <w:r>
              <w:rPr>
                <w:rFonts w:eastAsia="Calibri"/>
              </w:rPr>
              <w:t xml:space="preserve">Техник-конструктор (инженерная графика </w:t>
            </w:r>
            <w:r>
              <w:rPr>
                <w:rFonts w:eastAsia="Calibri"/>
                <w:lang w:val="en-US"/>
              </w:rPr>
              <w:t>C</w:t>
            </w:r>
            <w:r>
              <w:rPr>
                <w:rFonts w:eastAsia="Calibri"/>
              </w:rPr>
              <w:t>А</w:t>
            </w:r>
            <w:r>
              <w:rPr>
                <w:rFonts w:eastAsia="Calibri"/>
                <w:lang w:val="en-US"/>
              </w:rPr>
              <w:t>D</w:t>
            </w:r>
            <w:r>
              <w:rPr>
                <w:rFonts w:eastAsia="Calibri"/>
              </w:rPr>
              <w:t>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/>
            </w:pPr>
            <w:r>
              <w:rPr>
                <w:rFonts w:eastAsia="Calibri"/>
              </w:rPr>
              <w:t>Направлена заявка, ждем вызова на обучение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 xml:space="preserve">Дьяченко </w:t>
            </w:r>
          </w:p>
          <w:p>
            <w:pPr>
              <w:pStyle w:val="Style19"/>
              <w:spacing w:before="0" w:after="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 xml:space="preserve">Екатерина </w:t>
            </w:r>
          </w:p>
          <w:p>
            <w:pPr>
              <w:pStyle w:val="Style19"/>
              <w:spacing w:before="0" w:after="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Георги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>
                <w:rFonts w:eastAsia="Calibri"/>
              </w:rPr>
              <w:t>Преподаватель профессионального цикла по специальности "Сварочное производство"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Сварщик (сварочные технологии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/>
            </w:pPr>
            <w:r>
              <w:rPr>
                <w:rFonts w:eastAsia="Calibri"/>
              </w:rPr>
              <w:t>Направлена заявка, ждем вызова на обуче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9"/>
        <w:spacing w:before="0" w:after="0"/>
        <w:ind w:left="720" w:hanging="0"/>
        <w:jc w:val="center"/>
        <w:textAlignment w:val="baselin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Style19"/>
        <w:spacing w:before="0" w:after="0"/>
        <w:ind w:left="720" w:hanging="0"/>
        <w:jc w:val="center"/>
        <w:textAlignment w:val="baselin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Style19"/>
        <w:spacing w:before="0" w:after="0"/>
        <w:ind w:left="720" w:hanging="0"/>
        <w:jc w:val="center"/>
        <w:textAlignment w:val="baselin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овышение квалификации в других организациях:</w:t>
      </w:r>
    </w:p>
    <w:p>
      <w:pPr>
        <w:pStyle w:val="Style19"/>
        <w:spacing w:before="0" w:after="0"/>
        <w:jc w:val="both"/>
        <w:textAlignment w:val="baselin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4374"/>
        <w:gridCol w:w="3834"/>
        <w:gridCol w:w="109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 xml:space="preserve">№ </w:t>
            </w:r>
            <w:r>
              <w:rPr>
                <w:bCs/>
                <w:kern w:val="2"/>
              </w:rPr>
              <w:t>п/п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Наименование программы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Место провед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Кол-во, че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Обучение по финской методике  "</w:t>
            </w:r>
            <w:r>
              <w:rPr>
                <w:bCs/>
                <w:kern w:val="2"/>
                <w:lang w:val="en-US"/>
              </w:rPr>
              <w:t>DevelopingExcellenceinSkills</w:t>
            </w:r>
            <w:r>
              <w:rPr>
                <w:bCs/>
                <w:kern w:val="2"/>
              </w:rPr>
              <w:t>"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Союз "</w:t>
            </w:r>
            <w:r>
              <w:rPr>
                <w:bCs/>
                <w:iCs/>
                <w:kern w:val="2"/>
              </w:rPr>
              <w:t>Агентство развития профессиональных сообществ и рабочих кадров "Молодые профессионалы (Ворлдскиллс Россия)</w:t>
            </w:r>
            <w:r>
              <w:rPr>
                <w:bCs/>
                <w:kern w:val="2"/>
              </w:rPr>
              <w:t>", г. Моск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Проектирование и апробация образовательных программ, УМК и КИМ по новым наиболее востребованным и перспективным профессиям и специальностям ТОП-5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ФГБОУ ВО "Московский политехнический университет", г. Екатеринбур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Подготовка экспертов для региональных организаций по вопросам внедрения национальной системы квалификаций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Региональное объединение работодателей "Союз работодателей Хабаровского края", г. Хабаровс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Разработка новых оригинальных программ повышения квалификаций мастеров производственного обучения с учетом лучших отечественных и международных практик, профессиональных образовательных стандартов, стандартов качества и производственного оснащения, современных технологий профессионального образования и обучения, современных обучающих средств и методик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Союз "</w:t>
            </w:r>
            <w:r>
              <w:rPr>
                <w:rFonts w:cs="Times New Roman" w:ascii="Times New Roman" w:hAnsi="Times New Roman"/>
                <w:bCs/>
                <w:iCs/>
              </w:rPr>
              <w:t>Агентство развития профессиональных сообществ и рабочих кадров "Молодые профессионалы (Ворлдскиллс Россия)</w:t>
            </w:r>
            <w:r>
              <w:rPr>
                <w:rFonts w:cs="Times New Roman" w:ascii="Times New Roman" w:hAnsi="Times New Roman"/>
                <w:bCs/>
                <w:kern w:val="2"/>
              </w:rPr>
              <w:t>", г. Моск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Обучение тьюторов, педагогических и управляющих работников ПОО, планирующих реализацию новых ФГОС СПО в соответствии с ТОП-5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Департамент государственной политики в сфере подготовки кадров и ДП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Формирование сети региональных центров компетенций – ведущих ПОО, осуществляющих подготовку кадров по выделенным группам по ТОП-5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НФП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Организация системы коммуникации МЦК с ведущими колледжами по ТОП-5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НФП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8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Вопросы проектирования и апробации образовательных программ по наиболее востребованным и перспективным профессиям и специальностям для групп компетенций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Департамент государственной политики в сфере подготовки кадров и ДП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9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lang w:eastAsia="ar-SA"/>
              </w:rPr>
              <w:t xml:space="preserve">Методическое, организационное, психолого-педагогическое сопровождение региональных чемпионатов </w:t>
            </w:r>
          </w:p>
          <w:p>
            <w:pPr>
              <w:pStyle w:val="Normal"/>
              <w:spacing w:before="0" w:after="200"/>
              <w:ind w:left="76" w:hanging="0"/>
              <w:rPr>
                <w:rFonts w:ascii="Times New Roman" w:hAnsi="Times New Roman" w:eastAsia="Calibri" w:cs="Times New Roman"/>
                <w:color w:val="0000FF"/>
                <w:u w:val="single"/>
              </w:rPr>
            </w:pPr>
            <w:r>
              <w:rPr>
                <w:rFonts w:eastAsia="Calibri" w:cs="Times New Roman" w:ascii="Times New Roman" w:hAnsi="Times New Roman"/>
              </w:rPr>
              <w:t>WorldSkills Russia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 xml:space="preserve">КБОУ ДПО ХКИППКСПО, </w:t>
            </w:r>
          </w:p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г. Хабаровс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color w:val="000000"/>
                <w:u w:val="none"/>
              </w:rPr>
              <w:t>Эксперты регионального чемпионата "Молодые профессионалы" (</w:t>
            </w:r>
            <w:r>
              <w:rPr>
                <w:rStyle w:val="InternetLink"/>
                <w:rFonts w:eastAsia="Calibri" w:cs="Times New Roman" w:ascii="Times New Roman" w:hAnsi="Times New Roman"/>
                <w:color w:val="000000"/>
                <w:u w:val="none"/>
                <w:lang w:val="en-US"/>
              </w:rPr>
              <w:t>WSR</w:t>
            </w:r>
            <w:r>
              <w:rPr>
                <w:rStyle w:val="InternetLink"/>
                <w:rFonts w:eastAsia="Calibri" w:cs="Times New Roman" w:ascii="Times New Roman" w:hAnsi="Times New Roman"/>
                <w:color w:val="000000"/>
                <w:u w:val="none"/>
              </w:rPr>
              <w:t>)"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 xml:space="preserve">КБОУ ДПО ХКИППКСПО, </w:t>
            </w:r>
          </w:p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г. Хабаровс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1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Style w:val="InternetLink"/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овременное производство и профессиональное образование. "Основы сквозного проектирования в </w:t>
            </w:r>
            <w:r>
              <w:rPr>
                <w:rFonts w:eastAsia="Calibri" w:cs="Times New Roman" w:ascii="Times New Roman" w:hAnsi="Times New Roman"/>
                <w:lang w:val="en-US"/>
              </w:rPr>
              <w:t>CAD</w:t>
            </w:r>
            <w:r>
              <w:rPr>
                <w:rFonts w:eastAsia="Calibri" w:cs="Times New Roman" w:ascii="Times New Roman" w:hAnsi="Times New Roman"/>
              </w:rPr>
              <w:t>/</w:t>
            </w:r>
            <w:r>
              <w:rPr>
                <w:rFonts w:eastAsia="Calibri" w:cs="Times New Roman" w:ascii="Times New Roman" w:hAnsi="Times New Roman"/>
                <w:lang w:val="en-US"/>
              </w:rPr>
              <w:t>CAM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 xml:space="preserve">КБОУ ДПО ХКИППКСПО, </w:t>
            </w:r>
          </w:p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г. Хабаровс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1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ембриджские экзамены как эффективный способ повышения мотивации педагогов и учащихся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 xml:space="preserve">КБОУ ДПО ХКИППКСПО, </w:t>
            </w:r>
          </w:p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г. Хабаровс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1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Style w:val="InternetLink"/>
                <w:rFonts w:ascii="Times New Roman" w:hAnsi="Times New Roman" w:eastAsia="Calibri" w:cs="Times New Roman"/>
                <w:color w:val="000000"/>
                <w:u w:val="none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color w:val="000000"/>
                <w:u w:val="none"/>
              </w:rPr>
              <w:t xml:space="preserve">Стажировка </w:t>
            </w:r>
            <w:r>
              <w:rPr>
                <w:rFonts w:eastAsia="Calibri" w:cs="Times New Roman" w:ascii="Times New Roman" w:hAnsi="Times New Roman"/>
              </w:rPr>
              <w:t>по вопросам освоения передовых производственных технологий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rFonts w:eastAsia="Calibri"/>
                <w:color w:val="000000"/>
              </w:rPr>
              <w:t>Филиал ПАО "Компания "Сухой" "КнААЗ им. Ю.А. Гагарина", г. Комсомольск-на-Амур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1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Style w:val="InternetLink"/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тажировка по вопросам освоения навыков работы с новым производственным оборудованием  и программным обеспечением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</w:rPr>
              <w:t>Филиал ПАО "Компания "Сухой" "КнААЗ им. Ю.А. Гагарина", г. Комсомольск-на-Амур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Cs/>
                <w:kern w:val="2"/>
              </w:rPr>
              <w:t>9</w:t>
            </w:r>
          </w:p>
        </w:tc>
      </w:tr>
      <w:tr>
        <w:trPr/>
        <w:tc>
          <w:tcPr>
            <w:tcW w:w="8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textAlignment w:val="baselin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Итого: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b/>
                <w:bCs/>
                <w:kern w:val="2"/>
              </w:rPr>
              <w:t>44</w:t>
            </w:r>
          </w:p>
        </w:tc>
      </w:tr>
    </w:tbl>
    <w:p>
      <w:pPr>
        <w:pStyle w:val="Style19"/>
        <w:spacing w:before="0" w:after="0"/>
        <w:jc w:val="both"/>
        <w:textAlignment w:val="baselin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Style19"/>
        <w:spacing w:lineRule="auto" w:line="360" w:before="0" w:after="0"/>
        <w:ind w:left="567" w:hanging="0"/>
        <w:jc w:val="both"/>
        <w:textAlignment w:val="baseline"/>
        <w:rPr/>
      </w:pPr>
      <w:r>
        <w:rPr>
          <w:bCs/>
          <w:kern w:val="2"/>
          <w:sz w:val="28"/>
          <w:szCs w:val="28"/>
        </w:rPr>
        <w:t>Стажировка по образовательным программам "Профессиональное образование за рубежом" – 3 чел., из них: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567" w:hanging="360"/>
        <w:jc w:val="both"/>
        <w:textAlignment w:val="baselin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. Барселона (Испания) – 1 чел.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567" w:hanging="360"/>
        <w:jc w:val="both"/>
        <w:textAlignment w:val="baselin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. Сеул (Республика Корея) – 1 чел.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567" w:hanging="360"/>
        <w:jc w:val="both"/>
        <w:textAlignment w:val="baselin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. Сингапур (Институт технического образования) – 1 чел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71195</wp:posOffset>
            </wp:positionH>
            <wp:positionV relativeFrom="paragraph">
              <wp:posOffset>285750</wp:posOffset>
            </wp:positionV>
            <wp:extent cx="4305300" cy="3209925"/>
            <wp:effectExtent l="0" t="76200" r="7620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286125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 </w:t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развитии кадрового потенциала участвуют работодатель. Так, филиал ПАО «Компания «КнААЗ им. Ю.А. Гагарина» приказом закрепляет наставников за обучающимися во время производственной практики.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астие в заседаниях методических объединениях, конференциях: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ступления по темам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ланирование работы по организации и проведению олимпиад в КГБ ПОУ ГАСКК , Гептина О.С., методист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Интерактивные формы заданий с использованием методов и стратегий критического мышления на примере учебной дисциплины «Математика», Филенко Ю.Р., преподаватель математики в рамках инновационно-творческой мастерской «Методы стратегии развития  критического мышления студентов в учебно-воспитательном процессе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Самообразование обучающихся с помощью методов ТРКМ: кластер, тонкие и толстые вопросы при изучении ПМ 01. Приготовление блюд из овощей и грибов по профессии 19.01.17 Повар, кондитер Бочарова Е.С., мастер п/о в рамках  инновационно-творческой мастерской «Формирование метапредметных компетенций, направленных на развитие способности к самообразованию, методами ТРКМ: кластер, тонкие и толстые вопросы, микс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Методы и приемы, способствующие развитию возможностей самовыражения одаренных обучающихся на занятиях учебной дисциплины «Математика» , Линькова Н.Г., преподаватель математики,  Организация деятельности обучающихся состязательного типа в учебном процессе на примере учебной дисциплины «Математика», Филенко Ю.Р., преподаватель математики,   Учет индивидуальных достижений обучающихся на примере портфолио по профессии 24.01.01 Слесарь-сборщик авиационной техники,  Стрельченко В.А., Балагурова Н.В.,  мастера производственного обучения, «Формирование профессиональных компетенций по ПМ.02 Выполнение слесарных операций (сверление, развертывание отверстий, подгонка простых деталей) на примере изготовл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дели самолета ИЛ-76», Лебедев А.В., мастер производственного обуч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краевого проблемного «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rownbag</w:t>
      </w:r>
      <w:r>
        <w:rPr>
          <w:rFonts w:cs="Times New Roman" w:ascii="Times New Roman" w:hAnsi="Times New Roman"/>
          <w:bCs/>
          <w:sz w:val="28"/>
          <w:szCs w:val="28"/>
        </w:rPr>
        <w:t>»  преподавателей и мастеров производственного обучения «Инновационные стратегии в работе с высокомотивированными обучающимися в соответствии с требованиями профессионального стандарта педагога профессионального обучения»;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редставление проектов в рамках галереи методических идей «Открытая мастерская современного педагога и студента» Володина Т.С., Павлова Т.Н., Филипченко К.Ю., Мельникова О.А., Горбунова Л.С.;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ализация стандарта ФГОС СОО, на примере создания интегрированных программ учебных дисциплин общеобразовательного цикла, Ржевская Н.А., председатель ЦК в рамках методического объединения по теме: «Нормативное и правовое, организационно-методическое обеспечение образовательного процесса в условиях реализации ФГОС СПО»;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Форма проведения и критерии оценивания квалификационного экзамена по ПМ.01 Сборка, монтаж, регулировка и ремонт узлов и механизмов оборудования, агрегатов, машин, станков и другого электрооборудования промышленных организаций  (13.01.10 Электромонтер по ремонту и обслуживанию электрооборудования (по отраслям)), Большакова О.В., преподаватель в рамках инновационно-творческой мастерской «Экзамен квалификационный, как форма контроля уровня сформированности ОК и ПК по профессиональному модулю: формы проведения, критерии оценки»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Организатор и руководитель мастерской Рябченко О.Л., Эффективные тактические приемы организации работы студентов на лекциях Кветка В.И., Процессы резьбонарезания Кончаковская М.В., Маркетинг: сущность и элементы Смолина И.М., Логико-смысловые модели обучения как способ развития критического мышления Третьякова Н.Д., Синишина И.В., Стонога Ю.В., </w:t>
      </w:r>
      <w:r>
        <w:rPr>
          <w:rFonts w:cs="Times New Roman" w:ascii="Times New Roman" w:hAnsi="Times New Roman"/>
          <w:sz w:val="28"/>
        </w:rPr>
        <w:t>Формирование технического вокабуляра на занятиях иностранного языка на основе приемов технологии критического мышления Тургенева Н.К., Проектирование компьютерной сети по специальности  «Компьютерные системы и комплексы» Филиппова Н.В., Развитие ответственности и самоконтроля учащихся через работу в группах на основе приема Джигсо Гладенко Л.В., Развитие критического мышления через систему вопросов Блума при решении математических задач Грибанова Г.Ф., Система поэтапного формирования надпредметных компетенций при работе с кластером Даренских А.Н., в рамках инновационно-творческой  мастерской Формирование метапредметных компетенций, направленных на развитие способности к самообразованию, методами ТРКМ: кластер, тонкие и толстые вопросы, микс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Формирование общих компетенций на основе использования разноуровневых заданий на занятиях по истории Мартынов И.Н., Использование разноуровневых заданий для формирования общих компетенций на занятиях по физике Третьякова Н.Д. в рамках инновационно-творческой  мастерской Использование разноуровневых заданий для формирования и общих и профессиональных компетенций;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object w:dxaOrig="8960" w:dyaOrig="64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9.5pt;margin-top:70.55pt;width:290.9pt;height:204.15pt;mso-wrap-distance-left:9.05pt;mso-wrap-distance-right:9.05pt;mso-position-horizontal-relative:text;mso-position-vertical-relative:text" filled="f" o:ole="">
            <v:imagedata r:id="rId4" o:title=""/>
          </v:shape>
          <o:OLEObject Type="Embed" ProgID="Excel.Sheet.12" ShapeID="ole_rId3" DrawAspect="Content" ObjectID="_156131420" r:id="rId3"/>
        </w:object>
      </w:r>
      <w:r>
        <w:rPr>
          <w:rFonts w:cs="Times New Roman" w:ascii="Times New Roman" w:hAnsi="Times New Roman"/>
          <w:bCs/>
          <w:sz w:val="28"/>
          <w:szCs w:val="28"/>
        </w:rPr>
        <w:t>- Участие в сети вебинаров по вопросам организации деятельности региональных ведущих профессиональных образовательных организаций (ведущих колледжей) по обеспечению подготовки кадров по ТОП-50 и др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before="280" w:after="28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остранение опыта практических результатов  деятельности методической службы в системе педагогического образования, переподготовки и повышения квалификации</w:t>
      </w:r>
    </w:p>
    <w:tbl>
      <w:tblPr>
        <w:tblW w:w="9889" w:type="dxa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260"/>
      </w:tblGrid>
      <w:tr>
        <w:trPr>
          <w:trHeight w:val="723" w:hRule="atLeast"/>
        </w:trPr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лжность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-во публикаций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(ПОО, краевой, РФ, международный)</w:t>
            </w:r>
          </w:p>
        </w:tc>
      </w:tr>
      <w:tr>
        <w:trPr>
          <w:trHeight w:val="678" w:hRule="atLeast"/>
        </w:trPr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ышникова А.В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птина О.С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ова Л.С.,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</w:t>
            </w:r>
          </w:p>
        </w:tc>
      </w:tr>
      <w:tr>
        <w:trPr>
          <w:trHeight w:val="3456" w:hRule="atLeast"/>
        </w:trPr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шиток Е.В., начальник отдела профориентации и трудоустро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кова О.В., зам. директора УПЦ по П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птина О.С., зам. директора ЦОВ по И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ова Л.С., преподав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Т.Н., преподав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генева Н.К., преподав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пова Н.В., преподав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ченко Е.Г., преподаватель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</w:tc>
      </w:tr>
      <w:tr>
        <w:trPr>
          <w:trHeight w:val="532" w:hRule="atLeast"/>
        </w:trPr>
        <w:tc>
          <w:tcPr>
            <w:tcW w:w="98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нет публикации</w:t>
            </w:r>
          </w:p>
        </w:tc>
      </w:tr>
      <w:tr>
        <w:trPr>
          <w:trHeight w:val="2342" w:hRule="atLeast"/>
        </w:trPr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шина И.В., Стонога Ю.В., Третьякова Н.Д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аева Ж.В., Дьяченко Е.Г., Тургенева Н.К., Калугина Д.С., Марфина Т.Е., Грибанова А.С., Куренкова В.В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цманова Н.В., Костина Т.В., Ильченко Д.А., Дробашко М.В., Павлова Т.Н., Цыбульская И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р.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ват публицистической деятельност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%</w:t>
            </w:r>
          </w:p>
        </w:tc>
      </w:tr>
    </w:tbl>
    <w:p>
      <w:pPr>
        <w:pStyle w:val="Style18"/>
        <w:spacing w:lineRule="exact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ие студентов в конкурсных мероприятиях, в т.ч. в чемпионатах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SR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985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лимпиад (конкурсов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проводимых органами исполнительной власти Российской Федерации, а также международного уровня (очно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чемпионат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S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зеров и победител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чел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л национального чемпионата «Молодые профессионалы» (WorldSkills Russia) по компетенции «Обслуживание авиационной техни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олимпиада профессионального мастерства обучающихся по специальностям СПО профильного направления 24.00.00 Авиационная и ракетно-космическая техника в номинации «За волю к Побед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лимпиад, конкурсов, соревнований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проводимых органами исполнительной власти Хабаровского кра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чемпионат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S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зеров и победител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чел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туденческая весна-2016», специальный приз жюри в спецноминации «Хабаровский край – территория молодых» направления «Журналистик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студенческих научных работ в области прикладных экономических исследований  Хабаровского краевого открытого фестиваля «Студенческая весна-2016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заочный конкурс детского творчества «Сбережем родную природу» в номинации «Литературное  творчество» возрастной группе 15-17 лет за творческую работу «Здравствуйте, я – Силинский пар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заочный конкурс детского творчества «Сбережем родную природу» в номинации «Фотоколлажи, фоторепортажи» возрастной группе 15-17 лет за творческую работу «Сохраним амурского тигра и среду его обит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заочный конкурс детского творчества «Сбережем родную природу» в номинации «Фотоколлажи, фоторепортажи» возрастной группе 15-17 лет за творческую работу «Человек на Земл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 конкурс «Профессиональная реликвия» в номинации «Семейная  реликв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 конкурс «Их имена носят образовательные организации края» в честь Дня Героев Оте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ая on-line  викторина «Никогда на сдавайся», посвященная 100-летию со дня рождения Героя Советского Союза  Маресьева А.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ая выставка творчества «Дети, техника,  творчество» среди  образовательных организаций Хабаровского края в номинации «Техническое моделирование и конструир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ая выставка творчества «Дети, техника,  творчество» среди  образовательных организаций Хабаровского края в номинации «Научные исследования, энергосберегающие технолог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едческая конференция «Край родной, дальневосточный», посвященная 78-ой годовщине со дня образования  Хабаров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 Региональный чемпионат «Молодые профессионалы» (WorldSkills Russia) по компетенции «Производственная сборка изделий авиационной техни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 Региональный чемпионат «Молодые профессионалы» (WorldSkills Russia) по компетенции «Обслуживание авиационной техни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 Региональный чемпионат «Молодые профессионалы» (WorldSkills Russia) по компетенции «Токарные работы на станках с ЧП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 Региональный чемпионат «Молодые профессионалы» (WorldSkills Russia) по компетенции «Фрезерные работы на станках с ЧП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финал Национального чемпионата «Молодые профессионалы»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ldSkil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ss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в Дальневосточном федеральном округе по компетенции «Обслуживание авиационной техни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финал Национального чемпионата «Молодые профессионалы»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ldSkil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ss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в Дальневосточном федеральном округе по компетенции «Токарные работы на станках с ЧП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финал Национального чемпионата «Молодые профессионалы»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ldSkil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ss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в Дальневосточном федеральном округе по компетенции «Токарные работы на станках с ЧП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финал Национального чемпионата «Молодые профессионалы»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ldSkil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ss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в Дальневосточном федеральном округе по компетенции «Веб-дизай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конкурс медиатворчества и программирования среди образовательных учреждений Хабаровского края в номинации «Программирование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ая олимпиада профессионального мастерства по специальности «Техническая эксплуатация и обслуживание электрического и электромеханического оборудования (по отраслям)» среди студентов ПОО в 2016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ая олимпиада профессионального мастерства по специальности 24.02.01 «Производство летательных аппарат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ая олимпиада профессионального мастерства по специальности 08.02.09 «Монтаж, наладка и эксплуатация электрооборудования промышленных и гражданских здан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ая олимпиада профессионального мастерства по специальности Сварочное производ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конкурс вокального искусства «Любимые песни кино», посвященные Году российского кино в номинации «Сол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лимпиад, конкурсов, соревнований муниципального уровн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(очн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зеров и победител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чел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командный зачет  на 7-м Слете молодых машиностро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видеороликов 7-го Слета молодых машиностро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акция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O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на неделе «Здоровья, Экологии и Спорта» «Лидеры в професс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я главы города Комсомольска-на-Амуре «Созвездий новых имена-2016» в номинации «За достижения в учеб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исторический квест «Сталинградская би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конкурс профессионального мастерства среди студентов «Золотые руки-2016»  по специальности «Электромонте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конкурс профессионального мастерства среди студентов «Золотые руки-2016»  по специальности «Фрезерные работы на станках с ЧП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ая олимпиада, посвященная «Дню машиностроителя РФ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</w:tbl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Участие в олимпиадах, конкурсах, </w:t>
      </w:r>
      <w:r>
        <w:rPr>
          <w:rFonts w:cs="Times New Roman" w:ascii="Times New Roman" w:hAnsi="Times New Roman"/>
          <w:b/>
          <w:sz w:val="28"/>
          <w:szCs w:val="28"/>
        </w:rPr>
        <w:t xml:space="preserve">в т.ч. в чемпионатах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SR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смотрах, соревнованиях (кроме спортивных),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чел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985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конкурсов (олимпиад, соревнований) профессионального мастерства, в т.ч. чемпионат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S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водимых органами исполнительной власти Российской Федерации, а также международного уровня (очн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чел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л национального чемпионата «Молодые профессионалы» (WorldSkills Russia) по компетенции «Обслуживание авиационной техни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л национального чемпионата «Молодые профессионалы» (WorldSkills Russia) по компетенции «Фрезерные работы на станках с ЧП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л национального чемпионата «Молодые профессионалы» (WorldSkills Russia) по компетенции «Токарные работы на станках с ЧП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л национального чемпионата «Молодые профессионалы» (WorldSkills Russia) по компетенции «Производственная сборка изделий авиационной техни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лимпиад, конкурсов, в т.ч. чемпионат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S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оревновани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водимых органами исполнительной власти Хабаров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чел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финал национального чемпионата «Молодые профессионалы» (WorldSkills Russia) по компетенции «Обслуживание авиационной техни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конкурс по популяризации рабочих профессий «Ценный кад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ая образовательная смена «Поколение ПРОФИ-2016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студенческих научных работ в области прикладных экономических исследований  Хабаровского краевого открытого фестиваля «Студенческая весна-2016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заочный конкурс детского творчества «Сбережем родную природу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 конкурс  творческих работ «Профессиональная реликвия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ая олимпиада по дисциплине «Электротехника» среди студентов средних специальных учебных заведений  Хабаров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региональный чемпионат "Молодые профессионалы" (WorldSkills Russia) Республики Саха (Якутия)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ая олимпиада профессионального мастерства 22.02.06 «Сварочное производ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ая олимпиада профессионального мастерства по специальности 08.02.09 «Монтаж, наладка и эксплуатация электрооборудования промышленных и гражданских здан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конкурс «Лучший выпускник СПО-2016» (заочный ту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ая олимпиада профессионального мастерства 13.02.11 «Техническая эксплуатация и обслуживание электрического и электромеханического оборуд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открытый фестиваль студенческих научных работ в области прикладных экономических исследований «Студенческая весна – 2016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экологический конкурс среди студентов ПОО «Экология Приамурья» в 2016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ая олимпиада профессионального мастерства по специальности 24.02.01 Производство летательных аппар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ая олимпиада профессионального мастерства по специальности 22.02.06 Сварочное производ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ая олимпиада профессионального мастерства по специальности 13.02.11 Техническая эксплуатация и обслуживание электрического и электромеханического оборудования (по отрасл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экологический конкурс среди студентов профессиональных образовательных организаций «Экология Приамурья» в 2016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фестиваль юмора «Юморина-2016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ая школа актива студенческих организаций «Студобум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просветительская акция «ВИЧ. Знать, чтобы жить», посвященная Всемирному Дню борьбы со СПИ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конкурс социальной рекламы «Вектор на здоровь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конкурс любителей эстрадной песни «Зажги свою звезду»  городского фестиваля самодеятельного творчества комсомольчан «На крыльях  творчества и вдохновения!» в номинации «Сольный вока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V Открытый конкурс исследовательских работ в области социального воспитания и общественного здоровья среди студентов профессиона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а по дисциплине «Экология»  среди студентов 1 курса ПОУ г. Комсомольска-на-Аму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фотоконкурс «Красота спасет мир»  в номинации «Да, я така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о-электротехническая олимпи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олимпиада по Математике  среди  ПОУ г. Комсомольска-на-Амуре, Амурского и Солнечного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олимпиада по Химии  среди  ПОУ г. Комсомольска-на-Амуре, Амурского и Солнечного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ая олимпиада по Физике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а по литературе, посвященная 125-летию со дня рождения М.А. Булгакова  среди студентов среднего профессионального образования г.г.  Комсомольска-на-Амуре, Амурск и п. Солнеч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едческая конференция «Край родной, дальневосточный», посвященная 78-ой годовщине со дня образования  Хабаров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интегрированная олимпиада по учебным дисциплинам «Русский язык» и «Иностранный язык» (английск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</w:t>
            </w:r>
          </w:p>
        </w:tc>
      </w:tr>
    </w:tbl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8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личие призеров и победителе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партакиад (в том числе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ализации </w:t>
      </w:r>
      <w:r>
        <w:rPr>
          <w:rFonts w:cs="Times New Roman" w:ascii="Times New Roman" w:hAnsi="Times New Roman"/>
          <w:b/>
          <w:bCs/>
          <w:sz w:val="28"/>
          <w:szCs w:val="28"/>
        </w:rPr>
        <w:t>ВФСК ГТО) городского, краевого, регионального, федерального и международного уровней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, чел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985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именование спартакиад (в том числе по реализации ВФСК ГТО) городского, краевого, регионального, федерального и международного уров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зеров и победител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чел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настольному теннису (девушки) – 2 ме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мини-футболу (юнош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пауэрлифтингу – 2 ме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настольному теннису (юноши) – 2 ме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волейболу (девуш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командный комплексный зачет среди команд девушек – 3 ме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командный комплексный зачет юношей – 3 ме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баскетболу (юноши)  - 1 ме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баскетболу (девушки) – 1 ме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волейболу (юноши) – 1 ме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волейболу (девушки) – 1 ме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лыжным гонкам (девушки) – 1 ме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спартакиада допризывной молодежи  - 1 ме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атлетический кросс (девушки) – 2 ме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атлетический кросс (юноши) – 2 ме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мини-футболу – 1 ме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атлетическая эстафета по улицам города- 1 ме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спартакиада среди ССУЗ (девушки) – 1 ме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спартакиада среди ССУЗ (юноши) - 1 ме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1</w:t>
            </w:r>
          </w:p>
        </w:tc>
      </w:tr>
    </w:tbl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астие штатных педагогических работников в городских, краевых, региональных, российских конкурсах педагогического мастерства (очно), чел.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985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городских, краевых, региональных, российских конкурсов педагогического мастерства</w:t>
            </w:r>
          </w:p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штатных педагогических работников – победителей конкур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ел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емия Губернатора  Хабаровского края в области профессион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ткрытый международный  конкурс педагогических идей «Региональные аспекты в образовательном процесс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II международный  конкурс педагогического творчества «Ступени мастерства» в номинации «Электронное учебное пособ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II международный  конкурс педагогического творчества «Ступени мастерства» в номинации «Методическая разработка внеклассного мероприят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Городской фотоконкурс «Красота спасет мир»  в номинации «Мама, мамочка, мамул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раевой  конкурс инновационных продуктов  в номинации «Профессия и карьер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раевой  конкурс инновационных продуктов  в номинации «Сотворчество в управ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раевой  конкурс инновационных продуктов  в номинации «Доступность каче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раевой  конкурс инновационных продуктов  в номинации «Неформальное обра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Наименование профессиональных конкурсов, соревнований (в том чис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еализ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ФСК ГТО) всероссийского уровня (очно)</w:t>
            </w:r>
          </w:p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штатных педагогических работников – принявших участие в конкурс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ел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международный конкурс педагогических идей «Региональные аспекты в образовательном процессе» 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. Хабаровск, 25-27 мая 2016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народный  конкурс педагогического творчества «Ступени мастерств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профессиональных конкурсов, соревнований (в том чис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еализ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ФСК ГТО) краевого уровня (очно)</w:t>
            </w:r>
          </w:p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штатных педагогических работников – принявших участие в конкурсах, чел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 конкурс на лучший комплект оценочных средств, разработанный в профессиональных образовательных организациях в соответствии с федеральными государственными образовательными стандартами среднего профессионального образования. Номинация «Комплект оценочных средств по учебной дисциплин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 конкурс на лучшую организацию воспитательной работы, направленной на формирование здорового образа жиз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 конкурс инновационных продуктов  в номинации «Профессия и карьер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ая олимпиада профессионального мастерства по специальности 13.02.11 «Техническая эксплуатация и обслуживание электрического и электромеханического оборудования (по отраслям) среди студентов профессиональных образовательных организаций в 2016 год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 конкурс на лучший комплект оценочных средств, разработанный в профессиональных образовательных организациях в соответствии с федеральными государственными образовательными стандартами среднего профессионального образования. Номинация «Комплект оценочных средств для промежуточной аттестации по профессиональному модулю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ый краевой  экологический конкурс «ЭкоЛиде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профессиональных конкурсов, соревнований (в том чис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еализ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ФСК ГТО) муниципального уровня (очно)</w:t>
            </w:r>
          </w:p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штатных педагогических работников – принявших участие в конкурсах, чел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«Здоровья, Экологии и Спорта» «Лидеры професс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ие образовательного учреждения</w:t>
      </w:r>
    </w:p>
    <w:p>
      <w:pPr>
        <w:pStyle w:val="Normal"/>
        <w:spacing w:lineRule="auto" w:line="360" w:before="0" w:after="0"/>
        <w:jc w:val="center"/>
        <w:rPr/>
      </w:pPr>
      <w:r>
        <w:rPr/>
        <w:t xml:space="preserve">в городских, краевых, региональных, российских конкурсах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985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 «Лучшие практики взаимодействия СПО-бизне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-конкурс на лучшую организацию работы краевой выставки-ярмарки профессиональных образовательных организаций «Парад профессий» в 2016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 конкурс воспитательных проектов среди профессиональных образовательных организаций Хабаровского края в номинации «Экологическое воспит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 конкурс воспитательных проектов среди профессиональных образовательных организаций Хабаровского края в номинации «Гражданское и патриотическое воспит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 фестиваль концертных программ «Мы – молодеж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»  среди профессиональных образовательных организаций в номинации «За интересное художественное оформле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 фестиваль концертных программ «Мы – молодеж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»  среди профессиональных образовательных организаций в номинации «Лучший вокальный коллекти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-конкурс на лучшую организацию работы центров (служб) содействия трудоустройству выпускников профессиональных образовательных организаций образовательных и организаций высшего образования  в 2016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 фестиваль высших и профессиональных учебных заведений «Мы вмест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 конкурс «Эко-лидер 2016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Количество преподавателей и мастеров производственного обучения, имеющих сертификат эксперта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WSR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подавателей и мастеров производственного обучения, имеющих сертификат экспер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S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компетен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SR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жайкин Тимофей Николае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служивание авиационной техник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жин Евгений Владимир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резерные работы на станках с ЧП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ранов Сергей Владимир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окарные работы на станках с ЧП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льбух Елена Васил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служивание авиационной техники, Производственная сборка изделий авиационной техник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ьяченко Екатерина Григор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варочные технологи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бунова Лидия Степан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резерные работы на станках с ЧП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яфу Константин Михайл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изводственная сборка изделий авиационной техник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носкин Олег Сергее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служивание авиационной техник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валенко Елена Георги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служивание авиационной техник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нилова Юлия Геннад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служивание авиационной техник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бедев Александр Вячеслав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изводственная сборка изделий авиационной техник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нацкий Игорь Николае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окарные работы на станках с ЧП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липпова Наталья Валер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хатроника, Веб-дизайн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ыбульская Ирина Геннад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резерные работы на станках с ЧП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, чел.: 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прохождения аттестации педагогическими работниками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иод  2016 г.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лану 11, аттестовались 11: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на установление квалификационной категории: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сшая квалификационная категория – 5 человека, из них: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– 5 человек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ая квалификационная категория – 6 человек, из них: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и -4 человека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а производственного обучения – 2человека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в процедуре аттестации 6 педагогический работник: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ая квалификационная категория – по должности преподаватель – 5 человек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квалификационная категория – по должности преподаватель – 1 челове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ниторинг личностно-профессионального роста преподавателей</w:t>
      </w:r>
    </w:p>
    <w:tbl>
      <w:tblPr>
        <w:tblW w:w="9925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838"/>
        <w:gridCol w:w="2693"/>
        <w:gridCol w:w="2268"/>
        <w:gridCol w:w="2126"/>
      </w:tblGrid>
      <w:tr>
        <w:trPr>
          <w:trHeight w:val="822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шая квалификационная катег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лификационная катег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ветствие занимаемой долж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 категории</w:t>
            </w:r>
          </w:p>
        </w:tc>
      </w:tr>
      <w:tr>
        <w:trPr>
          <w:trHeight w:val="201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</w:tr>
      <w:tr>
        <w:trPr>
          <w:trHeight w:val="176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1418" w:right="851" w:gutter="0" w:header="0" w:top="1134" w:footer="709" w:bottom="851"/>
          <w:pgNumType w:start="78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47395</wp:posOffset>
            </wp:positionH>
            <wp:positionV relativeFrom="paragraph">
              <wp:posOffset>164465</wp:posOffset>
            </wp:positionV>
            <wp:extent cx="4684395" cy="3494405"/>
            <wp:effectExtent l="76200" t="7620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3570605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дровый мониторинг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и:</w:t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5386"/>
        <w:gridCol w:w="3402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Занимаемая долж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стаж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2.2017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ристова Вера Александро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енеральный директ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ысшее профессион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6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огданова Оксана Александро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лавный бухгалт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авлова Ольга Геннадье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.о. заместителя генерального директора Учебного цен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рюхов Евгений Виктор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меститель генерального директора – директор по общим вопрос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иница Олег Игоре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иректор учебно-производственного цен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ародубова Светлана Сергее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иректор центра образования и воспит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арышникова Анна Владимиро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меститель директора по учебной работе центра образования и воспит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ерхотурова Ирина Александро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меститель директора по учебной работе центра образования и воспит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8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крипачева Тамара Николае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меститель директора по учебной работе центра образования и воспит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7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ептина Ольга Сергее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меститель директора по информационно-методической работе центра образования и воспит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ольшакова Ольга Викторо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меститель директора по производственной работе  учебно-производственного цен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ристов Александр Юрье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меститель директора по комплексной безопас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ажайкин Тимофей Николае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арший маст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дашов Евгений Григорье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чальник отдела профессионального обу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2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рняков Дмитрий Виктор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чальник отдела информационного обеспе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нацкий Игорь Николае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чальник отдела ресурсного обеспе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8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Шабалдина Ольга Александро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.о. начальника отдела правового обеспечения и договорной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тафонов Максим Станислав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ведующий учебно-производственными мастерски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шиток Евгения Викторо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чальник отдела профориентации и трудоустрой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арова Елена Викторо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Calibri"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лецова Марина Анатолье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меститель директора по Х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,5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лотков Артем Владимир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ведующий УП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не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фессион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Calibri"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епанова Ольга Евгенье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меститель директора по В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 год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По программам подготовки квалифицированных рабочих, служащих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tbl>
      <w:tblPr>
        <w:tblW w:w="15452" w:type="dxa"/>
        <w:jc w:val="left"/>
        <w:tblInd w:w="-147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8"/>
        <w:gridCol w:w="2409"/>
        <w:gridCol w:w="2127"/>
        <w:gridCol w:w="3969"/>
        <w:gridCol w:w="1701"/>
        <w:gridCol w:w="1842"/>
        <w:gridCol w:w="1560"/>
        <w:gridCol w:w="1276"/>
      </w:tblGrid>
      <w:tr>
        <w:trPr>
          <w:trHeight w:val="6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Занимаемая 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емые предме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преподава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категории (разря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ТК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стаж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2.2017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. ст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2.2017г.</w:t>
            </w:r>
          </w:p>
        </w:tc>
      </w:tr>
      <w:tr>
        <w:trPr>
          <w:trHeight w:val="50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подаватели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мова Наталья Федоров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; биолог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13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ова Лидия Степанов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основы технологии металлообработки и работ на металлорежущих станках; технология металлообработки на металлорежущих станках с программным управлением;  технология обработки на металлорежущих станках; технология обработки на токарных станках; технология обработки на токарно-расточных станках; технология обработки на токарно-карусельных станках; технология обработки на токарно-револьверных станках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ашко Мария Викто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ченко Дмитрий Александрович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; обществозн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а Елена Викто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одаватель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; русский язык и литерату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ькова Нина Геннадье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ич Андрей Леонидович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товые системы самолета; конструкция самолётов; технология сборки самолётов; сборочная оснастка; слесарная обработка материалов; технология испытаний бортовых систем; авиационные двигатели; сборочная оснастка; испытательное оборудова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а Ольга Анатольев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Татьяна Николаев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; обществозна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оха Галина Михайл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жевская Надежд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бульская Ирина Геннад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иационные материалы; основы черчения; техническое черчение; основы материаловедения; техническая графика, допуски, посадки и технические измер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енко Юлия Рашит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аев Александр Халим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tabs>
                <w:tab w:val="center" w:pos="4677" w:leader="none"/>
                <w:tab w:val="left" w:pos="5865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руководитель физического воспит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стера производственного обучения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ангельская Татьяна Петро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ин Евгений Владимирович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гурова Нина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 Сергей Владимирович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ьмакина Надежд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яфу Константин Михайлович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ес.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гель Иосиф Станиславович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а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оскин Олег Сергеевич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лова Юлия Геннадье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кова Ольга Константино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 Александр Вячеславович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ко Елена Андрее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микова Светлана Яковле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дагоги дополнительного образования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дина Татьяна Серафимовна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. обра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ия «Молодой техноло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дименко Денис Владимирович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. обра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с-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анов Александр Сергеевич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. обра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ко-краеведческий клуб «Истоки»; студия гитарной муз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енко Виктор Васильевич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. обра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футбол; пауэрлифти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циальные педагоги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Горбасенко Олеся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Тарасенко Елена Альберто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дагог-библиотекарь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а Людмила Николае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библиотека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586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  <w:tab w:val="left" w:pos="586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программам подготовки специалистов среднего звена</w:t>
      </w:r>
    </w:p>
    <w:p>
      <w:pPr>
        <w:pStyle w:val="Header"/>
        <w:tabs>
          <w:tab w:val="clear" w:pos="4677"/>
          <w:tab w:val="clear" w:pos="9355"/>
          <w:tab w:val="left" w:pos="586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412"/>
        <w:gridCol w:w="2127"/>
        <w:gridCol w:w="3969"/>
        <w:gridCol w:w="1701"/>
        <w:gridCol w:w="1842"/>
        <w:gridCol w:w="1560"/>
        <w:gridCol w:w="127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полность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нимаемая 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емые предм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личие категор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ий стаж на 01.02. 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дагогический стаж на 01.02.2017</w:t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еподавател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абакова Елена Валенти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автоматизации технологической подготовки производства, новейшие средства обработки графической информ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лектротехника и электро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лектротех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змерительная техника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втока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П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Ф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П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лов Евгений Иван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профессиональные дисципли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ех. меха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етали маш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 год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ольбух Елена Васи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СИ ЛА производство дета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ектирование техно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цессов ТСИ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эродинам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КТ проек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нструирование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ектиров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хнологическое и техническ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ащение производства 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изводство дета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етательных аппара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работка технической документ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ектирование технологических процессов, разработка технологической документации и внедрение в производ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 год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оцманова Наталья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ктротех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сновы преобразовательной техни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еобразовательная тех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лектрические аппара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сновы технической эксплуатации и обслуживания эл. и элект.мех. оборудо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лектрооборудование метал. производ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лектроснабжение отрасл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иповые технолог. процессы обслуживания бытовых машин и прибор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ксплуатация электрооборуд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Электроснабжение </w:t>
              <w:br/>
              <w:t>предприят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ксплуатация эл. сет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лектрооборудование цех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Автоматизация технологических процес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Автоматик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лектротех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сновы электрони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ксплуатация и ремонт электрооборудования промышленных и гражданских зда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нешнее электроснабжение промышленных и гражданских з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гаева Жанна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емат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менты высшей матем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ронин Иван Иван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ОБЖ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Ж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не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3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аденко Лариса Викто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сский язык, литерату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льтура ре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тика и психология делового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ибанова Анна Серг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остранный язык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остранный язык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го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ибанова Галина Федо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емат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менты высшей матем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 го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устелева Ольга Алекс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сский язык, литерату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тика и психология делового об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льтура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ренских Анна 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иология,  географ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кологические основы природополь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О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ворецкова Наталья Ива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женерная граф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предпринимательской деятельности и бизнес-план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ном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экономики организ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экономики и ПОПД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новы экономики и предп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кономика организ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кономика отрас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реева Нина Ива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ец. дисциплин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чая профе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ЭСП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.процесс в машиностро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ПСК;</w:t>
              <w:br/>
              <w:t>САПР;</w:t>
              <w:br/>
              <w:t>ТЭСП;</w:t>
              <w:br/>
              <w:t>ОМАСП;</w:t>
              <w:br/>
              <w:t>НСОГ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я сварочных рабо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работ по профессии Электросварщи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расчета и проектирования сварных конструк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проектирования технологических процес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ьяченко Екатерина Георги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ец. дисципли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СК;</w:t>
              <w:br/>
              <w:t>РАДС;</w:t>
              <w:br/>
              <w:t>ГОМ;</w:t>
              <w:br/>
              <w:t>Сварка в СО2;</w:t>
              <w:br/>
              <w:t>КСС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чники обору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арка судовы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чники питания и инструмен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актная свар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проектирования С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зопламенная обработ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актная свар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ы и методы контроля качества металлов и сварных конструк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организации и планирования работ на сварочном участ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проектирования сварных конструк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я сварочных рабо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оборудование для производства сварных конструк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я сварочн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 го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линин Алексей Александ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гулирование, контроль качества электричества и электромеханического оборудо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ифровая всемотех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зация ЭВ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ьютерные се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мес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лугина Дарья Серг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остранный язы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остранный язык в профессиональн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раченкова Анн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фессиональные и общепрофессиональные дисципли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ном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номика орг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атис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У;</w:t>
              <w:br/>
              <w:t>Логист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андартизация метролог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номическая теор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зация комерче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хгалтерский уч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мерческое прав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зация коммерческ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нансы, налогообло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ФХД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нансы и креди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бухгалтерского уче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экономической теор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номика организ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логи и налогообло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уд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нообразов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ие основы бух.учета имущества организ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ие основы бух.учета операций на торговых предприят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изнес-планиров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хгалтер со знанием программ 1 С Програм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хгалтер-кассир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андартизация, метрология и подтверждение соответ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5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го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ветка Владимир Иван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ктротехн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сциплин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ктрические машины; Машин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электропривод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У электропривод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. оборудование пром. и гражд зда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нтаж электрообору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онтаж, налад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ктрических с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ктропри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жевникова Елен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женерная граф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есникова Юлия Евгеньевна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ическая меха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зация ремонтных работ и контрол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сплуатация промышлен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го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овалова Ксения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ионные системы и сред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онная безопаснос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работка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мес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чаковская Мария Вячеслав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ркетинг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нирование, организация работы структурного подразде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ческое  оборудов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ческие процессы изготовления деталей маши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ализация технологических процессов изготовления дета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мерческая деятельность в промышлен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хническое оснащение торговых организаций и охрана труд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овароведение сырья и матери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овароведение машин и обор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рмин Виктор Илларион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ец.дисципли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нтаж, ремонт и тех.обслуживание СЭ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ект. СЭ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3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ролева Ольга Вячеславовна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ец. дисциплины по В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электротехни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ктротех. измер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кладная электро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нструкция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ановка П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х. обсл. и ремо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. сист. компл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икропроцессо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х. обслуживание и ремо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. техни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архитектуры, устройство и функционирование вычислительных сист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ектирование цифровых устрой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стина Татьяна Викто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рология, стандартиза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ртифика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рол.обеспеч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храна тру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удовое пра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м.безопаснос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 ка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ТС- управление тех систем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правление и организация труда на производственном участ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лопроизводство производственного учас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 го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ренкова Вероника Васи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женерная граф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хнология обработ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ери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ова Оксан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 год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ркова Алина Валер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сский язык, литерату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льтура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го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ртынов Игорь Никола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пра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рфина Татьяна Евген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остранный язы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остранный язык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П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пра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недж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го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овгородова Наталья Александров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ном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сновы алгоритмизации и программиро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ксплуатация информационных сист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етоды и средства проектирования информационных сист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нформационные технологии и платформы разработки информационных сист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правление проект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ксплуатация информационных сист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нформационные технологии и платформы разработки информационных сист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сновы алгоритмизации и программ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скова Елена Дмитри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ктротехника и электро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ктротех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ьютерная граф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зация деятельности электромонтажного подразде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номика организ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утреннее электроснабжение промышленных и гражданских з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 го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анина Александра Валерьевна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астухова Елена Васи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зкультура,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рогова Евгения Леонид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глийский язы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года</w:t>
            </w:r>
          </w:p>
        </w:tc>
      </w:tr>
      <w:tr>
        <w:trPr>
          <w:trHeight w:val="20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ябченко Ольга Льв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ГСЭ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сновы философ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сновы социологии и полит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с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ществ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 го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вков Павел Валерь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профессиональные и профессиональные дисциплин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экономики организации и ПОП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рмиров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номика организ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предприн. и бизнес-плани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новы предп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ном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эконом. организ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рмиров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номика организ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идравлические и пневматические систе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эконом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нишина Ирина Вячеслав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емат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менты высшей матем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 го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олина Ирина Михайл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ствозн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философ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эконом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р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онога Юлия Валенти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им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ст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ограф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лог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логия металлургического производ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имические и физико-химические методы анализ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логические основы природополь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 го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арская Юлия Сергеевна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раблестро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.меха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ха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неджмен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етьяков Денис Серге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етьякова Наталья Дмитри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з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стеств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ургенева Наталья Константинов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едотов Анатолий Иван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фессиональные дисциплин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полнение работ п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фессии рабоче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нструирование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ектиров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орудование бортов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ст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ектирование штамп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вигатели 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принципы конструирования дета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ер сборочно-монтажных и ремонтных рабо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принципы конструирования дета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струкция и конструкторская документация 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ческое и техническое оснащение производства 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ектирование технологического оборудования и оснас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ень Елена Михайл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профессиональные и специальные дисципли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т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ория вероятностей и математическая статист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тика и вычислительная тех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П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Т в ПД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мпьютерная граф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нформ. Технолог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тор ПЭВ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иппова Наталья Валер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я машиностро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ческая оснаст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граммирование для автоматизированного оборудо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цессы формообразования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струмен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рудование машиностроительного производ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ческие процессы изготовления деталей маши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 соответствия качества деталей требованиям технической докум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миных Ирина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тик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скретная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тор ПЭВ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азы данны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менты математической логи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ория вероятности и математическая статист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работ по профессии рабочег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проектирования баз данны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работ по профессии рабоч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арапова Наталья 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ческие процессы прокатного производ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.процессы обработки металлов давлени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тор поста управления оплана горячей прокат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 каче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металлургического производ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я отра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Шиверская Евгения Андреев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ематика, информат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Мастера производственного обуче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чемасова Тамара Павл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стер П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н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ысенко Сергей Анатоль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стер П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едагоги дополнительного образова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выденко Дарья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анцевальная студ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го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итвинец 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атральная студ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 го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прун Анна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кальная студ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едагогические работник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ондарь Виктор Никола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ководитель физ. воспит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унаева Людмила Андр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ц. педаго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ипов Александр Фатих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-организатор ОБЖ, Д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Методист заочного отделе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нязева Екатерина Юр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одис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5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арыкина Ольга Вита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Заведующие отделением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абич Любовь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шиностро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рмоленко Ларис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очное отд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юкова Жанна Юр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домеханиче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фильева Юлия Дмитри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аллургиче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тевое взаимодействие между профессиональными образовательными организациями</w:t>
      </w:r>
    </w:p>
    <w:tbl>
      <w:tblPr>
        <w:tblW w:w="148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2409"/>
        <w:gridCol w:w="2267"/>
        <w:gridCol w:w="2267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Наименование полно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именование сокращенно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E-ma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, д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 автономное профессиональное образовательное учреждение Республики Саха (Якутия) «Алданский  политехнически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ГА ПОУ РС (Я) «АПТ»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ванова Лилия Михайл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ldan_politeh@rambler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01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 автономное профессиональное образовательное учреждение Иркутской области «Ангарский  индустриальны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удрявцева Светлана Геннадь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itangarsk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01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  профессиональное образовательное   автономное учреждение Амурской области «Амурский многофункциональный центр профессиональных квалификаци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ПОАУ АМФЦП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улыгина Ирина Олег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pksl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8@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1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бюджетное профессиональное образовательное учреждение «Амурский политехнически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Б ПОУ «Амурский политехнический техникум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арсукова Елена Его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p47b@edu.27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6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ластное государственное профессиональное образовательное бюджетное учреждение «Политехнический техникум» г. Биробидж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лманов Михаил Борис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politeh79@kht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6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 автономное профессиональное образовательное учреждение «Владивостокский судостроительны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лушкова Ирина Владими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sud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teh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vlad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yandex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2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бюджетное профессиональное образовательное учреждение  Владимирской области «Владимирский политехнический 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БПОУ ВО «Владимирский политехнический  колледж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лянский Дмитрий Юрь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dm@polcol.elcom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4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 автономное профессиональное образовательное учреждение Свердловской области «Ирбитский  мотоциклетны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АПОУ СО «ИМТ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тцина Светлана Анатоль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tabzalova@rambler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автономное профессиональное образовательное учреждение Иркутской области «Иркутский техникум авиастроения и материалообработк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АПОУ ИО ИТА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яблова Валентина Василь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3.01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автономное профессиональное образовательное учреждение «Межрегиональный центр компетенций – Казанский  техникум информационных технологий и связ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АПОУ «МЦК-КТИТС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агров Юрий Никола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9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01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бюджетное профессиональное образовательное учреждение «Колледж машиностроения и транспорт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Б ПОУ «КМТ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лома Василий Ив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kmt_6@list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.01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бюджетное профессиональное образовательное учреждение «Комсомольский-на-Амуре судомеханический техникум имени Героя Советского Союза В.В. Орехов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Б ПОУ КСМ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копьева Ульяна Владими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smtkms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7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бюджетное профессиональное образовательное учреждение «Комсомольский-на-Амуре строительны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Б ПОУ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С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ванюта Ольга Александ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knast@kmscom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6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едеральное государственное образовательное учреждение высшего образования «Комсомольский-на-Амуре государственный технический университ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ГБОУ ВО «КнАГТУ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митриев Эдуард Анатоль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office@knastu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2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областное  автономное профессиональное образовательное  учреждение «Липецкий индустриально-строительный 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АПОУ «Липецкий индустриально-строительный  колледж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вечкин Игорь Борис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sck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lisk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lipetsk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1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бюджетное профессиональное образовательное учреждение «Магаданский политехнически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Б ПОУ МП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ихайлюк Валерий Анатоль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secretar_mpt@maglan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6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Б ПОУ НСО «Новосибирский химико-технологически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Б ПОУ НС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государственное  бюджетное профессиональное образовательное учреждение «Новосибирский промышленно-энергетический колледж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Б ПОУ НСО «Новосибирский промышленно-энергетический колледж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толокин Максим Юрь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npek@npekspo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6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  бюджетное профессиональное образовательное учреждение «Находкинский государственный гуманитарно-политехнически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Б ПОУ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НГГП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Юркова Наталья Вячеслав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www.nggpk@yandex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1.01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едеральное казенное  профессиональное образовательное учреждение «Новокузнецкий  государственный  гуманитарно-технический  колледж-интерна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КПОУ «НГГТКИ» Минтруда Росс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гарков  Николай Никола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nggtk@yandex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6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автономное профессиональное образовательное учреждение  Новосибирской области «Новосибирский машиностроительны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АПОУ НСО «Новосибирский машиностроительный колледж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фанасьева Наталья Леонид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ny62@yandex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4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бюджетное профессиональное образовательное учреждение  Ростовской области «Новочеркасский промышленно- гуманитарны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БПОУ РО «Новочеркасский промышленно- гуманитарный колледж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тапов Игорь Александ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direct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nich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novoch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8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nadekint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4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юджетное профессиональное образовательное учреждение  Омской области «Омский авиационный  колледж имени Н.Е. Жуковског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ПОУ ОО «Омский авиационный  колледж имени Н.Е. Жуковского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елянин Виктор Моисе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omaviat@oat.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4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бюджетное профессиональное образовательное учреждение «Приморский индустриальны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Б ПОУ «ПИ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ернота Сергей Георги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obraz32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7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государственное  бюджетное профессиональное образовательное учреждение «Пермский   машиностроительный колледж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Б ПОУ  «Пермский   машиностроительный колледж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атвеев Василий Пав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irikshik@yandex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 автономное профессиональное образовательное учреждение «Региональный железнодорожны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А ПОУ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РЖД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Липперт Леонид Пет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upu16@yandex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01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втономное профессиональное образовательное учреждение «Региональный технически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льченко Александр Григорь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pu9_ilchenko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3.01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«Самарский машиностроительны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Б ПОУ  «Самарский машиностроительный колледж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Хабибулин Александр Тимирба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smksamara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  бюджетное профессиональное образовательное учреждение РМ «Саранский   государственный промышленно-экономический 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БПОУ РМ «СГПЭ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алилеева Наталья Юрь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smt@moris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ластное государственное  бюджетное профессиональное образовательное учреждение «Смоленская академия  профессионального образования» г. Смоленс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ГБПОУ СмолАП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атаринова Ирина Пет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spek@spek.keytown.c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бюджетное профессиональное образовательное учреждение Республики Саха (Якутия) «Светлинский индустриальны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ГБ ПОУ РС (Я) «Светлинский индустриальный техникум»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арасова Любовь Степан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mit@miritex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7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бюджетное профессиональное образовательное учреждение «Советско-Гаванский промышленно-технологически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Б ПОУ СГПТ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Шустова Наталья Никола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main@sgptt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9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ластное государственное  бюджетное профессиональное образовательное учреждение «Томский  экономико-промышленный 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ГБПОУ «ТЭП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узнецова Наталья Викто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tept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tept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edu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olga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tept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edu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  автономное профессиональное образовательное учреждение Самарской области «Тольяттинский  электротехнически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АПОУ СО «ТЭТ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лашников Павел Евгень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tet_2009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1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  бюджетное профессиональное образовательное учреждение Самарской области «Тольяттинский  политехнически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авыдов Виктор Алексе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tpk@infopac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  бюджетное профессиональное образовательное учреждение Ростовской области «Таганрогский   механический 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БПОУ РО «ТМех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агеррамов Рафаил Вагиф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tmexk.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ластное государственное  бюджетное профессиональное образовательное учреждение «Томский   политехнически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ГБПОУ «ТПТ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льясова Юлия Вениамин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metelkova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tpt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tom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tpt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dpo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tomsk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gov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1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едеральное государственное  бюджетное образовательное учреждение высшего образования «Тихоокеанский государственный  университ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ГБОУ ВО «ТОГУ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ванченко Сергей Никола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04307@pnu.edu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6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  автономное профессиональное образовательное учреждение Свердловской области «Уральский  политехнический колледж-МЦ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АПОУ СО «Уральский  политехнический колледж-МЦ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ахомов Алексей Александ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upc_office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ластное государственное автономное профессиональное образовательное учреждение «Ульяновский авиационный колледж – Межрегиональный центр компетенци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АвиаК - МЦ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итаева Наталья Никола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irco173@bk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9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государственное бюджетное профессиональное образовательное учреждение «Авиационный  техникум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. Улан-Уд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летов Александр Юрь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inbox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avia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ollege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uu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1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бюджетное профессиональное образовательное учреждение № 7 г. Хабаровс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Б ПОУ 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ляпкова Ирина Михайл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licey_7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1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бюджетное профессиональное образовательное учреждение «Хорский агропромышленный 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Б ПОУ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ХА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уркина Лариса Павл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khoragrote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1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бюджетное профессиональное образовательное учреждение «Хабаровский техникум техносферной безопасности и промышленных технологи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Б ПОУ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ХТТБП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огданова Ольга Борис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httbpt@yandex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1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бюджетное профессиональное образовательное учреждение «Хабаровский промышленно-экономически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Б ПОУ ХПЭ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лачева Наталья Александ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khpet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9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бюджетное профессиональное образовательное учреждение «Хабаровский машиностроительны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еленкова Оксана Владими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9.12.2016</w:t>
            </w:r>
          </w:p>
        </w:tc>
      </w:tr>
      <w:tr>
        <w:trPr>
          <w:trHeight w:val="8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евое государственное бюджетное профессиональное образовательное учреждение «Хабаровский технически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Б ПОУ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ХТ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Шишкин Алексей Ив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khtc@list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5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государственное  автономное профессиональное образовательное учреждение Чувашской Республики  «Межрегиональный центр компетенций - Чебоксарский электромеханический колледж» Министерства образования и молодежной политики  Чувашской Республики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ЦК-ЧЭМК Минобразования Чуваш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удленков Алексей  Алексе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mail@chemk.or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бюджетное профессиональное образовательное учреждение «Чурапчински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Б ПОУ РС (Я) «Чурапчинский колледж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пов Евгений Викто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hur_colleg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2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 автономное профессиональное образовательное учреждение Чувашской Республики «Чебоксарский   машиностроительный 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АПОУ ЧР «Чебоксарский   машиностроительный техникум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васков Лев Михай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cheb_mt@rambler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 автономное профессиональное образовательное учреждение Саратовской области «Энгельсский   промышленно-экономически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АПОУ СО ЭПЭТ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укушкин Михаил  Александ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ggllaa73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юджетное  учреждение профессионального образования Ханты-Мансийского автономного округа – Югры  «Югорский  политехнический 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УПО Ханты-Мансийского автономного округа – Югры  «Югорский  политехнический  колледж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рманов Сергей Владими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yupk@yugorsk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1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ударственное   автономное профессиональное образовательное учреждение Республики Саха (Якутия) «Южно-Якутский  технологически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ГА ПОУ РС (Я) «ЮЯТК»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дмазкова Ирина Юрь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post@nerpc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12.2016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851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педагогических работников, имеющие личные Интернет-ресурсы (блоги)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ИО педагог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сылка на сай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дриенко Яна Сергеевн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3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nsportal.ru/andrienko-yana-sergeevna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авников Павел Николаевич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nsportal.ru/zabavnikov-pavel-nikolaevich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15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ultiurok.ru/zabavnikovpavel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льченко Дмитрий Александрович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domit91.ucoz.ne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валева Елена Викторовн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7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 учительский сайт/ Ковалева-Елена-Викторовна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абанова Елена Игоревн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nsportal.ru/elena-sh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авлова Татьяна Николаевн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://multiurok.ru/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pavlova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76/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edit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/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ипченко Константин Юрьевич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ttp://учительский сайт/ Филипченко-Константин-Юрьевич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мова Наталья Федоровн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0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ultiurok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/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natagamova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/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http://учительский сайт/Гамова-Наталья-Федоровна          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енко Юлия Рашитовн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http://учительский сайт/Филенко-Юлия-Рашитовна          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нькова Нина Геннадьевн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http://учительский сайт/Линькова-Нина-Геннадьевна          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жевская Надежда Александровн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nadezdalicey.ucoz.ru/load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ольшакова Ольга Викторовн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ultiurok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/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lga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75/</w:t>
              </w:r>
            </w:hyperlink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рнилова Юлия Геннадьевн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ultiurok.ru/yuliya63/</w:t>
              </w:r>
            </w:hyperlink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ыбульская Ирина Геннадьевн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zdelayna5.ucoz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носкин Олег Сергеевич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hyperlink r:id="rId25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://multiurok.ru/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sashalebedev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ебедев Александр Вячеславович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hyperlink r:id="rId26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://multiurok.ru/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olegzanoskin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алагурова Нина Владимировн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ultiurok.ru/t-ninulya/lent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рбунова Лидия Степановн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ultiurok.ru/lika55/</w:t>
              </w:r>
            </w:hyperlink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жко Елена Андреевн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9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ultiurok.ru/rozhko-pl2/lenta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5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ИО педагог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сылка на сайт</w:t>
            </w:r>
          </w:p>
        </w:tc>
      </w:tr>
      <w:tr>
        <w:trPr/>
        <w:tc>
          <w:tcPr>
            <w:tcW w:w="9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оциальная сеть работников образования «nsportal.ru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б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Владимир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numPr>
                <w:ilvl w:val="0"/>
                <w:numId w:val="2"/>
              </w:numPr>
              <w:ind w:left="0" w:hanging="284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-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</w:rPr>
                <w:t>http://nsportal.ru/babich-lyubov-vladimirovn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бу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Василье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/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/elena-bolbukh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цм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Владимир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8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/bnv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уга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анна Владимир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/bugaeva-zhann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Федор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nsportal.ru/gribanova-galina-fedorovn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ренс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на Николае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http://nsportal.ru/darenskih-anna-nikolaevn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на Иван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nsportal.ru/dreeva-nina-ivanovn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ченко Екатерина Георгие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nsportal.ru/dyachenko-ekaterina-georgievna</w:t>
              </w:r>
            </w:hyperlink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но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Валентин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nsportal.ru/stonoga-yuliya-valentinovna</w:t>
              </w:r>
            </w:hyperlink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алуг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рья Сергее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/darya-kalugina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жев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лена Александр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nsportal.ru/kozhevnikova-elena-aleksandrovna-kms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нчаковск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рия Вячеслав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/konchakovskaya-mariya-vyacheslavovna</w:t>
              </w:r>
            </w:hyperlink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ст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атьяна Виктор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/kostina-tatyana-viktorovna</w:t>
              </w:r>
            </w:hyperlink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ен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ника Василье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nsportal.ru/veronika-vasilevna-kurenkova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арты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горь Николаевич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/martynov-igor-nikolaevich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арф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атьяна Евгенье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/marfina-tatyana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ос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лена Дмитрие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/noskova-elena-dmitrievna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анина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лександра Валерье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http://nsportal.ru/panina-aleksandra-valerevna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стух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лена Василье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/>
            </w:pP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http://nsportal.ru/pastuhova-elena-vasilevna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удн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лена Валентин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/rudnevaelenavalentinovna</w:t>
              </w:r>
            </w:hyperlink>
          </w:p>
          <w:p>
            <w:pPr>
              <w:pStyle w:val="Style18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ни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рина Вячеслав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http://nsportal.ru/irina1971-0</w:t>
              </w:r>
            </w:hyperlink>
          </w:p>
          <w:p>
            <w:pPr>
              <w:pStyle w:val="Style18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мо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рина Михайл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/smolina-irina-mikhailovna</w:t>
              </w:r>
            </w:hyperlink>
          </w:p>
          <w:p>
            <w:pPr>
              <w:pStyle w:val="Style18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онога Юлия Вале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/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/stonoga-yuliya-valentinovn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ья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Дмитрие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nsportal.ru/tretyakova-natalya-dmitrievna</w:t>
              </w:r>
            </w:hyperlink>
          </w:p>
          <w:p>
            <w:pPr>
              <w:pStyle w:val="Style18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лена Михайл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/fen-elena-mihaylovna</w:t>
              </w:r>
            </w:hyperlink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ипп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Валерье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/filippova-natalya-valerevna</w:t>
              </w:r>
            </w:hyperlink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ми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рина Владимир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http://nsportal.ru/fominyh-irina-vladimirovna</w:t>
              </w:r>
            </w:hyperlink>
          </w:p>
          <w:p>
            <w:pPr>
              <w:pStyle w:val="Style18"/>
              <w:tabs>
                <w:tab w:val="clear" w:pos="708"/>
                <w:tab w:val="left" w:pos="11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Другие интернет-ресурс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бу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Василье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club60777153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нчаков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рия Вячеслав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1"/>
              <w:rPr/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katt-site.ucoz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ья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 Георгие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dyachenko-eg.ucoz.net/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ши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вгения Виктор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b/>
                  <w:iCs/>
                  <w:sz w:val="24"/>
                </w:rPr>
                <w:t>http://prepod-kapt.ucoz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 – методическое обеспечение образовательной деятельности по ППКРС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 информационно-библиотечного центра составляет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4229 экземпляров, в том числе учебной литературы – 20758 экземпляра. 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6-2017 учебном году имеем доступ к электронно-библиотечной системе </w:t>
      </w:r>
      <w:r>
        <w:rPr>
          <w:rFonts w:cs="Times New Roman" w:ascii="Times New Roman" w:hAnsi="Times New Roman"/>
          <w:sz w:val="28"/>
          <w:szCs w:val="28"/>
          <w:lang w:val="en-US"/>
        </w:rPr>
        <w:t>IPRbook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авнительный мониторинг фонда литературы </w:t>
      </w:r>
    </w:p>
    <w:p>
      <w:pPr>
        <w:pStyle w:val="Normal"/>
        <w:shd w:fill="FFFFFF" w:val="clear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 состоянию на 01.04.2017 г.)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FF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639310" cy="2686685"/>
            <wp:effectExtent l="0" t="0" r="0" b="0"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обретено в 2016 году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о за отчетный период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ая литература – 818 экземпляров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еских изданий - 215 экземпляров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ительный мониторинг обеспеченности учебной литературой и цифровыми образовательными ресурсами в рамках реализации ФГОС СПО и краевой целевой программы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нформационно-библиотечном центре представлено 15 тематических выставок, из них для педагогических работников по темам: «Профессиональные компетенции обучающихся», «Информационные компетенции обучающихся», «Цифровые образовательные ресурсы», «Новинки литературы по педагогике, психологии» и 20 презентаций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6-2017 году наблюдается увеличение основных показателей работы  информационно-библиотечного центра: количество посещений на 40 % по сравнению с 2015-2016 учебным годом, книговыдача на 43 %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справок для читателей: «100 лет со дня рождения А. П. Маресьева» (Интернет, ресурсы информационно – библиотечного фонда), «85 лет городу Комсомольску-на-Амуре» (Интернет, ресурсы информационно – библиотечного фонда), «Ремесленное училище в годы Великой Отечественной войны» (материалы музея учреждения), «Край свершений и мужества» (Интернет, ресурсы информационно – библиотечного фонда), «Выпускники учреждения, достигшие высоких результатов на профессиональном поприще» (ресурсы Интернет, музея уреждения), «Адаптация студентов первого курса» (Интернет, ресурсы информационно – библиотечного фонда), «День матери» (Интернет, ресурсы информационно – библиотечного фонда), «День героев Отечества» (Интернет, ресурсы информационно – библиотечного фонда, материалы музея учреждения), «Татьянин день» (Интернет, ресурсы информационно – библиотечного фонда), «День всех влюбленных» (ресурсы информационно – библиотечного фонда, Интернет), «Урок мужества», к 23 февраля, 9 мая (Интернет, ресурсы информационно – библиотечного фонда), «Цифровые образовательные ресурсы» (Интернет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о – библиографическая работа: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нь информации - 10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нь специалиста - 6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лены справочно-библиографические списки - 10 («85 лет городу Комсомольску-на-Амуре», «100 лет со дня рождения А. П. Маресьева», «Цифровые образовательные ресурсы», «79 лет со дня образования Хабаровского края»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иблиографические обзоры – 12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упповое информирование – 30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ьное информирование – 40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312"/>
        <w:gridCol w:w="2099"/>
        <w:gridCol w:w="1479"/>
        <w:gridCol w:w="2091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посещений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</w:tr>
      <w:tr>
        <w:trPr/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3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е работник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массовых мероприятий</w:t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6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ниторинг книговыдачи 2016-2017</w:t>
      </w:r>
      <w:r>
        <w:rPr/>
        <w:t xml:space="preserve"> учебный год</w:t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747"/>
        <w:gridCol w:w="2357"/>
        <w:gridCol w:w="2221"/>
        <w:gridCol w:w="1538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овыдача за учебный го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ая литератур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ая литература и книги по отрасля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еские изда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ми сети Интернет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4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6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2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5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8 человек</w:t>
            </w:r>
          </w:p>
        </w:tc>
      </w:tr>
    </w:tbl>
    <w:p>
      <w:pPr>
        <w:pStyle w:val="Normal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совая работ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едагогом-библиотекарем подготовлены и проведены следующие мероприятия: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та радость со слезами на глазах», литературно-музыкальная композиция.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 с ветеранами ВОв «Мужество останется в веках» ко Дню окончания Второй мировой войны.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к мужества «Земля амурская – земля героев», встреча с ветераном Великой Отечественной войны.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енинские чтения «Певец «страны березового ситца».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едческая квест игра «Солнце Дальнего Востока я в крови своей ношу».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nteractivity - </w:t>
      </w:r>
      <w:r>
        <w:rPr>
          <w:rFonts w:cs="Times New Roman" w:ascii="Times New Roman" w:hAnsi="Times New Roman"/>
          <w:sz w:val="28"/>
          <w:szCs w:val="28"/>
          <w:lang w:val="en-US"/>
        </w:rPr>
        <w:t>time</w:t>
      </w:r>
      <w:r>
        <w:rPr>
          <w:rFonts w:cs="Times New Roman" w:ascii="Times New Roman" w:hAnsi="Times New Roman"/>
          <w:sz w:val="28"/>
          <w:szCs w:val="28"/>
        </w:rPr>
        <w:t xml:space="preserve"> «Мы - будущие авиастроители».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о - музыкальная композиция «Добрая, милая, нежная», ко Дню матери.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Форд Баярд».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 информации, посвященный Дню героев Отечества.</w:t>
      </w:r>
    </w:p>
    <w:p>
      <w:pPr>
        <w:pStyle w:val="Style18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годний огонек «Традиции празднования Нового года»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программа «Татьянин день», ко дню студента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триотический час «900 дней и ночей», ко дню снятия блокады Ленинграда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риотический час «Герои России».</w:t>
      </w:r>
    </w:p>
    <w:p>
      <w:pPr>
        <w:pStyle w:val="Style18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ая викторина «Экзамен для настоящих мужчин».</w:t>
      </w:r>
    </w:p>
    <w:p>
      <w:pPr>
        <w:pStyle w:val="Style18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программа ко Дню Святого Валентина «</w:t>
      </w:r>
      <w:r>
        <w:rPr>
          <w:rFonts w:cs="Times New Roman" w:ascii="Times New Roman" w:hAnsi="Times New Roman"/>
          <w:sz w:val="28"/>
          <w:szCs w:val="28"/>
          <w:lang w:val="en-US"/>
        </w:rPr>
        <w:t>Lov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</w:rPr>
        <w:t>…».</w:t>
      </w:r>
    </w:p>
    <w:p>
      <w:pPr>
        <w:pStyle w:val="Style18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программа «А, ну-ка, девочки!»</w:t>
      </w:r>
    </w:p>
    <w:p>
      <w:pPr>
        <w:pStyle w:val="Style18"/>
        <w:numPr>
          <w:ilvl w:val="0"/>
          <w:numId w:val="8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онкурсная программа «Эра космоса».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6-2017 учебном году по сравнению с 2015-2016 учебным годом увеличился перечень периодических изданий, выписываемых образовательным учреждением по профессия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исываемые периодические  издания: </w:t>
      </w:r>
    </w:p>
    <w:p>
      <w:pPr>
        <w:pStyle w:val="Style18"/>
        <w:numPr>
          <w:ilvl w:val="0"/>
          <w:numId w:val="5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налы по профессиям: 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я «Слесарь – сборщик авиационной техники»: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иационные и ракетные двигатели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иастроение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иация и космонавтика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я «Станочник (металлообработка):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ллообработка: оборудование, инструмент, материалы, технологии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ллообработка и станкостроение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ллы Евразии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металлов (технология, оборудование, инструменты)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Н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ирование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металлов</w:t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фессия «Электромонтер по ремонту и обслуживанию электрооборудования»: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ические аппараты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оборудование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я «Повар. Кондитер»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нарный практикум</w:t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строномъ</w:t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а гастронома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 – методическое обеспечение образовательной деятельности по ППССЗ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онд библиотеки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учре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программам </w:t>
      </w:r>
      <w:r>
        <w:rPr>
          <w:rFonts w:cs="Times New Roman" w:ascii="Times New Roman" w:hAnsi="Times New Roman"/>
          <w:b w:val="false"/>
          <w:sz w:val="28"/>
          <w:szCs w:val="28"/>
        </w:rPr>
        <w:t>ППССЗ составляет – 35468 экземпляров, в том числе учебной литературы – 25909экземпляров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 методической – 4600 экземпляров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2016-2017 учебном году имеем доступ к электронно-библиотечной системе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PRbooks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едется систематическая подписка на периодические издания, было выписано во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полугодии 2016 г. - 30 журналов на общую сумму 81631-49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ретено в 2016 год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литературы   - 9 экземпляров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отчетный период в библиотеке было представлено 26 книжных выставок, 7 из которых были посвящены техническим дисциплинам: «День машиностроителя», «Инженерная графика», «Самолетостроение», «Сварочное производство», «Информационные технологии», «Электротехнические дисциплины», «Прокатное производство»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2016-2017 году наблюдается увеличение основных показателей работы  библиотеки (кампус «Западный»): количество посещений на 10 % по сравнению с 2015-2016 учебным годом, книговыдача на 10 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выполненных справок для читателей: «Сказки и мифы народов Чукотки и Камчатки», «История г. Комсомольска-на-Амуре», «Дорогами землепроходцев», «Писатели г. Комсомольска-на-Амуре», « История сварки в России», «творчество Ф.М.Достоевского», « Творчество А.Грачева», «Памятные места Комсомольска-на-Амур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библиотеке ведутся систематический и алфавитный каталоги, создан электронный каталог книг, в который занесено более 9000 наименований лите</w:t>
      </w:r>
      <w:r>
        <w:rPr/>
        <w:t>ратуры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2436"/>
        <w:gridCol w:w="2213"/>
        <w:gridCol w:w="3192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посещений</w:t>
            </w:r>
          </w:p>
        </w:tc>
        <w:tc>
          <w:tcPr>
            <w:tcW w:w="7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</w:tr>
      <w:tr>
        <w:trPr/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1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е работники, сотрудник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массовых мероприятий</w:t>
            </w:r>
          </w:p>
        </w:tc>
      </w:tr>
      <w:tr>
        <w:trPr/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7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3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Мониторинг книговыдачи 2016-2017 учебный год</w:t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164"/>
        <w:gridCol w:w="1430"/>
        <w:gridCol w:w="2148"/>
        <w:gridCol w:w="1906"/>
        <w:gridCol w:w="1382"/>
      </w:tblGrid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овыдача за учебный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 литерату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ическа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ая литература и книги по отраслям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ами сети Интернет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27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9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7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9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31 </w:t>
            </w:r>
          </w:p>
        </w:tc>
      </w:tr>
    </w:tbl>
    <w:p>
      <w:pPr>
        <w:pStyle w:val="Normal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совая работа</w:t>
      </w:r>
    </w:p>
    <w:p>
      <w:pPr>
        <w:pStyle w:val="Style20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«Малые народы Хабаровского края» - классный час</w:t>
      </w:r>
    </w:p>
    <w:p>
      <w:pPr>
        <w:pStyle w:val="Style20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Отговорила роща золотая…» ( О С.Есенине) – классный час</w:t>
      </w:r>
    </w:p>
    <w:p>
      <w:pPr>
        <w:pStyle w:val="Style20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Своей судьбе смотреть в глаза..» (О К.Симонове) – классный час</w:t>
      </w:r>
    </w:p>
    <w:p>
      <w:pPr>
        <w:pStyle w:val="Style20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 Вся правда о наркотиках» - классный час</w:t>
      </w:r>
    </w:p>
    <w:p>
      <w:pPr>
        <w:pStyle w:val="Style20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Информационные войны в современном мире» - классный час</w:t>
      </w:r>
    </w:p>
    <w:p>
      <w:pPr>
        <w:pStyle w:val="Style20"/>
        <w:numPr>
          <w:ilvl w:val="0"/>
          <w:numId w:val="6"/>
        </w:numPr>
        <w:rPr/>
      </w:pPr>
      <w:r>
        <w:rPr>
          <w:sz w:val="28"/>
          <w:szCs w:val="28"/>
        </w:rPr>
        <w:t xml:space="preserve">«Хлебниковские чтения» ( О Г.Хлебникове) уроки  литератур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урс</w:t>
      </w:r>
    </w:p>
    <w:p>
      <w:pPr>
        <w:pStyle w:val="Style20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 3 декабря – Всемирный день инвалидов» - классный час</w:t>
      </w:r>
    </w:p>
    <w:p>
      <w:pPr>
        <w:pStyle w:val="Style20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Горит его звезда» ( О поэте Н.Рубцове) – классный час</w:t>
      </w:r>
    </w:p>
    <w:p>
      <w:pPr>
        <w:pStyle w:val="Style20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Заповедники Дальнего Востока» - классный час</w:t>
      </w:r>
    </w:p>
    <w:p>
      <w:pPr>
        <w:pStyle w:val="Style20"/>
        <w:numPr>
          <w:ilvl w:val="0"/>
          <w:numId w:val="6"/>
        </w:numPr>
        <w:rPr/>
      </w:pPr>
      <w:r>
        <w:rPr>
          <w:sz w:val="28"/>
          <w:szCs w:val="28"/>
        </w:rPr>
        <w:t xml:space="preserve">«Писатель А.М.Грачев» - уроки литератур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урсы</w:t>
      </w:r>
    </w:p>
    <w:p>
      <w:pPr>
        <w:pStyle w:val="Style20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найпера ВОВ» - классные часы</w:t>
      </w:r>
    </w:p>
    <w:p>
      <w:pPr>
        <w:pStyle w:val="Style20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 Слова - пришельцы» - классный час</w:t>
      </w:r>
    </w:p>
    <w:p>
      <w:pPr>
        <w:pStyle w:val="Style20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Истоки терроризма» - классный час</w:t>
      </w:r>
    </w:p>
    <w:p>
      <w:pPr>
        <w:pStyle w:val="Style20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Великие женщины России» - классный час</w:t>
      </w:r>
    </w:p>
    <w:p>
      <w:pPr>
        <w:pStyle w:val="Style20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В мятежном поиске прекрасного» ( О художнике Врубеле) – классный час</w:t>
      </w:r>
    </w:p>
    <w:p>
      <w:pPr>
        <w:pStyle w:val="Style20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оенная лирика Ю.Друниной» - классный час</w:t>
      </w:r>
    </w:p>
    <w:p>
      <w:pPr>
        <w:pStyle w:val="Style20"/>
        <w:numPr>
          <w:ilvl w:val="0"/>
          <w:numId w:val="6"/>
        </w:numPr>
        <w:rPr/>
      </w:pPr>
      <w:r>
        <w:rPr>
          <w:sz w:val="28"/>
          <w:szCs w:val="28"/>
        </w:rPr>
        <w:t xml:space="preserve">«125 лет со дня рождения М.Булгакова» - уроки литератур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урсы.</w:t>
      </w:r>
    </w:p>
    <w:p>
      <w:pPr>
        <w:pStyle w:val="Style2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6-2017 учебном году по сравнению с 2015-2016 учебным годом увеличился перечень периодических изданий, выписываемых образовательным учреждением по специальностя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исываемые периодические  издания: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ьность </w:t>
      </w:r>
      <w:r>
        <w:rPr>
          <w:rFonts w:cs="Times New Roman" w:ascii="Times New Roman" w:hAnsi="Times New Roman"/>
          <w:b/>
          <w:sz w:val="28"/>
          <w:szCs w:val="28"/>
        </w:rPr>
        <w:t>« Компьютерные системы и комплексы», «Информационные системы»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Мой друг компьютер»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Мир ПК»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Наука и техника»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Ремонт и сервис»</w:t>
      </w:r>
    </w:p>
    <w:p>
      <w:pPr>
        <w:pStyle w:val="Style20"/>
        <w:numPr>
          <w:ilvl w:val="0"/>
          <w:numId w:val="3"/>
        </w:numPr>
        <w:rPr/>
      </w:pPr>
      <w:r>
        <w:rPr>
          <w:sz w:val="28"/>
          <w:szCs w:val="28"/>
        </w:rPr>
        <w:t xml:space="preserve">Специальность </w:t>
      </w:r>
      <w:r>
        <w:rPr>
          <w:b/>
          <w:sz w:val="28"/>
          <w:szCs w:val="28"/>
        </w:rPr>
        <w:t>«Технология машиностроения»</w:t>
      </w:r>
    </w:p>
    <w:p>
      <w:pPr>
        <w:pStyle w:val="Style20"/>
        <w:ind w:left="720" w:hanging="0"/>
        <w:rPr>
          <w:sz w:val="28"/>
          <w:szCs w:val="28"/>
        </w:rPr>
      </w:pPr>
      <w:r>
        <w:rPr>
          <w:sz w:val="28"/>
          <w:szCs w:val="28"/>
        </w:rPr>
        <w:t>«Наука и техника»</w:t>
      </w:r>
    </w:p>
    <w:p>
      <w:pPr>
        <w:pStyle w:val="Style20"/>
        <w:ind w:left="720" w:hanging="0"/>
        <w:rPr>
          <w:sz w:val="28"/>
          <w:szCs w:val="28"/>
        </w:rPr>
      </w:pPr>
      <w:r>
        <w:rPr>
          <w:sz w:val="28"/>
          <w:szCs w:val="28"/>
        </w:rPr>
        <w:t>«Металлообработка»</w:t>
      </w:r>
    </w:p>
    <w:p>
      <w:pPr>
        <w:pStyle w:val="Style20"/>
        <w:ind w:left="720" w:hanging="0"/>
        <w:rPr>
          <w:sz w:val="28"/>
          <w:szCs w:val="28"/>
        </w:rPr>
      </w:pPr>
      <w:r>
        <w:rPr>
          <w:sz w:val="28"/>
          <w:szCs w:val="28"/>
        </w:rPr>
        <w:t>«Машины и механизмы»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20"/>
        <w:numPr>
          <w:ilvl w:val="0"/>
          <w:numId w:val="3"/>
        </w:numPr>
        <w:rPr/>
      </w:pPr>
      <w:r>
        <w:rPr>
          <w:sz w:val="28"/>
          <w:szCs w:val="28"/>
        </w:rPr>
        <w:t xml:space="preserve">Специальность </w:t>
      </w:r>
      <w:r>
        <w:rPr>
          <w:b/>
          <w:sz w:val="28"/>
          <w:szCs w:val="28"/>
        </w:rPr>
        <w:t>«Производство летательных аппаратов»</w:t>
      </w:r>
    </w:p>
    <w:p>
      <w:pPr>
        <w:pStyle w:val="Style20"/>
        <w:ind w:left="720" w:hanging="0"/>
        <w:rPr>
          <w:sz w:val="28"/>
          <w:szCs w:val="28"/>
        </w:rPr>
      </w:pPr>
      <w:r>
        <w:rPr>
          <w:sz w:val="28"/>
          <w:szCs w:val="28"/>
        </w:rPr>
        <w:t>«Авиация и космонавтика»</w:t>
      </w:r>
    </w:p>
    <w:p>
      <w:pPr>
        <w:pStyle w:val="Style20"/>
        <w:ind w:left="720" w:hanging="0"/>
        <w:rPr>
          <w:sz w:val="28"/>
          <w:szCs w:val="28"/>
        </w:rPr>
      </w:pPr>
      <w:r>
        <w:rPr>
          <w:sz w:val="28"/>
          <w:szCs w:val="28"/>
        </w:rPr>
        <w:t>« Авиаколлекция»</w:t>
      </w:r>
    </w:p>
    <w:p>
      <w:pPr>
        <w:pStyle w:val="Style20"/>
        <w:ind w:left="720" w:hanging="0"/>
        <w:rPr>
          <w:sz w:val="28"/>
          <w:szCs w:val="28"/>
        </w:rPr>
      </w:pPr>
      <w:r>
        <w:rPr>
          <w:sz w:val="28"/>
          <w:szCs w:val="28"/>
        </w:rPr>
        <w:t>«Горизонты»</w:t>
      </w:r>
    </w:p>
    <w:p>
      <w:pPr>
        <w:pStyle w:val="Style2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3"/>
        </w:numPr>
        <w:rPr/>
      </w:pPr>
      <w:r>
        <w:rPr>
          <w:sz w:val="28"/>
          <w:szCs w:val="28"/>
        </w:rPr>
        <w:t xml:space="preserve">Специальность </w:t>
      </w:r>
      <w:r>
        <w:rPr>
          <w:b/>
          <w:sz w:val="28"/>
          <w:szCs w:val="28"/>
        </w:rPr>
        <w:t>«Монтаж, наладка и эксплуатация электрооборудования промышленных и гражданских зданий»</w:t>
      </w:r>
    </w:p>
    <w:p>
      <w:pPr>
        <w:pStyle w:val="Style20"/>
        <w:ind w:left="720" w:hanging="0"/>
        <w:rPr>
          <w:sz w:val="28"/>
          <w:szCs w:val="28"/>
        </w:rPr>
      </w:pPr>
      <w:r>
        <w:rPr>
          <w:sz w:val="28"/>
          <w:szCs w:val="28"/>
        </w:rPr>
        <w:t>«Электрооборудование»</w:t>
      </w:r>
    </w:p>
    <w:p>
      <w:pPr>
        <w:pStyle w:val="Style2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 . Специальность </w:t>
      </w:r>
      <w:r>
        <w:rPr>
          <w:b/>
          <w:sz w:val="28"/>
          <w:szCs w:val="28"/>
        </w:rPr>
        <w:t>«Сварочное производство»</w:t>
      </w:r>
    </w:p>
    <w:p>
      <w:pPr>
        <w:pStyle w:val="Style2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« </w:t>
      </w:r>
      <w:r>
        <w:rPr>
          <w:sz w:val="28"/>
          <w:szCs w:val="28"/>
        </w:rPr>
        <w:t>Сварка и диагностика»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Машины и механизмы»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Наука и техника»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пециальность «</w:t>
      </w:r>
      <w:r>
        <w:rPr>
          <w:b/>
          <w:sz w:val="28"/>
          <w:szCs w:val="28"/>
        </w:rPr>
        <w:t>Монтаж и техническая эксплуатация промышленного оборудования»</w:t>
      </w:r>
    </w:p>
    <w:p>
      <w:pPr>
        <w:pStyle w:val="Style20"/>
        <w:ind w:left="720" w:hanging="0"/>
        <w:rPr>
          <w:sz w:val="28"/>
          <w:szCs w:val="28"/>
        </w:rPr>
      </w:pPr>
      <w:r>
        <w:rPr>
          <w:sz w:val="28"/>
          <w:szCs w:val="28"/>
        </w:rPr>
        <w:t>«Электрооборудование»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Машины и механизмы»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Наука и техника»</w:t>
      </w:r>
    </w:p>
    <w:p>
      <w:pPr>
        <w:pStyle w:val="Style20"/>
        <w:numPr>
          <w:ilvl w:val="0"/>
          <w:numId w:val="3"/>
        </w:numPr>
        <w:rPr/>
      </w:pPr>
      <w:r>
        <w:rPr>
          <w:sz w:val="28"/>
          <w:szCs w:val="28"/>
        </w:rPr>
        <w:t xml:space="preserve">Специальность </w:t>
      </w:r>
      <w:r>
        <w:rPr>
          <w:b/>
          <w:sz w:val="28"/>
          <w:szCs w:val="28"/>
        </w:rPr>
        <w:t>«Металлургия черных металлов»</w:t>
      </w:r>
    </w:p>
    <w:p>
      <w:pPr>
        <w:pStyle w:val="Style20"/>
        <w:ind w:left="720" w:hanging="0"/>
        <w:rPr>
          <w:sz w:val="28"/>
          <w:szCs w:val="28"/>
        </w:rPr>
      </w:pPr>
      <w:r>
        <w:rPr>
          <w:sz w:val="28"/>
          <w:szCs w:val="28"/>
        </w:rPr>
        <w:t>«Сталь»</w:t>
      </w:r>
    </w:p>
    <w:p>
      <w:pPr>
        <w:pStyle w:val="Style20"/>
        <w:ind w:left="720" w:hanging="0"/>
        <w:rPr>
          <w:sz w:val="28"/>
          <w:szCs w:val="28"/>
        </w:rPr>
      </w:pPr>
      <w:r>
        <w:rPr>
          <w:sz w:val="28"/>
          <w:szCs w:val="28"/>
        </w:rPr>
        <w:t>«Машины и механизмы»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20"/>
        <w:numPr>
          <w:ilvl w:val="0"/>
          <w:numId w:val="3"/>
        </w:numPr>
        <w:rPr/>
      </w:pPr>
      <w:r>
        <w:rPr>
          <w:sz w:val="28"/>
          <w:szCs w:val="28"/>
        </w:rPr>
        <w:t xml:space="preserve">Специальность </w:t>
      </w:r>
      <w:r>
        <w:rPr>
          <w:b/>
          <w:sz w:val="28"/>
          <w:szCs w:val="28"/>
        </w:rPr>
        <w:t>«Коммерция»</w:t>
      </w:r>
    </w:p>
    <w:p>
      <w:pPr>
        <w:pStyle w:val="Style20"/>
        <w:ind w:left="720" w:hanging="0"/>
        <w:rPr>
          <w:sz w:val="28"/>
          <w:szCs w:val="28"/>
        </w:rPr>
      </w:pPr>
      <w:r>
        <w:rPr>
          <w:sz w:val="28"/>
          <w:szCs w:val="28"/>
        </w:rPr>
        <w:t>« Управление магазином»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20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мимо печатной учебной литературы библиотекой учреждением приобретено мультимедийное интерактивное учебное пособие для изучения физики, биологии и химии на сумму 231000-00;</w:t>
      </w:r>
    </w:p>
    <w:p>
      <w:pPr>
        <w:pStyle w:val="Style20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специальностей черной металлургии 4 экз.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Атласов оборудования на общую сумму 300000-00 руб;</w:t>
      </w:r>
    </w:p>
    <w:p>
      <w:pPr>
        <w:pStyle w:val="Style20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ебно-методическое пособие специальных дисциплин для специальных дисциплин для специальностей, которые включают в себя: диск автоматизированное рабочее место оператора и наладчика станков с ЧПУ 1 шт., комплект электронных плакатов на диске – «Электроснабжение промышленных и гражданских зданий» – 1 шт., комплект электронных плакатов на диске – «Программирование автоматизированного оборудования» - 1 шт., комплект электронных плакатов «Сети ЭВМ» - 1 шт. на общую сумму 114322-00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тчетный период в методическом кабинете имеется более 160 разработок по вопросам воспитательной деятельности членов педагогического коллектива. В основном  разработки предназначены для проведения внутригрупповых, общеколледжных и  досуговых мероприятий. В методическом кабинете имеется  паспорт кабинета, литература по вопросам методики, педагогики, психологии, диагностический инструментарий, медиатека. Методической службой разрабатываются методические рекомендации и материала для организации образовательной деятельности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63"/>
      <w:type w:val="nextPage"/>
      <w:pgSz w:w="11906" w:h="16838"/>
      <w:pgMar w:left="1418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6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7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7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cs="Arial"/>
      <w:b/>
      <w:bCs/>
      <w:w w:val="110"/>
      <w:sz w:val="1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color w:val="333333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w w:val="110"/>
      <w:sz w:val="18"/>
      <w:szCs w:val="24"/>
    </w:rPr>
  </w:style>
  <w:style w:type="character" w:styleId="Style13">
    <w:name w:val="Название Знак"/>
    <w:qFormat/>
    <w:rPr>
      <w:b/>
      <w:bCs/>
      <w:w w:val="110"/>
      <w:szCs w:val="24"/>
    </w:rPr>
  </w:style>
  <w:style w:type="character" w:styleId="Style14">
    <w:name w:val="Верхний колонтитул Знак"/>
    <w:qFormat/>
    <w:rPr>
      <w:w w:val="110"/>
      <w:sz w:val="26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w w:val="110"/>
      <w:sz w:val="2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w w:val="110"/>
      <w:sz w:val="26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hyperlink" Target="mailto:direct@nich.novoch.ru" TargetMode="External"/><Relationship Id="rId8" Type="http://schemas.openxmlformats.org/officeDocument/2006/relationships/hyperlink" Target="mailto:nadekint@mail.ru" TargetMode="External"/><Relationship Id="rId9" Type="http://schemas.openxmlformats.org/officeDocument/2006/relationships/hyperlink" Target="mailto:tept@tept.edu.ru" TargetMode="External"/><Relationship Id="rId10" Type="http://schemas.openxmlformats.org/officeDocument/2006/relationships/hyperlink" Target="mailto:olga@tept.edu.ru" TargetMode="External"/><Relationship Id="rId11" Type="http://schemas.openxmlformats.org/officeDocument/2006/relationships/hyperlink" Target="mailto:metelkova@tpt.tom.ru" TargetMode="External"/><Relationship Id="rId12" Type="http://schemas.openxmlformats.org/officeDocument/2006/relationships/footer" Target="footer2.xml"/><Relationship Id="rId13" Type="http://schemas.openxmlformats.org/officeDocument/2006/relationships/hyperlink" Target="http://nsportal.ru/andrienko-yana-sergeevna" TargetMode="External"/><Relationship Id="rId14" Type="http://schemas.openxmlformats.org/officeDocument/2006/relationships/hyperlink" Target="http://nsportal.ru/zabavnikov-pavel-nikolaevich" TargetMode="External"/><Relationship Id="rId15" Type="http://schemas.openxmlformats.org/officeDocument/2006/relationships/hyperlink" Target="http://multiurok.ru/zabavnikovpavel" TargetMode="External"/><Relationship Id="rId16" Type="http://schemas.openxmlformats.org/officeDocument/2006/relationships/hyperlink" Target="http://domit91.ucoz.net/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http://nsportal.ru/elena-sh" TargetMode="External"/><Relationship Id="rId19" Type="http://schemas.openxmlformats.org/officeDocument/2006/relationships/hyperlink" Target="http://multiurok.ru/pavlova76/edit/" TargetMode="External"/><Relationship Id="rId20" Type="http://schemas.openxmlformats.org/officeDocument/2006/relationships/hyperlink" Target="http://multiurok.ru/natagamova/" TargetMode="External"/><Relationship Id="rId21" Type="http://schemas.openxmlformats.org/officeDocument/2006/relationships/hyperlink" Target="http://nadezdalicey.ucoz.ru/load/" TargetMode="External"/><Relationship Id="rId22" Type="http://schemas.openxmlformats.org/officeDocument/2006/relationships/hyperlink" Target="http://multiurok.ru/olga75/" TargetMode="External"/><Relationship Id="rId23" Type="http://schemas.openxmlformats.org/officeDocument/2006/relationships/hyperlink" Target="http://multiurok.ru/yuliya63/" TargetMode="External"/><Relationship Id="rId24" Type="http://schemas.openxmlformats.org/officeDocument/2006/relationships/hyperlink" Target="http://zdelayna5.ucoz.ru/" TargetMode="External"/><Relationship Id="rId25" Type="http://schemas.openxmlformats.org/officeDocument/2006/relationships/hyperlink" Target="http://multiurok.ru/sashalebedev" TargetMode="External"/><Relationship Id="rId26" Type="http://schemas.openxmlformats.org/officeDocument/2006/relationships/hyperlink" Target="http://multiurok.ru/olegzanoskin" TargetMode="External"/><Relationship Id="rId27" Type="http://schemas.openxmlformats.org/officeDocument/2006/relationships/hyperlink" Target="http://multiurok.ru/t-ninulya/lenta" TargetMode="External"/><Relationship Id="rId28" Type="http://schemas.openxmlformats.org/officeDocument/2006/relationships/hyperlink" Target="http://multiurok.ru/lika55/" TargetMode="External"/><Relationship Id="rId29" Type="http://schemas.openxmlformats.org/officeDocument/2006/relationships/hyperlink" Target="http://multiurok.ru/rozhko-pl2/lenta" TargetMode="External"/><Relationship Id="rId30" Type="http://schemas.openxmlformats.org/officeDocument/2006/relationships/hyperlink" Target="http://nsportal.ru/babich-lyubov-vladimirovna" TargetMode="External"/><Relationship Id="rId31" Type="http://schemas.openxmlformats.org/officeDocument/2006/relationships/hyperlink" Target="http://nsportal.ru/elena-bolbukh" TargetMode="External"/><Relationship Id="rId32" Type="http://schemas.openxmlformats.org/officeDocument/2006/relationships/hyperlink" Target="http://nsportal.ru/bnv" TargetMode="External"/><Relationship Id="rId33" Type="http://schemas.openxmlformats.org/officeDocument/2006/relationships/hyperlink" Target="http://nsportal.ru/bugaeva-zhanna" TargetMode="External"/><Relationship Id="rId34" Type="http://schemas.openxmlformats.org/officeDocument/2006/relationships/hyperlink" Target="http://nsportal.ru/gribanova-galina-fedorovna" TargetMode="External"/><Relationship Id="rId35" Type="http://schemas.openxmlformats.org/officeDocument/2006/relationships/hyperlink" Target="http://nsportal.ru/darenskih-anna-nikolaevna" TargetMode="External"/><Relationship Id="rId36" Type="http://schemas.openxmlformats.org/officeDocument/2006/relationships/hyperlink" Target="http://nsportal.ru/dreeva-nina-ivanovna" TargetMode="External"/><Relationship Id="rId37" Type="http://schemas.openxmlformats.org/officeDocument/2006/relationships/hyperlink" Target="http://nsportal.ru/dyachenko-ekaterina-georgievna" TargetMode="External"/><Relationship Id="rId38" Type="http://schemas.openxmlformats.org/officeDocument/2006/relationships/hyperlink" Target="http://nsportal.ru/stonoga-yuliya-valentinovna" TargetMode="External"/><Relationship Id="rId39" Type="http://schemas.openxmlformats.org/officeDocument/2006/relationships/hyperlink" Target="http://nsportal.ru/darya-kalugina" TargetMode="External"/><Relationship Id="rId40" Type="http://schemas.openxmlformats.org/officeDocument/2006/relationships/hyperlink" Target="http://nsportal.ru/kozhevnikova-elena-aleksandrovna-kms" TargetMode="External"/><Relationship Id="rId41" Type="http://schemas.openxmlformats.org/officeDocument/2006/relationships/hyperlink" Target="http://nsportal.ru/konchakovskaya-mariya-vyacheslavovna" TargetMode="External"/><Relationship Id="rId42" Type="http://schemas.openxmlformats.org/officeDocument/2006/relationships/hyperlink" Target="http://nsportal.ru/kostina-tatyana-viktorovna" TargetMode="External"/><Relationship Id="rId43" Type="http://schemas.openxmlformats.org/officeDocument/2006/relationships/hyperlink" Target="http://nsportal.ru/veronika-vasilevna-kurenkova" TargetMode="External"/><Relationship Id="rId44" Type="http://schemas.openxmlformats.org/officeDocument/2006/relationships/hyperlink" Target="http://nsportal.ru/martynov-igor-nikolaevich" TargetMode="External"/><Relationship Id="rId45" Type="http://schemas.openxmlformats.org/officeDocument/2006/relationships/hyperlink" Target="http://nsportal.ru/marfina-tatyana" TargetMode="External"/><Relationship Id="rId46" Type="http://schemas.openxmlformats.org/officeDocument/2006/relationships/hyperlink" Target="http://nsportal.ru/noskova-elena-dmitrievna" TargetMode="External"/><Relationship Id="rId47" Type="http://schemas.openxmlformats.org/officeDocument/2006/relationships/hyperlink" Target="http://nsportal.ru/panina-aleksandra-valerevna" TargetMode="External"/><Relationship Id="rId48" Type="http://schemas.openxmlformats.org/officeDocument/2006/relationships/hyperlink" Target="http://nsportal.ru/pastuhova-elena-vasilevna" TargetMode="External"/><Relationship Id="rId49" Type="http://schemas.openxmlformats.org/officeDocument/2006/relationships/hyperlink" Target="http://nsportal.ru/rudnevaelenavalentinovna" TargetMode="External"/><Relationship Id="rId50" Type="http://schemas.openxmlformats.org/officeDocument/2006/relationships/hyperlink" Target="http://nsportal.ru/irina1971-0" TargetMode="External"/><Relationship Id="rId51" Type="http://schemas.openxmlformats.org/officeDocument/2006/relationships/hyperlink" Target="http://nsportal.ru/smolina-irina-mikhailovna" TargetMode="External"/><Relationship Id="rId52" Type="http://schemas.openxmlformats.org/officeDocument/2006/relationships/hyperlink" Target="http://nsportal.ru/stonoga-yuliya-valentinovna" TargetMode="External"/><Relationship Id="rId53" Type="http://schemas.openxmlformats.org/officeDocument/2006/relationships/hyperlink" Target="http://nsportal.ru/tretyakova-natalya-dmitrievna" TargetMode="External"/><Relationship Id="rId54" Type="http://schemas.openxmlformats.org/officeDocument/2006/relationships/hyperlink" Target="http://nsportal.ru/fen-elena-mihaylovna" TargetMode="External"/><Relationship Id="rId55" Type="http://schemas.openxmlformats.org/officeDocument/2006/relationships/hyperlink" Target="http://nsportal.ru/filippova-natalya-valerevna" TargetMode="External"/><Relationship Id="rId56" Type="http://schemas.openxmlformats.org/officeDocument/2006/relationships/hyperlink" Target="http://nsportal.ru/fominyh-irina-vladimirovna" TargetMode="External"/><Relationship Id="rId57" Type="http://schemas.openxmlformats.org/officeDocument/2006/relationships/hyperlink" Target="https://vk.com/club60777153" TargetMode="External"/><Relationship Id="rId58" Type="http://schemas.openxmlformats.org/officeDocument/2006/relationships/hyperlink" Target="http://katt-site.ucoz.ru/" TargetMode="External"/><Relationship Id="rId59" Type="http://schemas.openxmlformats.org/officeDocument/2006/relationships/hyperlink" Target="http://dyachenko-eg.ucoz.net/" TargetMode="External"/><Relationship Id="rId60" Type="http://schemas.openxmlformats.org/officeDocument/2006/relationships/hyperlink" Target="http://prepod-kapt.ucoz.ru/" TargetMode="External"/><Relationship Id="rId61" Type="http://schemas.openxmlformats.org/officeDocument/2006/relationships/image" Target="media/image4.png"/><Relationship Id="rId62" Type="http://schemas.openxmlformats.org/officeDocument/2006/relationships/image" Target="media/image5.png"/><Relationship Id="rId63" Type="http://schemas.openxmlformats.org/officeDocument/2006/relationships/footer" Target="footer3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4:40:00Z</dcterms:created>
  <dc:creator>Customer</dc:creator>
  <dc:description/>
  <cp:keywords/>
  <dc:language>en-US</dc:language>
  <cp:lastModifiedBy>1q</cp:lastModifiedBy>
  <cp:lastPrinted>2017-04-11T13:11:00Z</cp:lastPrinted>
  <dcterms:modified xsi:type="dcterms:W3CDTF">2017-04-11T02:35:00Z</dcterms:modified>
  <cp:revision>65</cp:revision>
  <dc:subject/>
  <dc:title>6</dc:title>
</cp:coreProperties>
</file>