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ОБРАЗОВАТЕЛЬНОЙ ДЕЯТЕЛЬНОС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Соотношение числа образовательных программ различного уров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0"/>
        <w:gridCol w:w="316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определенных лицензи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фактически реализуемых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по ППКР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разование по ППСС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7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основных профессиональных образовательных программ среднего профессионального образования ППССЗ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820"/>
        <w:gridCol w:w="1984"/>
        <w:gridCol w:w="145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специальност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пециа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дготовк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8.02.09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9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9.02.04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ное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13.02.1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15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15.02.08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22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22.02.05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22.02.06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ое производ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24.02.01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26.02.04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ка и бухгалтерский учет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38.02.04</w:t>
              </w:r>
            </w:hyperlink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 (по отрасля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е, заочно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й состав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ам подготовки квалифицированных рабочих, служащих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31"/>
        <w:gridCol w:w="820"/>
        <w:gridCol w:w="826"/>
        <w:gridCol w:w="1098"/>
        <w:gridCol w:w="964"/>
        <w:gridCol w:w="961"/>
        <w:gridCol w:w="1101"/>
      </w:tblGrid>
      <w:tr>
        <w:trPr>
          <w:tblHeader w:val="true"/>
          <w:trHeight w:val="48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6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специалистов среднего звен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72"/>
        <w:gridCol w:w="933"/>
        <w:gridCol w:w="1014"/>
        <w:gridCol w:w="1015"/>
        <w:gridCol w:w="732"/>
        <w:gridCol w:w="746"/>
        <w:gridCol w:w="732"/>
      </w:tblGrid>
      <w:tr>
        <w:trPr>
          <w:tblHeader w:val="true"/>
          <w:trHeight w:val="50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ные системы и комплекс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истемы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машиностро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ургия черных металл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металлов давление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ое производ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изводство летательных аппа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онтаж и техническое обслуживание судовых машин и механиз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ка и бухгалтерский учет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 (по отрасля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рофессионального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212"/>
        <w:gridCol w:w="1033"/>
        <w:gridCol w:w="13"/>
        <w:gridCol w:w="970"/>
        <w:gridCol w:w="469"/>
      </w:tblGrid>
      <w:tr>
        <w:trPr>
          <w:tblHeader w:val="true"/>
          <w:trHeight w:val="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-щихся, че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 П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корпусов металлических су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продовольственных тов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блема  сохранности контингента являлась одной из самых важных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отчисления из числа обучающихся по образовательным программам СПО за 2016 год выделяются следующ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квалифицированных рабочих, служащи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естр по состоянию 01.04.2017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о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в ряды 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жел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одготовки специалистов среднего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ч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 по состоянию 01.04.2017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 семейным обстоятельств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Перевод на заочное отделение, другую групп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гие причин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ам профессионального обуч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52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322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в ряды 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жел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дагогический коллектив руководствуется Программой деятельности по сохранности контингента, которая ежегодно корректируется и утверждается педагогическим советом. В Программе обозначены цели, планы действий, мероприятия, сроки, ответственны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 xml:space="preserve">Результаты работы по сохранности контингента внесены в перечень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>показателей эффективности деятельности  учреждения, утвержденного приказом от 05.09.2015 года № 40-П/2 . Вопросы сохранности контингента регулярно обсуждаются на информационно-методических совещаниях и педагогических сов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ирование контингента строится на основе плана профориентационной работы учреждения, который ежегодно корректиру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по выполнению контрольных цифр приема строится на основе Программы, которая предполагает реализацию следующих схем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просвеще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воспита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сиходиагности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нсультац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отбор (подбор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офессиональная адаптация в учреждени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рофориентационная работа с учащимися общеобразовательных учреждения проводится в течение всего учебного года.  Со всеми школами города заключены договоры о профориентационной работе и предпрофильному обучению. Составлены планы совместных мероприятий. Различными формами профориентационной работы охвачена большая часть девятиклассников и десятиклассников  гор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фориентационной работе принимает участие социальный партнер – филиал ПАО «Компания «Сухой» «КнААЗ им. Ю.А. Гагарина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новых форм и методов обучения, организация самостоятельной работы обучающих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спользуются интерактивные формы обучения. У</w:t>
      </w:r>
      <w:r>
        <w:rPr>
          <w:bCs/>
          <w:sz w:val="28"/>
          <w:szCs w:val="28"/>
        </w:rPr>
        <w:t xml:space="preserve">чебно-производственные мастерские, учебные кабинеты и лаборатории пополняются  высокотехнологичным и современным оборудованием. Используются инновационные подходы в системе профессионального обуч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меняются при проведении занятий педагогические технологии: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ые игр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дискуссии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ер кейс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блемные работы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«Мозговой штурм»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ьных ситуаций профессиональной деятельности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.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и тренинга на рабочем месте по производственным и ситуационным кей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уются возможности компьютерной техники </w:t>
      </w:r>
      <w:r>
        <w:rPr>
          <w:bCs/>
          <w:sz w:val="28"/>
          <w:szCs w:val="28"/>
          <w:lang w:eastAsia="en-US"/>
        </w:rPr>
        <w:t xml:space="preserve">и информационного оборудования </w:t>
      </w:r>
      <w:r>
        <w:rPr>
          <w:sz w:val="28"/>
          <w:szCs w:val="28"/>
        </w:rPr>
        <w:t>в методиках обучения: компьютерные презентации занятий по дисциплинам, электронные приложения к учебникам по специальным дисциплинам, цифровые образовательные ресурс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обучающие компьютерные программы по отдельным предметам или темам, пакеты программ по специальностя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раммы компьютерного тестирова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>иртуальные тренажер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справочников, энциклопедий, словарей и т.п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учебных пособий по отдельным предметам или тем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пециальные программные средства для научных исследован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библиотек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справочно-правовые систе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истемы электронного документооборо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редства контент-фильтрации доступа к Интерн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ется в образовательный процесс АСИ «Дневник ПОО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инеты и лаборатории подключены  точки доступа к электронной библиотеке (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Доля занятий, проводимых в интерактивной форм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object w:dxaOrig="7681" w:dyaOrig="4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8pt;height:240.4pt" filled="f" o:ole="">
            <v:imagedata r:id="rId16" o:title=""/>
          </v:shape>
          <o:OLEObject Type="Embed" ProgID="Excel.Sheet.12" ShapeID="ole_rId15" DrawAspect="Content" ObjectID="_1580200738" r:id="rId15"/>
        </w:objec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няются преподавателями при проведении занятий педагогические технологии: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едагогические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еподавателей, применяющих данную технологию, ч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удн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доровьесберег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ифференцированное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еж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ктико-ориентирова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блем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вристиче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исково-исследователь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ов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ртфол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йс-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ллект-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йтин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епень соответствия учебно-материальной базы реализуемым образовательным программам среднего профессионального образования и профессиональ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792"/>
        <w:gridCol w:w="18"/>
        <w:gridCol w:w="1939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аименование профессии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еречень кабинетов, лабораторий, мастерских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 других помещен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е 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01.01 Слесарь-сборщик авиационной техники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автоматизации производства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черчения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</w:rPr>
              <w:t>технические измер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стандартизации, 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экономик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  <w:spacing w:val="-2"/>
              </w:rPr>
              <w:t>профессиональной подготовки слесарей сборщик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rFonts w:eastAsia="Calibri"/>
              </w:rPr>
              <w:t>технологии сборки самоле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слесарной обработки материал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комната психологической разгрузки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3.01.10  Электромонтер по ремонту и обслуживанию электро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ое черчение,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а,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ая механика,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охраны труда,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eastAsia="Calibri"/>
              </w:rPr>
              <w:t>безопасности жизне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электротехники и электро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контрольно-измерительных прибо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технического обслуживания электро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есарно-механическая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монтаж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15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33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01.26 Токарь-универсал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>токар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5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7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1.25 Станочник (металлообработка)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токарная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>фрезерна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01.17 </w:t>
            </w:r>
            <w:r>
              <w:rPr>
                <w:rFonts w:eastAsia="Calibri"/>
                <w:sz w:val="28"/>
                <w:szCs w:val="28"/>
              </w:rPr>
              <w:t>Повар, кондитер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кулинарного производства; 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ндитерского производства;</w:t>
            </w:r>
          </w:p>
          <w:p>
            <w:pPr>
              <w:pStyle w:val="Style20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охраны труд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и,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и и гигиены;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 продовольственных товаров; - технического оснащения и организации рабочего мест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улинарный цех.</w:t>
            </w:r>
          </w:p>
          <w:p>
            <w:pPr>
              <w:pStyle w:val="Style20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ндитерский це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,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Style20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, читальный зал с выходом в сеть интернет 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7">
              <w:r>
                <w:rPr>
                  <w:rStyle w:val="InternetLink"/>
                </w:rPr>
                <w:t>08.02.09</w:t>
              </w:r>
            </w:hyperlink>
            <w:r>
              <w:rPr/>
              <w:t xml:space="preserve"> Монтаж, наладка и эксплуатация электрооборудования промышленных и гражданских зданий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Инфор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Экологических основ природопольз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Технической механики и детали машин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  <w:spacing w:val="-2"/>
              </w:rPr>
            </w:pPr>
            <w:r>
              <w:rPr/>
              <w:t>Экономик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Электроснабжения промышленных и гражданских здан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46"/>
              <w:rPr>
                <w:rFonts w:eastAsia="Calibri"/>
              </w:rPr>
            </w:pPr>
            <w:r>
              <w:rPr/>
              <w:t>Автоматизированных информационных сист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Электротехники и основ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Электрических машин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Электрооборудования промышленных и гражданских зданий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Монтажа, эксплуатации и ремонта электрооборудования промышленных и гражданских зданий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Наладки электрооборудова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46"/>
              <w:rPr>
                <w:rFonts w:eastAsia="Calibri"/>
              </w:rPr>
            </w:pPr>
            <w:r>
              <w:rPr/>
              <w:t>Информационных технолог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46"/>
              <w:rPr>
                <w:rFonts w:eastAsia="Calibri"/>
              </w:rPr>
            </w:pPr>
            <w:r>
              <w:rPr/>
              <w:t>Электромонтаж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46"/>
              <w:rPr>
                <w:rFonts w:eastAsia="Calibri"/>
              </w:rPr>
            </w:pPr>
            <w:r>
              <w:rPr/>
              <w:t>Слесар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46"/>
              <w:rPr>
                <w:rFonts w:eastAsia="Calibri"/>
              </w:rPr>
            </w:pPr>
            <w:r>
              <w:rPr/>
              <w:t>Свароч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8">
              <w:r>
                <w:rPr>
                  <w:rStyle w:val="InternetLink"/>
                </w:rPr>
                <w:t>09.02.01</w:t>
              </w:r>
            </w:hyperlink>
            <w:r>
              <w:rPr/>
              <w:t xml:space="preserve"> Компьютерные системы и комплекс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трасли, менеджмента и правового обеспечения проф.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Экологических основ природопольз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Метрологии, стандартизации и сертифик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Проектирования цифровых устройст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Автоматизированных информационных сист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и, монтажа и эксплуатации средств ВТ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ительной 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онных систем и сред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технологий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х технологий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х сетей и телекоммуникаций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я и баз данных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й 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 схемо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процессоров и микропроцессорных систем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ферийных устройств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и;</w:t>
            </w:r>
          </w:p>
          <w:p>
            <w:pPr>
              <w:pStyle w:val="Style20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ческих измерений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ажны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9">
              <w:r>
                <w:rPr>
                  <w:rStyle w:val="InternetLink"/>
                </w:rPr>
                <w:t>09.02.04</w:t>
              </w:r>
            </w:hyperlink>
            <w:r>
              <w:rPr/>
              <w:t xml:space="preserve"> Информационные системы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 и стандартиз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ограммирования и баз данных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ой техники и периферийных устройств;</w:t>
            </w:r>
          </w:p>
          <w:p>
            <w:pPr>
              <w:pStyle w:val="Style20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систем</w:t>
            </w:r>
          </w:p>
          <w:p>
            <w:pPr>
              <w:pStyle w:val="Style20"/>
              <w:numPr>
                <w:ilvl w:val="0"/>
                <w:numId w:val="32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х сетей</w:t>
            </w:r>
          </w:p>
          <w:p>
            <w:pPr>
              <w:pStyle w:val="Default"/>
              <w:numPr>
                <w:ilvl w:val="0"/>
                <w:numId w:val="32"/>
              </w:numPr>
              <w:ind w:left="446" w:hanging="425"/>
              <w:jc w:val="both"/>
              <w:rPr/>
            </w:pPr>
            <w:r>
              <w:rPr/>
              <w:t>Инструментальных средств разработки</w:t>
            </w:r>
          </w:p>
          <w:p>
            <w:pPr>
              <w:pStyle w:val="Default"/>
              <w:numPr>
                <w:ilvl w:val="0"/>
                <w:numId w:val="32"/>
              </w:numPr>
              <w:ind w:left="446" w:hanging="425"/>
              <w:jc w:val="both"/>
              <w:rPr/>
            </w:pPr>
            <w:r>
              <w:rPr/>
              <w:t>Архитектуры вычислительных сист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игон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бизнес-приложений;</w:t>
            </w:r>
          </w:p>
          <w:p>
            <w:pPr>
              <w:pStyle w:val="Style20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я информационных систем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удии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ресурс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0">
              <w:r>
                <w:rPr>
                  <w:rStyle w:val="InternetLink"/>
                </w:rPr>
                <w:t>13.02.11</w:t>
              </w:r>
            </w:hyperlink>
            <w:r>
              <w:rPr/>
              <w:t xml:space="preserve">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Экономик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Технического регулирования и контроля качеств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</w:rPr>
              <w:t>Технологии и оборудования производства электротехнических издел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ционных технологий в профессиональной деятель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ированных информационных систем (АИС);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и и электронной техники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х машин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х аппаратов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ии, стандартизации и сертификации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ого и электромеханического оборудования</w:t>
            </w:r>
          </w:p>
          <w:p>
            <w:pPr>
              <w:pStyle w:val="Style20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й эксплуатации и обслуживания электрического и электромеханического 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ные</w:t>
            </w:r>
          </w:p>
          <w:p>
            <w:pPr>
              <w:pStyle w:val="Style20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ind w:left="446" w:hanging="42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ажны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1">
              <w:r>
                <w:rPr>
                  <w:rStyle w:val="InternetLink"/>
                </w:rPr>
                <w:t>15.02.01</w:t>
              </w:r>
            </w:hyperlink>
            <w:r>
              <w:rPr/>
              <w:t xml:space="preserve"> Монтаж и техническая эксплуатация промышленного 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оцессов формообразования и  инструмент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обработки материал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ческого оборудования отрасл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онтажа, технической эксплуатации и ремонта 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  <w:r>
              <w:rPr/>
              <w:t>ехнологии отрасл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ологического оборудования отрасл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ической механики и детали машин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Ток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2">
              <w:r>
                <w:rPr>
                  <w:rStyle w:val="InternetLink"/>
                </w:rPr>
                <w:t>15.02.08</w:t>
              </w:r>
            </w:hyperlink>
            <w:r>
              <w:rPr/>
              <w:t xml:space="preserve"> Технология машиностроения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 xml:space="preserve">Социально – 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 xml:space="preserve">Информатики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Безопасности жизнедеятельности 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Технологии машинострое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ической механики и детали машин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Безопасности жизнедеятельности  и охраны труда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Процессов формообразования и инструментов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Технологического оборудования и оснаст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Автоматизированного проектирования технологических процессов и программирования систем ЧПУ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Информационных технологий в профессиональной деятель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Участок станков с ЧПУ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42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3">
              <w:r>
                <w:rPr>
                  <w:rStyle w:val="InternetLink"/>
                </w:rPr>
                <w:t>22.02.01</w:t>
              </w:r>
            </w:hyperlink>
            <w:r>
              <w:rPr/>
              <w:t xml:space="preserve"> Металлургия черных металлов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 и 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, менеджмента, 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плотех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снов металлургического производств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производства черных металл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, стандартизации и сертифик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Физической хим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Химических и физико-химических методов анализ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оборудования металлургических цех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Автоматизации технологических процесс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ической меха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и оборудования металлургических цех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446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4">
              <w:r>
                <w:rPr>
                  <w:rStyle w:val="InternetLink"/>
                </w:rPr>
                <w:t>22.02.05</w:t>
              </w:r>
            </w:hyperlink>
            <w:r>
              <w:rPr/>
              <w:t xml:space="preserve"> Обработка металлов давлением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 и информационных технологий в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, менеджмента, 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плотех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ическая механи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, стандартизации и сертифик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борудования цехов обработки металлов д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ческих процессов обработки металлов д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производств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бработки металлов д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оборудования металлургических цех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Автоматизации технологических процесс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лектрооборудования цехов обработки металлов давление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0"/>
              </w:numPr>
              <w:spacing w:before="0" w:after="0"/>
              <w:ind w:left="446" w:hanging="446"/>
              <w:jc w:val="both"/>
              <w:rPr/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Спортивный зал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Тренажерный зал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Открытый стадион широкого профиля с элементами полосы препятствий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446" w:hanging="425"/>
              <w:jc w:val="both"/>
              <w:rPr/>
            </w:pPr>
            <w:r>
              <w:rPr/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5">
              <w:r>
                <w:rPr>
                  <w:rStyle w:val="InternetLink"/>
                </w:rPr>
                <w:t>22.02.06</w:t>
              </w:r>
            </w:hyperlink>
            <w:r>
              <w:rPr/>
              <w:t xml:space="preserve"> Сварочное производство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Информатики и информационных технолог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Экономики отрасли и менеджмента и 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Экологических основ природопольз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Расчета и проектирования сварных соединен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хнологии электрической сварки плавлени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трологии, стандартизации и сертификаци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bCs/>
                <w:iCs/>
              </w:rPr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bCs/>
                <w:iCs/>
              </w:rPr>
              <w:t>Испытания материалов и контроля качества сварных соединен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варочная</w:t>
            </w:r>
          </w:p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6">
              <w:r>
                <w:rPr>
                  <w:rStyle w:val="InternetLink"/>
                </w:rPr>
                <w:t>24.02.01</w:t>
              </w:r>
            </w:hyperlink>
            <w:r>
              <w:rPr/>
              <w:t xml:space="preserve"> Производство летательных аппаратов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Информатики и информационных технологий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color w:val="000000"/>
                <w:lang w:eastAsia="en-US"/>
              </w:rPr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логических основ природопольз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аборатории: 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Конструкции и проектирования летательных аппарат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Лаборатория самолетостро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АПР в производстве летательных аппаратов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Гидравлических и пневматических систем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Управления техническими системам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Технической механики. Детали машин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етрологии, стандартизации и подтверждения соответств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Учебно-лабораторный комплекс «CAD/CAM – технологии для моделирования узлов и деталей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27">
              <w:r>
                <w:rPr>
                  <w:rStyle w:val="InternetLink"/>
                </w:rPr>
                <w:t>26.02.04</w:t>
              </w:r>
            </w:hyperlink>
            <w:r>
              <w:rPr/>
              <w:t xml:space="preserve"> Монтаж и техническое обслуживание судовых машин и механизмов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бинеты: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Социально – экономических дисциплин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фор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женерной граф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трасли и 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>
                <w:lang w:eastAsia="en-US"/>
              </w:rPr>
              <w:t>Метрологии, стандартизации и сертификаци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Лаборатория судовых механизмов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Технической меха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lang w:eastAsia="en-US"/>
              </w:rPr>
              <w:t>Материаловедения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Инженерная графика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>
                <w:bCs/>
                <w:iCs/>
                <w:lang w:eastAsia="en-US"/>
              </w:rPr>
              <w:t>Электротехники и электроники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Проектирования судовых энергетических установок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Судовых двигателей внутреннего сгорания, турбин и паропроизводящих установок</w:t>
            </w:r>
          </w:p>
          <w:p>
            <w:pPr>
              <w:pStyle w:val="Normal"/>
              <w:numPr>
                <w:ilvl w:val="0"/>
                <w:numId w:val="39"/>
              </w:numPr>
              <w:ind w:left="446" w:hanging="425"/>
              <w:rPr>
                <w:rFonts w:eastAsia="Calibri"/>
              </w:rPr>
            </w:pPr>
            <w:r>
              <w:rPr/>
              <w:t>Монтажа, ремонта и технического обслуживания судовых энергетических установо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46" w:hanging="425"/>
              <w:rPr>
                <w:rFonts w:eastAsia="Calibri"/>
              </w:rPr>
            </w:pPr>
            <w:r>
              <w:rPr/>
              <w:t>Слесар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38.02.01 </w:t>
            </w:r>
            <w:r>
              <w:rPr>
                <w:rFonts w:eastAsia="Calibri"/>
                <w:lang w:eastAsia="en-US"/>
              </w:rPr>
              <w:t>Экономика и бухгалтерский учет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татис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Документационного обеспечения управл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ухгалтерского учета, налогообложения и ауди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теории бухгалтерского уче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 и охраны тру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446" w:hanging="44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 в профессиональной 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88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25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</w:rPr>
            </w:pPr>
            <w:hyperlink r:id="rId28">
              <w:r>
                <w:rPr>
                  <w:rStyle w:val="InternetLink"/>
                </w:rPr>
                <w:t>38.02.04</w:t>
              </w:r>
            </w:hyperlink>
            <w:r>
              <w:rPr/>
              <w:t xml:space="preserve"> Коммерц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 xml:space="preserve">социально-экономических дисциплин 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Иностранного язык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тема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Экономики организ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татистик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енеджмен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Маркетинг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Документационного обеспечения управл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Правового обеспечения профессиональной 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ухгалтерского учета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Финансов, налогов и налогообложен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Стандартизации, метрологии и подтверждения соответствия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7"/>
              </w:numPr>
              <w:ind w:left="446" w:hanging="425"/>
              <w:rPr>
                <w:rFonts w:eastAsia="Calibri"/>
                <w:spacing w:val="-2"/>
              </w:rPr>
            </w:pPr>
            <w:r>
              <w:rPr/>
              <w:t>Организации коммерческой деятельности и логистик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9"/>
              </w:numPr>
              <w:ind w:left="446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 в профес-сиональной в деятельности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446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оснащения торговых организаций и охраны труда;</w:t>
            </w:r>
          </w:p>
          <w:p>
            <w:pPr>
              <w:pStyle w:val="ConsPlusNormal"/>
              <w:numPr>
                <w:ilvl w:val="0"/>
                <w:numId w:val="19"/>
              </w:numPr>
              <w:ind w:left="446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4"/>
              </w:numPr>
              <w:ind w:left="446" w:hanging="425"/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46" w:hanging="446"/>
              <w:rPr/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23"/>
              </w:numPr>
              <w:ind w:left="446" w:hanging="446"/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овых информационных технологий в образовательном процесс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на занятиях теоретического и производственного обучения используются современные интерактивные средства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программам подготовки квалифицированных рабочих, служащих интерактивные доски использу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ах специальных дисциплин по профессии 15.01.25 Станочник (металлообработка), </w:t>
      </w:r>
      <w:r>
        <w:rPr>
          <w:rFonts w:eastAsia="Calibri"/>
          <w:sz w:val="28"/>
          <w:szCs w:val="28"/>
        </w:rPr>
        <w:t xml:space="preserve">15.01.26 Токарь-универсал, </w:t>
      </w:r>
      <w:r>
        <w:rPr>
          <w:sz w:val="28"/>
          <w:szCs w:val="28"/>
        </w:rPr>
        <w:t xml:space="preserve">13.01.10 Электромонтер по ремонту и обслуживанию электрооборудования (по отраслям), 19.01.17 Повар, кондитер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бинетах общеобразовательных и общепрофессиональных дисциплин: информатики и информационно коммуникационных технологий, технического черчения, технических измерений, химия-биология, литература и русский язык, физика, иностранный язык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материаловедения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 участках учебно-производственных мастерски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емь проецирующих устройств установлено и  используются преподавателями общеобразовательных учебных дисциплин. Пять проецирующих устройств и один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ектор установлены и используются преподавателями профессиональных и специ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бинет информатики и коммуникационно-информационных  технологий работает в режиме полного рабочего дн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ятся занятия по информатике и информационно коммуникационным технология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 отдельному графику проводятся занятия по общеобразовательным и общепрофессиональным дисциплин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ся самостоятельная и внеаудиторная работа обучающихс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проектная деятельность обучающихся.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Ресурсное обеспечение по программам подготовки специалистов среднего звена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8"/>
        <w:gridCol w:w="1168"/>
      </w:tblGrid>
      <w:tr>
        <w:trPr>
          <w:trHeight w:val="13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в учебном процессе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>
          <w:trHeight w:val="2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омпьютеров в учебном процессе (в том числе в библиотеке)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омпьютеров в учебном процессе (в том числе в библиотеке) имеющих выход в сеть Интернет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 в учебном процессе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цирующих устройств в учебном процессе, е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доски и  проецирующие устройства используются в кабинетах специальных,  общеобразовательных и общепрофессион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дагогическими работниками создаются цифровые образовательные ресурсы и дидактические материалы в электронной форме, учебные видеофильмы, презентационные материалы, компьютерный тестовый контроль,  разрабатываются материалы для электронного и дистанционного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реждении ведется обучение различного уровня: профессиональное образование и профессиональное обучение. Средняя наполняемость групп профессионального образования составляет 25 человек, что соответствует лицензионным требованиям. По-прежнему остается проблема сохранности контингента, для этого используется различные формы профориентационной работы, внеаудиторной самостоятельной работы обучающихся, совершенствуется материально-техническая база, используются  информационно-коммуникационные технологии и возможности электронного обучения.</w:t>
      </w:r>
    </w:p>
    <w:sectPr>
      <w:footerReference w:type="default" r:id="rId29"/>
      <w:type w:val="nextPage"/>
      <w:pgSz w:w="11906" w:h="16838"/>
      <w:pgMar w:left="1701" w:right="850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4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ztnormal">
    <w:name w:val="gzt_normal"/>
    <w:basedOn w:val="Normal"/>
    <w:qFormat/>
    <w:pPr>
      <w:spacing w:lineRule="auto" w:line="264" w:before="280" w:after="280"/>
    </w:pPr>
    <w:rPr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/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exact" w:line="485"/>
      <w:ind w:left="19" w:right="10" w:firstLine="689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70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40561BAC79A5351050F0A676BE9C74CBCD8FE58B8E56AB6AFEDCEEDB1EE82D00521CB98803A32D6cFX" TargetMode="External"/><Relationship Id="rId3" Type="http://schemas.openxmlformats.org/officeDocument/2006/relationships/hyperlink" Target="consultantplus://offline/ref=F4540561BAC79A5351050F0A676BE9C74CBCD8FE58B8E56AB6AFEDCEEDB1EE82D00521CB98803A32D6c7X" TargetMode="External"/><Relationship Id="rId4" Type="http://schemas.openxmlformats.org/officeDocument/2006/relationships/hyperlink" Target="consultantplus://offline/ref=F4540561BAC79A5351050F0A676BE9C74CBCD8FE58B8E56AB6AFEDCEEDB1EE82D00521CB98803A31D6c6X" TargetMode="External"/><Relationship Id="rId5" Type="http://schemas.openxmlformats.org/officeDocument/2006/relationships/hyperlink" Target="consultantplus://offline/ref=F4540561BAC79A5351050F0A676BE9C74CBCD8FE58B8E56AB6AFEDCEEDB1EE82D00521CB98803B37D6c9X" TargetMode="External"/><Relationship Id="rId6" Type="http://schemas.openxmlformats.org/officeDocument/2006/relationships/hyperlink" Target="consultantplus://offline/ref=F4540561BAC79A5351050F0A676BE9C74CBCD8FE58B8E56AB6AFEDCEEDB1EE82D00521CB98803B35D6cDX" TargetMode="External"/><Relationship Id="rId7" Type="http://schemas.openxmlformats.org/officeDocument/2006/relationships/hyperlink" Target="consultantplus://offline/ref=F4540561BAC79A5351050F0A676BE9C74CBCD8FE58B8E56AB6AFEDCEEDB1EE82D00521CB98803B3BD6cAX" TargetMode="External"/><Relationship Id="rId8" Type="http://schemas.openxmlformats.org/officeDocument/2006/relationships/hyperlink" Target="consultantplus://offline/ref=FFB47FED744F51D2226058A38BB7EF19B65A9D468AD0D2DDE9B965F8ED6B5B3DA5510A678258B18EE4c5X" TargetMode="External"/><Relationship Id="rId9" Type="http://schemas.openxmlformats.org/officeDocument/2006/relationships/hyperlink" Target="consultantplus://offline/ref=FFB47FED744F51D2226058A38BB7EF19B65A9D468AD0D2DDE9B965F8ED6B5B3DA5510A678258B18FE4cBX" TargetMode="External"/><Relationship Id="rId10" Type="http://schemas.openxmlformats.org/officeDocument/2006/relationships/hyperlink" Target="consultantplus://offline/ref=FFB47FED744F51D2226058A38BB7EF19B65A9D468AD0D2DDE9B965F8ED6B5B3DA5510A678258B188E4c0X" TargetMode="External"/><Relationship Id="rId11" Type="http://schemas.openxmlformats.org/officeDocument/2006/relationships/hyperlink" Target="consultantplus://offline/ref=FFB47FED744F51D2226058A38BB7EF19B65A9D468AD0D2DDE9B965F8ED6B5B3DA5510A678258B18BE4c2X" TargetMode="External"/><Relationship Id="rId12" Type="http://schemas.openxmlformats.org/officeDocument/2006/relationships/hyperlink" Target="consultantplus://offline/ref=FFB47FED744F51D2226058A38BB7EF19B65A9D468AD0D2DDE9B965F8ED6B5B3DA5510A678258B68CE4c5X" TargetMode="External"/><Relationship Id="rId13" Type="http://schemas.openxmlformats.org/officeDocument/2006/relationships/hyperlink" Target="consultantplus://offline/ref=FFB47FED744F51D2226058A38BB7EF19B65A9D468AD0D2DDE9B965F8ED6B5B3DA5510A678258B78AE4c4X" TargetMode="External"/><Relationship Id="rId14" Type="http://schemas.openxmlformats.org/officeDocument/2006/relationships/hyperlink" Target="http://www.iprbookshop.ru/" TargetMode="External"/><Relationship Id="rId15" Type="http://schemas.openxmlformats.org/officeDocument/2006/relationships/package" Target="embeddings/oleObject1.xlsx"/><Relationship Id="rId16" Type="http://schemas.openxmlformats.org/officeDocument/2006/relationships/image" Target="media/image1.wmf"/><Relationship Id="rId17" Type="http://schemas.openxmlformats.org/officeDocument/2006/relationships/hyperlink" Target="consultantplus://offline/ref=F4540561BAC79A5351050F0A676BE9C74CBCD8FE58B8E56AB6AFEDCEEDB1EE82D00521CB98803A32D6cFX" TargetMode="External"/><Relationship Id="rId18" Type="http://schemas.openxmlformats.org/officeDocument/2006/relationships/hyperlink" Target="consultantplus://offline/ref=F4540561BAC79A5351050F0A676BE9C74CBCD8FE58B8E56AB6AFEDCEEDB1EE82D00521CB98803A32D6c7X" TargetMode="External"/><Relationship Id="rId19" Type="http://schemas.openxmlformats.org/officeDocument/2006/relationships/hyperlink" Target="consultantplus://offline/ref=F4540561BAC79A5351050F0A676BE9C74CBCD8FE58B8E56AB6AFEDCEEDB1EE82D00521CB98803A31D6c6X" TargetMode="External"/><Relationship Id="rId20" Type="http://schemas.openxmlformats.org/officeDocument/2006/relationships/hyperlink" Target="consultantplus://offline/ref=F4540561BAC79A5351050F0A676BE9C74CBCD8FE58B8E56AB6AFEDCEEDB1EE82D00521CB98803B37D6c9X" TargetMode="External"/><Relationship Id="rId21" Type="http://schemas.openxmlformats.org/officeDocument/2006/relationships/hyperlink" Target="consultantplus://offline/ref=F4540561BAC79A5351050F0A676BE9C74CBCD8FE58B8E56AB6AFEDCEEDB1EE82D00521CB98803B35D6cDX" TargetMode="External"/><Relationship Id="rId22" Type="http://schemas.openxmlformats.org/officeDocument/2006/relationships/hyperlink" Target="consultantplus://offline/ref=F4540561BAC79A5351050F0A676BE9C74CBCD8FE58B8E56AB6AFEDCEEDB1EE82D00521CB98803B3BD6cAX" TargetMode="External"/><Relationship Id="rId23" Type="http://schemas.openxmlformats.org/officeDocument/2006/relationships/hyperlink" Target="consultantplus://offline/ref=FFB47FED744F51D2226058A38BB7EF19B65A9D468AD0D2DDE9B965F8ED6B5B3DA5510A678258B18EE4c5X" TargetMode="External"/><Relationship Id="rId24" Type="http://schemas.openxmlformats.org/officeDocument/2006/relationships/hyperlink" Target="consultantplus://offline/ref=FFB47FED744F51D2226058A38BB7EF19B65A9D468AD0D2DDE9B965F8ED6B5B3DA5510A678258B18FE4cBX" TargetMode="External"/><Relationship Id="rId25" Type="http://schemas.openxmlformats.org/officeDocument/2006/relationships/hyperlink" Target="consultantplus://offline/ref=FFB47FED744F51D2226058A38BB7EF19B65A9D468AD0D2DDE9B965F8ED6B5B3DA5510A678258B188E4c0X" TargetMode="External"/><Relationship Id="rId26" Type="http://schemas.openxmlformats.org/officeDocument/2006/relationships/hyperlink" Target="consultantplus://offline/ref=FFB47FED744F51D2226058A38BB7EF19B65A9D468AD0D2DDE9B965F8ED6B5B3DA5510A678258B18BE4c2X" TargetMode="External"/><Relationship Id="rId27" Type="http://schemas.openxmlformats.org/officeDocument/2006/relationships/hyperlink" Target="consultantplus://offline/ref=FFB47FED744F51D2226058A38BB7EF19B65A9D468AD0D2DDE9B965F8ED6B5B3DA5510A678258B68CE4c5X" TargetMode="External"/><Relationship Id="rId28" Type="http://schemas.openxmlformats.org/officeDocument/2006/relationships/hyperlink" Target="consultantplus://offline/ref=FFB47FED744F51D2226058A38BB7EF19B65A9D468AD0D2DDE9B965F8ED6B5B3DA5510A678258B78AE4c4X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44:00Z</dcterms:created>
  <dc:creator>Customer</dc:creator>
  <dc:description/>
  <cp:keywords/>
  <dc:language>en-US</dc:language>
  <cp:lastModifiedBy>1q</cp:lastModifiedBy>
  <cp:lastPrinted>2017-04-12T12:39:00Z</cp:lastPrinted>
  <dcterms:modified xsi:type="dcterms:W3CDTF">2017-04-12T01:39:00Z</dcterms:modified>
  <cp:revision>18</cp:revision>
  <dc:subject/>
  <dc:title>СОДЕРЖАНИЕ ПОДГОТОВКИ СПЕЦИАЛИСТОВ</dc:title>
</cp:coreProperties>
</file>