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ВОСПИТАТЕЛЬНАЯ РА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  <w:t xml:space="preserve">10.1 Анализ выполнения программы воспитательной работы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  <w:t xml:space="preserve">за </w:t>
      </w:r>
      <w:r>
        <w:rPr>
          <w:rFonts w:eastAsia="Calibri" w:cs="Times New Roman" w:ascii="Times New Roman" w:hAnsi="Times New Roman"/>
          <w:b/>
          <w:sz w:val="28"/>
          <w:lang w:val="en-US" w:eastAsia="en-US"/>
        </w:rPr>
        <w:t>I</w:t>
      </w:r>
      <w:r>
        <w:rPr>
          <w:rFonts w:eastAsia="Calibri" w:cs="Times New Roman" w:ascii="Times New Roman" w:hAnsi="Times New Roman"/>
          <w:b/>
          <w:sz w:val="28"/>
          <w:lang w:eastAsia="en-US"/>
        </w:rPr>
        <w:t xml:space="preserve"> семестр 2016-2017 учебного года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ная работа в учреждении является неотъемлемой частью образовательного процесса. Профессиональное образование сегодня ориентируется на подготовку выпускников, обладающих высоким уровнем профессионализма и компетенции, стремящихся к непрерывному образованию и самообразованию. Качество подготовки таких выпускников зависит от общей культуры личности, которая формируется в образовательной среде учреждения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зитивное развитие системы среднего профессионального образования в новых социально-экономических и политических условиях связано  с совершенствованием качества процесса обучения, а также с активизацией работы в области воспитания, воспитательной деятельности со студенчеством, как интеллектуально-экономическим резервом страны. В учреждении создано  на основе образовательное пространствоа, которое отражает совместную образовательную, научно-исследовательскую, спортивно-оздоровительную, культурно-досуговую и социально- ориентированную деятельность студентов и преподавателей. Кроме того, данное  пространство аккумулирует в себе традиции, опыт содружества, сотворчества студентов и преподавателей, сохраняет привлекательность среднего профессионального образования  в обществе. Исходя из вышесказанного: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ь воспитательной деятельности учреждения: Формирование личности профессионала, стержневым элементом которой являются устойчивое мировоззрение, гражданственность, патриотизм и нравственность, а также способность к саморазвитию и самосовершенствованию.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указанной цели в отчетный период выполнялись следующие задачи: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оздание эффективных условий для социальной и творческой самореализации. Развитие нравственных, духовных и культурных ценностей личности студента: гуманизм, гражданственность, патриотизм, общая культура.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Формирование опыта созидательного решения личных и социальных проблем (осуществление необходимого (развивающего) выбора, формирование навыков конструктивного разрешения конфликтов и взаимодействия в группе, развитие личностной толерантности и т. д.).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Формирование профессиональной мотивации.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азвитие системы социального партнерства – расширение связей с выпускниками учреждения, работодателями.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й результат реализации плана воспитательной работы: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• </w:t>
      </w:r>
      <w:r>
        <w:rPr>
          <w:rFonts w:cs="Times New Roman" w:ascii="Times New Roman" w:hAnsi="Times New Roman"/>
          <w:sz w:val="28"/>
          <w:szCs w:val="28"/>
        </w:rPr>
        <w:t xml:space="preserve">сплоченность выпускников, студентов и сотрудников, основанная на традициях учреждения,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вовлеченность студентов и преподавателей во все сферы деятельности учреждения, что позволит студентам и преподавателям полностью достигнуть реализации своего потенциала; формирование в  студенческой среде социокультурных образцов отношений, поведения и ценностей в контексте профессиональной культуры;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корпоративная культура, обеспечивающая открытость и комфортную внутреннюю среду;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вобода личности, выражающаяся в отсутствии расовой, этнической, религиозной, гендерной и политической дискриминации;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• </w:t>
      </w:r>
      <w:r>
        <w:rPr>
          <w:rFonts w:cs="Times New Roman" w:ascii="Times New Roman" w:hAnsi="Times New Roman"/>
          <w:sz w:val="28"/>
          <w:szCs w:val="28"/>
        </w:rPr>
        <w:t>актуализация роли семьи в воспитании студентов;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• </w:t>
      </w:r>
      <w:r>
        <w:rPr>
          <w:rFonts w:cs="Times New Roman" w:ascii="Times New Roman" w:hAnsi="Times New Roman"/>
          <w:sz w:val="28"/>
          <w:szCs w:val="28"/>
        </w:rPr>
        <w:t>результативная работа органов студенческого самоуправления;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гативное отношение студентов к правонарушениям;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сознанное чувство гражданственности и патриотизма. </w:t>
      </w:r>
    </w:p>
    <w:p>
      <w:pPr>
        <w:pStyle w:val="Normal"/>
        <w:spacing w:lineRule="auto" w:line="360" w:before="0" w:after="0"/>
        <w:ind w:firstLine="426"/>
        <w:jc w:val="center"/>
        <w:rPr>
          <w:rFonts w:ascii="Times New Roman" w:hAnsi="Times New Roman" w:eastAsia="Calibri" w:cs="Times New Roman"/>
          <w:b/>
          <w:b/>
          <w:sz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  <w:t>10.2 Система управления и структура организации</w:t>
      </w:r>
    </w:p>
    <w:p>
      <w:pPr>
        <w:pStyle w:val="Normal"/>
        <w:tabs>
          <w:tab w:val="clear" w:pos="708"/>
          <w:tab w:val="center" w:pos="4890" w:leader="none"/>
          <w:tab w:val="left" w:pos="7455" w:leader="none"/>
        </w:tabs>
        <w:spacing w:lineRule="auto" w:line="360" w:before="0" w:after="0"/>
        <w:ind w:firstLine="426"/>
        <w:rPr/>
      </w:pPr>
      <w:r>
        <w:rPr>
          <w:rFonts w:eastAsia="Calibri" w:cs="Times New Roman" w:ascii="Times New Roman" w:hAnsi="Times New Roman"/>
          <w:b/>
          <w:sz w:val="28"/>
          <w:lang w:eastAsia="en-US"/>
        </w:rPr>
        <w:tab/>
        <w:t>воспитательной деятельности</w:t>
      </w:r>
      <w:r>
        <w:rPr>
          <w:rFonts w:eastAsia="Calibri" w:cs="Times New Roman" w:ascii="Times New Roman" w:hAnsi="Times New Roman"/>
          <w:sz w:val="28"/>
          <w:lang w:eastAsia="en-US"/>
        </w:rPr>
        <w:t>:</w:t>
        <w:tab/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ольшое внимание в учреждении уделяется формированию кадрового обеспечения воспитательного процесса. В учебном заведении сложилась структура воспитательного подразделения,  которую представляют: заместители директора центра образования и воспитания по  воспитательной работе, социальные педагоги,  педагоги дополнительного образования, педагог-организатор по музейной работе, педагоги-психологи, классные руководители, руководитель физического воспитания, воспитатели общежития, библиотекарь,   педагог-организатор по работе с допризывной молодежью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директора по воспитательной работе осуществляет организацию, координацию и непосредственный контроль за воспитательным процессом в учреждении. Ежемесячно подводятся итоги по  работе классных руководителей, педагогов дополнительного образования;  посещаемости учебных занятий, санитарного состояния комнат в общежитии  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и эффективности воспитательной системы заключаются в высокой успеваемости; посещаемости учебных и внеучебных мероприятий; охвата внеурочной занятостью, массовости обучающихся при организации мероприятий,  качестве и результативности участия обучающихся  в мероприятиях; отсутствии правонарушений и преступлений среди обучающихся, сохранности контингента.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ая работа регламентируется в  учреждении локальными актами и должностными инструкциям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355" w:leader="none"/>
        </w:tabs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Организация внеурочной занятости обучающихся осуществляется через студии, кружки по интересам, клубы и спортивные секции.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ледуемый </w:t>
      </w:r>
      <w:r>
        <w:rPr>
          <w:rFonts w:eastAsia="Calibri" w:cs="Times New Roman" w:ascii="Times New Roman" w:hAnsi="Times New Roman"/>
          <w:sz w:val="28"/>
          <w:lang w:eastAsia="en-US"/>
        </w:rPr>
        <w:t>период в учрежд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учающиеся занимались в 15 спортивных секциях, 1 кружке профессионально-технической направленности, 7 кружках и клубах художественно – эстетической, педагогической  направленности. Общий охват детей, занимающихся внеурочной деятельностью в отчетный период составил  68%.</w:t>
      </w:r>
    </w:p>
    <w:p>
      <w:pPr>
        <w:pStyle w:val="Normal"/>
        <w:tabs>
          <w:tab w:val="clear" w:pos="708"/>
          <w:tab w:val="left" w:pos="63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м нашей работы по воспитанию обучающихся стала потребность подростков в здоровом образе жизни через занятия спортом.</w:t>
      </w:r>
    </w:p>
    <w:p>
      <w:pPr>
        <w:pStyle w:val="Normal"/>
        <w:tabs>
          <w:tab w:val="clear" w:pos="708"/>
          <w:tab w:val="left" w:pos="63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уденты стремятся быть здоровыми и спортивными, наша задача и дальше всячески поддерживать их желание заниматься спортом. В учреждении  наблюдается положительная динамика занятости обучающихся физкультурой и спортом в секциях, кружках учреждени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  <w:t>10.3 Нормативно-правовая база воспитательной работы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итательная работа в учреждении ведется на плановой основе. Планирование, организация и содержание воспитательной работы в учебном заведении строится на основе федеральных, региональных, муниципальных и локальных законодательных актов и нормативно-правовых документов: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Конвенция ООН о правах ребенка, Закон РФ «Об образовании», Указ Президента РФ от 1.06.2012 года № 761 «О национальной стратегии действий в интересах детей на 2012-2017 годы, Конституция РФ, Закон РФ "Об основных гарантиях  прав ребенка в Российской Федерации", Закон «Об общественных организациях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eastAsia="Calibri" w:cs="Times New Roman" w:ascii="Times New Roman" w:hAnsi="Times New Roman"/>
          <w:sz w:val="28"/>
          <w:lang w:eastAsia="en-US"/>
        </w:rPr>
        <w:t>Закон РФ №120-ФЗ "Об основах системы профилактики безнадзорности и правонарушений несовершеннолетних"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eastAsia="Calibri" w:cs="Times New Roman" w:ascii="Times New Roman" w:hAnsi="Times New Roman"/>
          <w:sz w:val="28"/>
          <w:lang w:eastAsia="en-US"/>
        </w:rPr>
        <w:t>Закон "Об ограничении пребывания несовершеннолетних в общественных местах на территории Хабаровского края, Закон Хабаровского края от 25.04. 2007г. №119 «О мерах социальной поддержки детей-сирот, детей, оставшихся без попечения родителей, и лиц из их числа», Постановление Правительства Хабаровского края от 17.02. 2014 г. № 37-пр «Об утверждении Порядка назначения государственной академической и (или) государственной социальной стипендии студентам, обучающимся по программам среднего профессионального образования по очной форме обучения за счет бюджетных ассигнований краевого бюджета, и установлении нормативов для формирования стипендиального фонда за счет бюджетных ассигнований краевого бюджета» , Письмо Минобрнауки России от 01.12.2015 № ВК-2969/07 « О направлении методических рекомендаций» (вместе с « Методическими рекомендациями о порядке признания несовершеннолетних и семей находящимися в социально-опасном положении и организации с ними индивидуальной профилактической работы»)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программы  воспитательной работы,  в учреждении  разработаны и внедрены в практику локальные акты, определяющие принципы и регламентирующие сферу воспитательной работы учрежд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КГА ПОУГАСКК МЦК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постановке обучающихся  на внутриколледжный учет  КГА ПОУГАСКК МЦК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 о родительском комитете КГА ПОУГАСКК МЦК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воспитательной работе  в  КГА ПОУГАСКК МЦК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комиссии по урегулированию споров между участниками  образовательных отношений КГА ПОУГАСКК МЦК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мерах поощрения и дисциплинарной ответственности студентов КГА ПОУГАСКК МЦК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    о Попечительском Совете КГА ПОУГАСКК МЦК;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Совете по  профилактике правонарушений среди студентов КГА ПОУГАСКК МЦК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студенческом самоуправлении КГА ПОУГАСКК МЦК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студенческом научном обществе КГА ПОУГАСКК МЦК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студенческом общежитии КГА ПОУГАСКК МЦК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порядке зачисления на полное государственное обеспечение детей – сирот и на предоставление им дополнительных гарантий в КГА ПОУГАСКК МЦК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внутреннего распорядка студенческого общежития КГА ПОУГАСКК МЦК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внутреннего распорядка КГА ПОУГАСКК МЦК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4 Формы организации и проведения воспитательной работы, мероприятия регионального и краевого уровн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сновными направлениями воспитательной работы в учреждении в отчетном периоде  стал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воспитательной деятельности, студенческого соуправления студент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но-нравственное  развитие студентов учреждени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уровня правосознания и правовой культуры, культуры безопасности жизнедеятельности, развития антикоррупционного мировоззрения студентов учреждения, профилактика вредных привычек, проявлений экстремизма, межнациональных конфликтов и других негативных явлений среди студенческой молодежи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-патриотическое воспитани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е воспитани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еятельности классных руководителе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ная работа в общежит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воспитательных целей педагогическим коллективом использовались разнообразные формы работы: работа с активом группы, студенческим Советом учреждения, организация работы Совета по профилактике правонарушений, индивидуальная работа со студентами, Советом классных руководителей,  а также работа с родителями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ая работа в учебных группах ведётся под руководством классных руководителей, согласно графику и планов работы, в основу которых  заложен личностно-ориентированный подход к воспитанию студентов с учётом их психолого-возрастных и индивидуальных особенностей и способностей. Со студентами, обучающимися первый год в учреждении, в течение первого семестра, два раза в месяц были проведены  мероприятия адаптационного характера, а именно: знакомство с Правилами внутреннего распорядка, правами и обязанностями студентов, традициями и историей учреждения, Правилами пользования библиотекой, Правилами внутреннего распорядка студенческого общежития учреждения. Родительские собрания с приглашением  администрации учреждения и преподавателей проводятся регулярно.</w:t>
      </w:r>
    </w:p>
    <w:p>
      <w:pPr>
        <w:pStyle w:val="Normal"/>
        <w:spacing w:lineRule="auto" w:line="360"/>
        <w:jc w:val="center"/>
        <w:rPr/>
      </w:pPr>
      <w:r>
        <w:rPr/>
        <w:t>Мониторинг участия обучающихся в мероприятиях различных уровней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470"/>
        <w:gridCol w:w="2693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</w:t>
            </w:r>
          </w:p>
        </w:tc>
      </w:tr>
      <w:tr>
        <w:trPr>
          <w:trHeight w:val="252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сероссийский конкурс «Моя малая Родина» (страна талантов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курс презентаций «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Лауреаты нобелевской преми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курс презентаций «Отстоим Волгу-матушку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онкурс презентаций «Наш президент Путин»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раевой фестиваль  концертных программ «Мы молодеж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раевой конкурс вокального искусства «Песни кино», посвященного Году кино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раевая краеведческая викторина «Длинней дороги нет на всей планете», посвященной столетию завершения строительства транссибирской ж/д магистрал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раевой фотоконкурс «Ценный кадр» по популяризации рабочих професс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аевые соревнования по настольному теннису, по волейболу, по баскетболу, по мини-футболу, по пауэрлифтингу, по лыжным гон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уденческая весна-2016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ородской фестиваль высших и профессиональных учебных заведений «Мы вместе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ородской конкурс исследовательских работ в области социального воспитания и общественного здоровья среди образовательных учреждений НПО и С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ородской конкурс «Студент года - 2016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ородской конкурс «Доброволец России - 2016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ородская спартакиада по пауэрлифтингу, по настольному теннису, по волейболу, по баскетболу, по лыжным гонкам, по мини-футболу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ородская акция «Георгиевская ленточка»,  посвященная окончанию Второй мировой войны, Дню Победы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ородская акция при свечах «Нет террору!»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ородской флешмоб « Живая стена»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ая акция «Спасибо!»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ородская спартакиада допризывной молодежи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Городско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ретенский молодежный ба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ородской конкурс «Зажигаем звезды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3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чреждении проводится работа, направленная на сохранение и приумножение нравственных, культурных и духовных ценностей, на формировании активной гражданской позиции, потребностей к интеллектуальной и творческой деятельности. Такая система воспитательной работы предполагает разнообразные формы и методы:</w:t>
      </w:r>
    </w:p>
    <w:p>
      <w:pPr>
        <w:pStyle w:val="Normal"/>
        <w:tabs>
          <w:tab w:val="clear" w:pos="708"/>
          <w:tab w:val="left" w:pos="63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ндивидуальная работа;</w:t>
      </w:r>
    </w:p>
    <w:p>
      <w:pPr>
        <w:pStyle w:val="Normal"/>
        <w:tabs>
          <w:tab w:val="clear" w:pos="708"/>
          <w:tab w:val="left" w:pos="63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лассные часы, групповые собрания;</w:t>
      </w:r>
    </w:p>
    <w:p>
      <w:pPr>
        <w:pStyle w:val="Normal"/>
        <w:tabs>
          <w:tab w:val="clear" w:pos="708"/>
          <w:tab w:val="left" w:pos="63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лекции, встречи с творческими людьми;</w:t>
      </w:r>
    </w:p>
    <w:p>
      <w:pPr>
        <w:pStyle w:val="Normal"/>
        <w:tabs>
          <w:tab w:val="clear" w:pos="708"/>
          <w:tab w:val="left" w:pos="63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внеклассные общеколледжные  мероприятия: турниры, олимпиады, конкурсы, викторины, шоу, политические бои, вечера - отдыха, концерты, презентации и т. д.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работа с родителями, собрания, индивидуальные встречи, беседы и т.д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5 Общественные организации (самоуправление)</w:t>
      </w:r>
    </w:p>
    <w:p>
      <w:pPr>
        <w:pStyle w:val="Normal"/>
        <w:spacing w:lineRule="auto" w:line="360" w:before="0" w:after="0"/>
        <w:ind w:left="-284" w:right="-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и развивается система самоуправления студентов, которое рассматривается как особая форма социально значимой, самостоятельной, инициативной, ответственной общественной деятельности студентов.</w:t>
      </w:r>
    </w:p>
    <w:p>
      <w:pPr>
        <w:pStyle w:val="Normal"/>
        <w:spacing w:lineRule="auto" w:line="360" w:before="0" w:after="0"/>
        <w:ind w:left="-284" w:right="-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уденческий Совет учреждения был избран на отчетно-выборной конференции, которая проходит ежегодно в начале учебного года. На конференции активисты Совета избрали новый состав Совета и определили направления своей работ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студенческого самоуправления учреждения является организация активного участия студентов в деятельности учебного заведения, культурно-массовой, спортивной, научно-исследовательской, общественной работе. </w:t>
      </w:r>
      <w:r>
        <w:rPr>
          <w:rFonts w:cs="Times New Roman" w:ascii="Times New Roman" w:hAnsi="Times New Roman"/>
          <w:color w:val="000000"/>
          <w:sz w:val="28"/>
          <w:szCs w:val="28"/>
        </w:rPr>
        <w:t>В концепцию воспитательной работы входит программа по развитию студенческого самоуправления, на основе которой Студенческий совет составляет план работы на год. Совет техникума решает вопросы организации социальной защиты студентов, организации учебно-воспитательного процесса учреждения, культурной и спортивно-массовой деятельности техникума. Исполнительным органом самоуправления являются  активы учебных групп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ы органов студенческого самоуправления в учреждении: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уденческий совет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ет общежити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аростат (совет старост учебных групп)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лубные формы студенческих объединений (команда КВН,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студии, кружки,объедигения);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ий охват обучающихся системой студенческого самоуправления на уровне учреждения в отчетный период составил в среднем 41 %. К этому числу приводится доля участников студенческого самоуправления, выполняющих функции старост групп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основных направлений деятельности студенческого совета учреждения является организация и проведение общеколледжевых мероприятий, а также участие в мероприятиях в качестве волонтеров.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развития самоуправления: Студенты учреждения представлены в составе Совета учреждения, в составе стипендиальной комиссии учреждения, Совета общежития, а также участвуют в разработке Положений по учреждению (Положение о Студенческом Совете, Положение о старостах учебных групп). Члены Студенческого Совета принимают участие в мероприятиях региональных, краевых,   муниципальных уровней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6 Социальный портрет контингента обучающихс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по программам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по состоянию на 01.01.2017 г.)</w:t>
      </w:r>
    </w:p>
    <w:tbl>
      <w:tblPr>
        <w:tblW w:w="55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706"/>
        <w:gridCol w:w="613"/>
        <w:gridCol w:w="967"/>
        <w:gridCol w:w="932"/>
        <w:gridCol w:w="587"/>
        <w:gridCol w:w="154"/>
        <w:gridCol w:w="700"/>
        <w:gridCol w:w="1069"/>
        <w:gridCol w:w="506"/>
        <w:gridCol w:w="627"/>
        <w:gridCol w:w="438"/>
        <w:gridCol w:w="437"/>
        <w:gridCol w:w="469"/>
        <w:gridCol w:w="403"/>
        <w:gridCol w:w="350"/>
        <w:gridCol w:w="351"/>
      </w:tblGrid>
      <w:tr>
        <w:trPr>
          <w:trHeight w:val="1055" w:hRule="atLeast"/>
          <w:cantSplit w:val="true"/>
        </w:trPr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сего обучается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  <w:t>823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несовершеннолетних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  <w:t>469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ипам обучения:</w:t>
            </w:r>
          </w:p>
        </w:tc>
        <w:tc>
          <w:tcPr>
            <w:tcW w:w="3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образова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без вспомогате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рекционной школы)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 показать по образованию учащихся из коррекционных, вспомогательных школ</w:t>
            </w:r>
          </w:p>
        </w:tc>
        <w:tc>
          <w:tcPr>
            <w:tcW w:w="2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всего контингента учащихся состоят:</w:t>
            </w:r>
          </w:p>
        </w:tc>
      </w:tr>
      <w:tr>
        <w:trPr>
          <w:cantSplit w:val="true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ТУ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У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.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-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.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.</w:t>
            </w:r>
          </w:p>
        </w:tc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. и ниже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.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.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. и ниже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учете в ОППН по причинам</w:t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влены на УЧЕТ в учреждении за</w:t>
            </w:r>
          </w:p>
        </w:tc>
      </w:tr>
      <w:tr>
        <w:trPr>
          <w:trHeight w:val="1719" w:hRule="atLeast"/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 следствием 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113" w:right="113" w:hanging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димост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л привод в ОВД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коголь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команию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Устава ПЛ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6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4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всего контингента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о проживания учащихся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из многодетных семей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из малообеспеченных семей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ется инвалидов</w:t>
            </w:r>
          </w:p>
        </w:tc>
        <w:tc>
          <w:tcPr>
            <w:tcW w:w="20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 родителе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  <w:t>8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дите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  <w:t>3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квартира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житие 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и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ног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о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шенных родит. пра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находятся под опекой</w:t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2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7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3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6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green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циальный портрет контингента обучаю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 программам подготовки квалифицированных рабочих, служащих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по состоянию на 01.01.2017 г.)</w:t>
      </w:r>
    </w:p>
    <w:tbl>
      <w:tblPr>
        <w:tblW w:w="54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709"/>
        <w:gridCol w:w="619"/>
        <w:gridCol w:w="972"/>
        <w:gridCol w:w="938"/>
        <w:gridCol w:w="591"/>
        <w:gridCol w:w="859"/>
        <w:gridCol w:w="1074"/>
        <w:gridCol w:w="416"/>
        <w:gridCol w:w="582"/>
        <w:gridCol w:w="412"/>
        <w:gridCol w:w="412"/>
        <w:gridCol w:w="414"/>
        <w:gridCol w:w="428"/>
        <w:gridCol w:w="430"/>
        <w:gridCol w:w="351"/>
      </w:tblGrid>
      <w:tr>
        <w:trPr>
          <w:trHeight w:val="1055" w:hRule="atLeast"/>
          <w:cantSplit w:val="true"/>
        </w:trPr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го обучается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502</w:t>
            </w:r>
          </w:p>
          <w:p>
            <w:pPr>
              <w:pStyle w:val="Normal"/>
              <w:spacing w:lineRule="auto" w:line="240" w:before="0" w:after="0"/>
              <w:ind w:right="-1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несовершеннолетних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232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ипам обучения: 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образован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(без вспомогатель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рекционной школы)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 показать по образованию учащихся из коррекционных, вспомогательных школ</w:t>
            </w:r>
          </w:p>
        </w:tc>
        <w:tc>
          <w:tcPr>
            <w:tcW w:w="2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всего контингента учащихся состоят:</w:t>
            </w:r>
          </w:p>
        </w:tc>
      </w:tr>
      <w:tr>
        <w:trPr>
          <w:cantSplit w:val="true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ТУ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У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.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-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.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.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. и ниже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.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.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. и ниже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учете в ОППН по причинам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влены на УЧЕТ в ПЛ за</w:t>
            </w:r>
          </w:p>
        </w:tc>
      </w:tr>
      <w:tr>
        <w:trPr>
          <w:trHeight w:val="1719" w:hRule="atLeast"/>
          <w:cantSplit w:val="true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 следствием 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113" w:right="113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димость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л привод в ОВ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коголь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команию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Устава ПЛ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7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7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 всего контингента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роживания учащихся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из многодетных семей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из малообеспеченных семей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ется инвалидов</w:t>
            </w:r>
          </w:p>
        </w:tc>
        <w:tc>
          <w:tcPr>
            <w:tcW w:w="20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 родителе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3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 име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дите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1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 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квартир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житие 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ног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о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шенных родит. пра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находятся под опекой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9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0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7. Анализ работы с обучающимися группы риска 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е 2016-2017 учебного года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сти проводимых профилактических мер по предупреждению безнадзорности правонарушений и антиобщественных действий несовершеннолетних обучающихся в учреждении  разработаны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офилактики безнадзорности и правонарушений несовершеннолет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70" w:leader="none"/>
          <w:tab w:val="left" w:pos="10042" w:leader="none"/>
        </w:tabs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Программа коррекции поведения обучающихся,  находящихся</w:t>
      </w:r>
      <w:r>
        <w:rPr>
          <w:rFonts w:cs="Arial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оциально-опасном положен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Годовой план совместной работы по профилактике </w:t>
      </w:r>
      <w:r>
        <w:rPr>
          <w:rFonts w:cs="Times New Roman" w:ascii="Times New Roman" w:hAnsi="Times New Roman"/>
          <w:bCs/>
          <w:sz w:val="28"/>
          <w:szCs w:val="28"/>
        </w:rPr>
        <w:t>правонарушений и преступлений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 с  ПДН ОП г.Комсомольска-на-Амуре;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лан совместной работы с КГБУЗ Наркологический диспансер г.Комосомольск-на-Амуре  </w:t>
      </w:r>
    </w:p>
    <w:p>
      <w:pPr>
        <w:pStyle w:val="Normal"/>
        <w:spacing w:lineRule="auto" w:line="360" w:before="0" w:after="0"/>
        <w:ind w:firstLine="73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ажным  направлением в работе педагогического коллектива учреждения была и остается профилактическая работа по недопущению употребления спиртных напитков, фактов наркомании, табакокурения, безнадзорности среди обучающихся. 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учреждении  около 25 % обучающихся проживают в социально -неблагополучных семьях. Это одна из причин того, что ежегодно  отдельные обучающиеся совершают правонарушения. По данному вопросу организована совместная деятельность администрации учреждения  и педагогического коллектива и инспекцией ПДН ОМВД России по Комсомольскому  району, отделом опеки и попечительства г.Комсомольска-на-Амуре. </w:t>
      </w:r>
      <w:r>
        <w:rPr>
          <w:rFonts w:cs="Times New Roman" w:ascii="Times New Roman" w:hAnsi="Times New Roman"/>
          <w:sz w:val="28"/>
          <w:szCs w:val="28"/>
        </w:rPr>
        <w:t xml:space="preserve">В данной профилактической работе участвуют также органы студенческого самоуправления. Студенческий совет принимает участие в организации досуга молодёжи, профилактике здорового образа жизни, реализации молодёжных социальных проектов, развитии волонтёрского движения. 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дросткам «группы риска» педагогический коллектив применяет личностно-ориентированный подход, на  начальном этапе которого собираются и анализируются данные на каждого обучающегося, особенности его семейного положения, психического и социального развития, заполняются «Карты индивидуальной работы», проводится коррекционная работа, в ходе которой обучающиеся  вовлекаются в тренинги для снятия напряжения и коррекции агрессивного поведения. Данная работа проводилась  педагогами, закрепленными за группами.</w:t>
      </w:r>
    </w:p>
    <w:p>
      <w:pPr>
        <w:pStyle w:val="Style17"/>
        <w:shd w:fill="FFFFFF" w:val="clear"/>
        <w:spacing w:lineRule="auto" w:line="360" w:before="0" w:after="0"/>
        <w:ind w:firstLine="708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Для успешного ведения работы по профилактике правонарушений, преступности, наркомании с классными руководителями, воспитателями общежития проводятся семинары, «круглые столы»  с приглашением специалистов (врача-нарколога, врача - инфекциониста), работниками ОУУП и ПДН ОМВД России по Комсомольскому району, организуется просмотр студентами видеороликов, видеофильмов. Эта работа осуществляется под руководством заместителя  директора по ВР и медицинского работника учреждения</w:t>
      </w:r>
      <w:r>
        <w:rPr/>
        <w:t xml:space="preserve"> </w:t>
      </w:r>
      <w:r>
        <w:rPr>
          <w:sz w:val="28"/>
          <w:szCs w:val="28"/>
        </w:rPr>
        <w:t xml:space="preserve">Правовое воспитание студентов осуществляется через регулярные встречи с инспектором ОМВД России по Комсомольскому  району,  индивидуальную работу с обучающимися, проведение совместных классных часов, групповых собраний, согласно утвержденному Плану совместных мероприятий с вышеуказанной организацией.  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 отчетный период сотрудниками библиотекой учреждения оформлена выставка нормативно-правовой литературы:  «Сам себе адвокат», «Календарь правовых дат», «Правовое поле вокруг нас». В общежитии проходили </w:t>
      </w:r>
      <w:r>
        <w:rPr>
          <w:rStyle w:val="Appleconvertedspace"/>
          <w:color w:val="000000"/>
          <w:szCs w:val="28"/>
        </w:rPr>
        <w:t> </w:t>
      </w:r>
      <w:r>
        <w:rPr>
          <w:color w:val="000000"/>
          <w:sz w:val="28"/>
          <w:szCs w:val="28"/>
        </w:rPr>
        <w:t xml:space="preserve">просмотры видеофильмов по профилактике правонарушений, совместно с преподавателем русского языка и литературы. Руководители учебных групп проводили классные часы: «Устав учреждения. Права и обязанности студентов учреждения», «Основные положения Закона о гарантиях прав ребенка», «Хочу стать президентом», «День народного единства». 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ами учреждения </w:t>
      </w:r>
      <w:r>
        <w:rPr>
          <w:rStyle w:val="Appleconvertedspace"/>
          <w:color w:val="000000"/>
          <w:szCs w:val="28"/>
        </w:rPr>
        <w:t> </w:t>
      </w:r>
      <w:r>
        <w:rPr>
          <w:color w:val="000000"/>
          <w:sz w:val="28"/>
          <w:szCs w:val="28"/>
        </w:rPr>
        <w:t xml:space="preserve"> проводились </w:t>
      </w:r>
      <w:r>
        <w:rPr>
          <w:rStyle w:val="Appleconvertedspace"/>
          <w:color w:val="000000"/>
          <w:szCs w:val="28"/>
        </w:rPr>
        <w:t> </w:t>
      </w:r>
      <w:r>
        <w:rPr>
          <w:color w:val="000000"/>
          <w:sz w:val="28"/>
          <w:szCs w:val="28"/>
        </w:rPr>
        <w:t> тренинги для усвоения моральных норм поведения, формирования нравственных ценностей. Проведение родительских собраний также способствует профилактике</w:t>
      </w:r>
      <w:r>
        <w:rPr>
          <w:rStyle w:val="Appleconvertedspace"/>
          <w:color w:val="000000"/>
          <w:szCs w:val="28"/>
        </w:rPr>
        <w:t> </w:t>
      </w:r>
      <w:r>
        <w:rPr>
          <w:color w:val="000000"/>
          <w:sz w:val="28"/>
          <w:szCs w:val="28"/>
        </w:rPr>
        <w:t xml:space="preserve"> правонарушений и преступлений.  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ля обучающихся учреждения  проводились </w:t>
      </w:r>
      <w:r>
        <w:rPr>
          <w:rStyle w:val="Appleconvertedspace"/>
          <w:color w:val="000000"/>
          <w:szCs w:val="28"/>
        </w:rPr>
        <w:t> </w:t>
      </w:r>
      <w:r>
        <w:rPr>
          <w:color w:val="000000"/>
          <w:sz w:val="28"/>
          <w:szCs w:val="28"/>
        </w:rPr>
        <w:t xml:space="preserve"> линейки, где проходило информирование о случаях нарушения Правил внутреннего распорядка ОУ. 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учреждении  действует Совет профилактики, заседания проводятся 1 раз в месяц. На Совет приглашаются студенты «группы риска», а также обучающиеся,  имеющие проблемы с поведением, посещаемостью и успеваемостью, по представлениям руководителей групп и воспитателей общежития. </w:t>
      </w:r>
      <w:r>
        <w:rPr>
          <w:color w:val="000000"/>
          <w:sz w:val="28"/>
          <w:szCs w:val="28"/>
          <w:shd w:fill="FFFFFF" w:val="clear"/>
        </w:rPr>
        <w:t>На момент самообследования на учете в ПДН ОМВД России стоит 11 обучающихся учреждения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раммам ППСЗ за отчетный период рассмотрено  18 персональных дел  обучающихся, по программам ППКРС за отчетный период рассмотрено  48 персональных дел  обучающихся, составлено 30 протоколов по привлечению родителей к административной ответственности.  </w:t>
      </w:r>
    </w:p>
    <w:p>
      <w:pPr>
        <w:pStyle w:val="Normal"/>
        <w:widowControl w:val="false"/>
        <w:autoSpaceDE w:val="false"/>
        <w:spacing w:lineRule="auto" w:line="360" w:before="0" w:after="0"/>
        <w:ind w:firstLine="6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состояния преступности среди несовершеннолетних обучающихся показывает, что: </w:t>
      </w:r>
    </w:p>
    <w:p>
      <w:pPr>
        <w:pStyle w:val="Normal"/>
        <w:widowControl w:val="false"/>
        <w:autoSpaceDE w:val="false"/>
        <w:spacing w:lineRule="auto" w:line="360" w:before="0" w:after="0"/>
        <w:ind w:firstLine="6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 программам ППСЗ  за 12 месяцев 2016-2017 учебного года не совершались  преступления,  количество  правонарушений  же составило- 10</w:t>
      </w:r>
      <w:r>
        <w:rPr/>
        <w:t xml:space="preserve">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84"/>
        <w:gridCol w:w="1675"/>
        <w:gridCol w:w="1563"/>
        <w:gridCol w:w="1481"/>
        <w:gridCol w:w="1525"/>
      </w:tblGrid>
      <w:tr>
        <w:trPr>
          <w:trHeight w:val="3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еступлений участников/</w:t>
            </w:r>
          </w:p>
        </w:tc>
        <w:tc>
          <w:tcPr>
            <w:tcW w:w="6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авонарушений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Безнадзорность</w:t>
            </w:r>
          </w:p>
        </w:tc>
      </w:tr>
      <w:tr>
        <w:trPr>
          <w:trHeight w:val="32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ьянств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Хулиганств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аркома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ругие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/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виды правонарушений – распитие спиртных напитков в общественных местах. 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 программам ППКРС за 12 месяцев 2016 года 12 обучающихся совершили 17 преступлений и 9 правонарушений. По сравнению с 2015 годом,  рост преступлений и правона</w:t>
      </w:r>
      <w:r>
        <w:rPr/>
        <w:t>рушений увеличился в 2 раз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873"/>
        <w:gridCol w:w="742"/>
        <w:gridCol w:w="742"/>
        <w:gridCol w:w="801"/>
        <w:gridCol w:w="874"/>
        <w:gridCol w:w="776"/>
        <w:gridCol w:w="787"/>
        <w:gridCol w:w="773"/>
        <w:gridCol w:w="708"/>
        <w:gridCol w:w="709"/>
        <w:gridCol w:w="816"/>
      </w:tblGrid>
      <w:tr>
        <w:trPr>
          <w:trHeight w:val="313" w:hRule="atLeast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ступлений участников/</w:t>
            </w:r>
          </w:p>
        </w:tc>
        <w:tc>
          <w:tcPr>
            <w:tcW w:w="6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нарушений</w:t>
            </w:r>
          </w:p>
        </w:tc>
        <w:tc>
          <w:tcPr>
            <w:tcW w:w="1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надзорность</w:t>
            </w:r>
          </w:p>
        </w:tc>
      </w:tr>
      <w:tr>
        <w:trPr>
          <w:trHeight w:val="326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ьянство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лиганство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комания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</w:t>
            </w:r>
          </w:p>
        </w:tc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/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/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6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е виды преступлений - преступления имущественного характера. Из обучающихся, совершивших преступления, 3 воспитанника детского дома № 34 совершили 6 преступлений, что ставит перед нами задачи по поиску новых форм работы с обучающимися и коллективом детских домов, а также проведения совместных ИМС с участием педагогов психологов для выработки рекомендации в работе с данной категорией обучающихся.</w:t>
      </w:r>
    </w:p>
    <w:p>
      <w:pPr>
        <w:pStyle w:val="Normal"/>
        <w:shd w:fill="FFFFFF" w:val="clear"/>
        <w:spacing w:lineRule="auto" w:line="360" w:before="0" w:after="0"/>
        <w:ind w:firstLine="6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6-2017 учебном году педагогический коллектив планирует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вершенствовать работу по организации внеурочной занятости обучающихся, через работу спортивных секций, студий художественно творческой направленности, технического творчества, и коллективно творческих делах учебной групп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ация летней занятости обучающихся (создание рабочей группы в мастерских учреждения, участие в студенческих отрядах, трудоустройство на предприятия г.Комсомолска-на-Амуре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здать творческую группу педагогов – психологов учреждения, детских домов для выработки алгоритма работы с воспитанниками д/д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рганизовать сотрудничество с отделом по молодежной политике и спорту по привлечению обучающихся группы риска к участию в городских мероприятиях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682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Анализ работы  показывает, что постоянное взаимодействие с учащимися, направленное на оказание им поддержки, привлечение необходимых специалистов в </w:t>
      </w:r>
      <w:r>
        <w:rPr>
          <w:rFonts w:cs="Times New Roman" w:ascii="Times New Roman" w:hAnsi="Times New Roman"/>
          <w:sz w:val="28"/>
          <w:szCs w:val="28"/>
        </w:rPr>
        <w:t xml:space="preserve">целях оказания помощи в решении возникающих проблем, позволяет улучшить качество профилактической работы по предупреждению правонарушений и преступлений среди несовершеннолетних учащихся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6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е осуществление мер по профилактике безнадзорности и правонарушений несовершеннолетних позволит привести  к сокращению количества правонарушений, совершенствованию условий для социальной психолого-педагогической и правовой поддержке несовершеннолетних обучающихс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8 Работа с талантливой молодежью</w:t>
      </w:r>
    </w:p>
    <w:p>
      <w:pPr>
        <w:pStyle w:val="Style17"/>
        <w:shd w:fill="FFFFFF" w:val="clear"/>
        <w:spacing w:lineRule="auto" w:line="360" w:before="0" w:after="150"/>
        <w:ind w:firstLine="708"/>
        <w:jc w:val="both"/>
        <w:rPr/>
      </w:pPr>
      <w:r>
        <w:rPr>
          <w:sz w:val="28"/>
          <w:szCs w:val="28"/>
        </w:rPr>
        <w:t>Выявление, отбор, социально-педагогическая поддержка одаренной молодежи – одно из приоритетных направлений работы учреждения. В целях выявления, становления, развития, реализации и сохранения интеллектуального и творческого потенциала молодежи, поддержке талантливой и одаренной молодежи в учреждении организовано научное общество студентов, проводятся занятия в кружках, олимпиады, интеллектуальные игры, конференции учебно-исследовательских работ, конкурсы мультимедийных проектов, творческие конкурсы, предметные недели.  Проводится постоянный мониторинг работы с молодежью, ведутся банки данных талантливой и одаренной молодежи.</w:t>
      </w:r>
    </w:p>
    <w:p>
      <w:pPr>
        <w:pStyle w:val="Style17"/>
        <w:shd w:fill="FFFFFF" w:val="clear"/>
        <w:spacing w:lineRule="auto" w:line="360" w:before="0" w:after="150"/>
        <w:ind w:firstLine="708"/>
        <w:jc w:val="both"/>
        <w:rPr/>
      </w:pPr>
      <w:r>
        <w:rPr>
          <w:sz w:val="28"/>
          <w:szCs w:val="28"/>
        </w:rPr>
        <w:t>Реализация мероприятий, направленных на выявление и поддержку одаренных обучающихся, содействие их творческому росту организуется в следующих формах работы:</w:t>
      </w:r>
    </w:p>
    <w:p>
      <w:pPr>
        <w:pStyle w:val="Style17"/>
        <w:shd w:fill="FFFFFF" w:val="clear"/>
        <w:spacing w:lineRule="auto" w:line="360" w:before="0" w:after="150"/>
        <w:jc w:val="both"/>
        <w:rPr/>
      </w:pPr>
      <w:r>
        <w:rPr>
          <w:sz w:val="28"/>
          <w:szCs w:val="28"/>
        </w:rPr>
        <w:t>1. индивидуальная работа учащихся  под руководством педагогов, классных руководителей учебных групп;</w:t>
      </w:r>
    </w:p>
    <w:p>
      <w:pPr>
        <w:pStyle w:val="Style17"/>
        <w:shd w:fill="FFFFFF" w:val="clear"/>
        <w:spacing w:lineRule="auto" w:line="36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2. участие в планировании и организации проведения предметных недель, конкурсов, олимпиад по различным областям наук;</w:t>
      </w:r>
    </w:p>
    <w:p>
      <w:pPr>
        <w:pStyle w:val="Style17"/>
        <w:shd w:fill="FFFFFF" w:val="clear"/>
        <w:spacing w:lineRule="auto" w:line="36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3. участие в общеколледжных, всероссийских, краевых, муниципальных научно-практических конференциях.</w:t>
      </w:r>
    </w:p>
    <w:p>
      <w:pPr>
        <w:pStyle w:val="Style17"/>
        <w:shd w:fill="FFFFFF" w:val="clear"/>
        <w:spacing w:lineRule="auto" w:line="360" w:before="0" w:after="150"/>
        <w:ind w:firstLine="708"/>
        <w:jc w:val="both"/>
        <w:rPr/>
      </w:pPr>
      <w:r>
        <w:rPr>
          <w:sz w:val="28"/>
          <w:szCs w:val="28"/>
        </w:rPr>
        <w:t>Классный руководитель учебной группы создает условия для индивидуального самовыражения каждого студента.  К индивидуальным особенностям относят такие свойства и качества, как характер, темперамент, способности. Путь к развитию индивидуальности лежит через развитие интересов, потребностей, склонностей каждого обучающегося. Индивидуальные формы работы связаны с внеурочной деятельностью. К ним относятся: беседа, консультация, обмен мнениями, выполнение совместного поручения, оказание индивидуальной помощи в конкретной работе, совместный поиск решения проблемы, задачи.</w:t>
      </w:r>
    </w:p>
    <w:p>
      <w:pPr>
        <w:pStyle w:val="Style17"/>
        <w:shd w:fill="FFFFFF" w:val="clear"/>
        <w:spacing w:lineRule="auto" w:line="360" w:before="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чреждении созданы все условия для оптимального развития одаренных обучающихся, чья одаренность на данный момент может быть еще не проявившейся, а также способных студентов, в отношении которых есть серьезная надежда на уверенный скачок в развитии их способностей. На этом этапе проводится индивидуальная оценка познавательных, творческих возможностей и способностей учащихся через различные виды деятельности: учебную и внеаудиторную. Выявление талантливых обучающихся -  поэтапный процесс, в котором огромную помощь оказывают диагностические тестирования и анкетирования. Диагностические анкетирования проводятся  как психологом учреждения, так и преподавателем по изучаемым дисциплинам курса с целью выявления обучающихся,  проявляющих повышенный интерес к изучаемой дисциплине. Проведение анкетирования психологом  способствует выявлению технических, художественных, артистических, спортивных талантов. Данные анкет и тестов помогают выявить выраженности способности, оценить перспективы обучающихся,  вовлечение их в общественную жизнь учебной  группы и учреждения.</w:t>
      </w:r>
    </w:p>
    <w:p>
      <w:pPr>
        <w:pStyle w:val="Style17"/>
        <w:shd w:fill="FFFFFF" w:val="clear"/>
        <w:spacing w:lineRule="auto" w:line="360" w:before="0" w:after="150"/>
        <w:ind w:firstLine="708"/>
        <w:jc w:val="both"/>
        <w:rPr/>
      </w:pPr>
      <w:r>
        <w:rPr>
          <w:sz w:val="28"/>
          <w:szCs w:val="28"/>
        </w:rPr>
        <w:t>Творческому росту способствует участие в конференциях учебно-исследовательских работ разных уровней. Система работы  по развитию творческих способностей обучающихся ориентирует их на проявление интереса к самостоятельной интеллектуальной деятельности, потребности в собственных исследованиях процессов и явлений, стремлении к доказательности решаемых задач, упорство в достижении интеллектуальных умений.</w:t>
      </w:r>
    </w:p>
    <w:p>
      <w:pPr>
        <w:pStyle w:val="Style17"/>
        <w:shd w:fill="FFFFFF" w:val="clear"/>
        <w:spacing w:lineRule="auto" w:line="360" w:before="0" w:after="150"/>
        <w:ind w:firstLine="708"/>
        <w:jc w:val="both"/>
        <w:rPr/>
      </w:pPr>
      <w:r>
        <w:rPr>
          <w:sz w:val="28"/>
          <w:szCs w:val="28"/>
        </w:rPr>
        <w:t>Научное общество студентов действует с целью создания целостной системы поддержки и развития талантливых студентов, направленной на выявление и развитие их творческого потенциала, обеспечение самореализации и участия в общественной деятельност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воспитание способностей, самораскрытие природных задатков является важным условием реализации индивидуальности одаренных студентов. В условиях учреждения одаренность обучающихся проявляется в научно-исследовательской, научно-информационной, социокультурной деятельности. За отчетный период студенты  учреждения приняли участие и показали высокие результаты: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о Всероссийских конкурсах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 презентаций «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Лауреаты нобелевской премии</w:t>
        </w:r>
      </w:hyperlink>
      <w:r>
        <w:rPr>
          <w:rFonts w:cs="Times New Roman" w:ascii="Times New Roman" w:hAnsi="Times New Roman"/>
          <w:sz w:val="28"/>
          <w:szCs w:val="28"/>
        </w:rPr>
        <w:t>» - Яковлев Илья, 2 место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 презентаций «Отстоим Волгу-матушку» - Баршаев Николай.  1 место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резентаций «Наш президент Путин» - Мяктинова Анастасия,  1 мест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краевых конкурсах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Лауреат муниципальной стипендии главы г.Комсомольска-на-Амуре – 2016 год Наумов Евгений.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бедители конкурса исследовательских работ в области социального воспитания и общественного здоровья среди студентов профессиональных организаций Савчикова Елена -2 место, Подкопалова Анастасия – 2 место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городских конкурсах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Лауреат 1 степени городского конкурса любителей эстрадной песни «Зажги свою звезду» городского фестиваля творчества комсомольчан «На крыльях творчества и вдохновенья» - Гатауллин Рина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Лауреат 2 степени городского конкурса любителей эстрадной песни «Зажги свою звезду» городского фестиваля творчества комсомольчан «На крыльях творчества и вдохновенья» -Димова Али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Лауреат 3 степени городского конкурса любителей эстрадной песни «Зажги свою звезду» городского фестиваля творчества комсомольчан «На крыльях творчества и вдохновенья» -Бережнов Витал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Лауреат премий «Созвездий новых имена» - 2016 год -Деряга Поли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типендия Правительства РФ – 21 челове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вес численности обучающихся, ставших победителями и призерами олимпиад, конкурсов профессионального мастерства федерального и международного уровней, в общей численности составляет 10% от общей численности обучающихся.</w:t>
      </w:r>
    </w:p>
    <w:p>
      <w:pPr>
        <w:pStyle w:val="Style17"/>
        <w:shd w:fill="FFFFFF" w:val="clear"/>
        <w:spacing w:lineRule="auto" w:line="360" w:before="0" w:after="150"/>
        <w:ind w:firstLine="708"/>
        <w:jc w:val="both"/>
        <w:rPr/>
      </w:pPr>
      <w:r>
        <w:rPr>
          <w:sz w:val="28"/>
          <w:szCs w:val="28"/>
        </w:rPr>
        <w:t>Потенциальные работодатели информируются о талантливой молодёжи из числа выпускников учреждения в целях развития кадрового потенциала и привлечения внимания к одарённым творческим молодым людям.</w:t>
      </w:r>
    </w:p>
    <w:p>
      <w:pPr>
        <w:pStyle w:val="Style17"/>
        <w:shd w:fill="FFFFFF" w:val="clear"/>
        <w:spacing w:lineRule="auto" w:line="360" w:before="0" w:after="150"/>
        <w:ind w:firstLine="708"/>
        <w:jc w:val="both"/>
        <w:rPr/>
      </w:pPr>
      <w:r>
        <w:rPr>
          <w:sz w:val="28"/>
          <w:szCs w:val="28"/>
        </w:rPr>
        <w:t>С целью усовершенствования системы выявления и обучения талантливой молодежи планируется создание творческого объединения преподавателей, работающих с одаренными учащимися</w:t>
      </w:r>
      <w:r>
        <w:rPr>
          <w:color w:val="333333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9 Мониторинг обучающихся из числа лиц ОВЗ </w:t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681"/>
        <w:gridCol w:w="1985"/>
        <w:gridCol w:w="1417"/>
        <w:gridCol w:w="383"/>
        <w:gridCol w:w="384"/>
        <w:gridCol w:w="383"/>
        <w:gridCol w:w="383"/>
        <w:gridCol w:w="256"/>
      </w:tblGrid>
      <w:tr>
        <w:trPr>
          <w:trHeight w:val="425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я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обуч-ся данной категор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ется в специальной или обычной группе (спец./обыч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обучения (очная, заочная, вечерняя)</w:t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-ся по курсам</w:t>
            </w:r>
          </w:p>
        </w:tc>
      </w:tr>
      <w:tr>
        <w:trPr>
          <w:trHeight w:val="136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03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ограммам подготовки специалистов среднего зве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ы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ная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03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ограммам подготовки квалифицированных рабочих, служащих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ы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ная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68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11. Анализ работы с обучающимися проживающими в общежити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 по созданию и улучшению социально-бытовых условий проживания обучающихся в общежитии является  приоритетным направлением деятельности администрации учреждения, руководителей структурных подразделений,инженерно – педагогических работников,  студенческого соуправлени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общежития содержатся  в соответствии с установленными санитарными нормами, заключаются договоры о взаимной ответственности с проживающими. Общежитие укомплектовано мебелью, оборудованием, постельными принадлежностями и другим инвентарем по действующим «Санитарным правилам устройства, оборудования и содержания общежитий для рабочих, студентов, учащихся средних специальных учебных заведений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житии расположены объек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енно-бытового и санитарно-гигиенического назначения. Для создания условий жизнеобеспечения в общежитии оборудованы комнаты санитарной гигиены, помещение для приготовления и приема пищи, душевые, прачечная, комната досуга и отдыха, тренажерный за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ый период  общежитии  учреждения проживало: 168 человек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щежитии учреждения воспитательная и профилактическая работа с обучающимися проводится воспитателями общежития, которые работают в тесном контакте с мастерами производственного обучения, кллассными руководителями, заведующими отделений. Работа ведётся согласно годового плана работы. В общежитии работает орган студенческого самоуправления - Совет общежития. В процессе воспитательной работы участвует также библиотекарь учреждения, который организует тематические и литературные выставки, подбор литературы, проводит читательские конференции, презентации новых журналов, книг, готовит мероприятия совместно с группами, принимает участие в акциях, конкурсах, проводимых в учреждении и на региональном уровн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воспитательной работы в общежитии организована работа педагога-психолога (один раз в неделю), дежурства мастеров п/о, соц.педагога (согласно графика). Ежемесячно утверждается директором ЦОВ план воспитательной работы с обучающимися проживающими в общежитии. Контроль организации работы в общежитии осуществляет заместитель директора по ВР ЦОВ. В первом семестре проведены следующие мероприятия:Тренинг «Усмири дракона» (профилактика агрессивного поведения), акция «Сигарета на конфету», Патриотический час «Мужество, доблесть, слава» (к Дню героев Отечества), Конкурсная программа с чаепитием «День именинника», Кинолектории «СПИД и ВИЧ мифы и реальность» и «Спайс-спасите наши души», Диспут «Родители меня не понимают», Серия «Клуб путешественников»: «Республика Беларусь», Россия, КрымНовогодний огонек «Здравствуй новый год», День именинника (1 раз в месяц), Психологические тренинги «А если – это любовь?», «Волшебное чувство любви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12 Анализ организации культурно-оздоровительных мероприятий</w:t>
      </w:r>
    </w:p>
    <w:p>
      <w:pPr>
        <w:pStyle w:val="Normal"/>
        <w:spacing w:lineRule="auto" w:line="360" w:before="0" w:after="0"/>
        <w:ind w:left="-284" w:right="-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ржнем воспитательного процесса являются традиционные мероприятия, проводимые в учреждении: День Знаний, презентация кружков и секций, День учителя, День рождения колледжа, «Посвящение в студенты»,  фестиваль патриотической песни, приуроченный к Дню защитника Отечества, интеллектуальные игры «Брэйн-ринг», деловая игра «Лидер и его команда», конкурсы профессионального мастерства, добровольческие акции для ветеранов, детей из Дома малютки г.Комсомольска-на-Амуре, Весенняя неделя добра», День студента, Вахта Памяти.</w:t>
      </w:r>
    </w:p>
    <w:p>
      <w:pPr>
        <w:pStyle w:val="Normal"/>
        <w:spacing w:lineRule="auto" w:line="360" w:before="0" w:after="0"/>
        <w:ind w:left="-284" w:right="-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формирования профессионального самосознания студентов в учреждении на отделениях проводятся: </w:t>
      </w:r>
    </w:p>
    <w:p>
      <w:pPr>
        <w:pStyle w:val="Normal"/>
        <w:spacing w:lineRule="auto" w:line="360" w:before="0" w:after="0"/>
        <w:ind w:left="-284" w:right="-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ные часы, устные журналы «Что вы знаете о своей профессии?», «Мой выбор – моя профессия»; конкурсы презентаций «Моя специальность», «Моя профессия», недели по специальностям с включением конкурсов «Лучший по профессии», конференции по итогам практики, встречи с представителями профессий (руководителями предприятий, выпускниками учреждения, работающими на производстве); экскурсии на предприятия города; представители учебных групп участвуют в городских конкурсах профессионального мастерства, технических выставках. </w:t>
      </w:r>
    </w:p>
    <w:p>
      <w:pPr>
        <w:pStyle w:val="Normal"/>
        <w:spacing w:lineRule="auto" w:line="360" w:before="0" w:after="0"/>
        <w:ind w:left="-284" w:right="-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ы учреждения участвуют в трудовых десантах на закрепленной за отделениями территории, осуществляют дежурства по учреждению, в аудиториях, активны в краевой  акции «День Земли».</w:t>
      </w:r>
    </w:p>
    <w:p>
      <w:pPr>
        <w:pStyle w:val="Normal"/>
        <w:spacing w:lineRule="auto" w:line="360" w:before="0" w:after="0"/>
        <w:ind w:left="-284" w:right="-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формирования личности студентов: Нравственное воспитание включает развитие интеллекта, сознательный поиск жизни и своего места в ней, формирование умений управлять своей волей, эмоциями, чувствами. Становление и развитие духовно-нравственного потенциала реализуется несколькими путями:</w:t>
      </w:r>
    </w:p>
    <w:p>
      <w:pPr>
        <w:pStyle w:val="Normal"/>
        <w:spacing w:lineRule="auto" w:line="360" w:before="0" w:after="0"/>
        <w:ind w:left="-284" w:right="-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оведение бесед, дискуссий, тематических классных часов, акций нравственной тематики:  «Ты- женщина, и этим – ты права», «Семья – это союз душ или рабство?», «Что такое этикет», «Воспитай себя сам», «О культуре поведения», «Обряды и традиции Руси», «Всегда оставайся человеком!» и т.д.; </w:t>
      </w:r>
    </w:p>
    <w:p>
      <w:pPr>
        <w:pStyle w:val="ListParagraph"/>
        <w:spacing w:lineRule="auto" w:line="360" w:before="0" w:after="0"/>
        <w:ind w:left="0" w:right="-5" w:hanging="0"/>
        <w:jc w:val="both"/>
        <w:rPr/>
      </w:pPr>
      <w:r>
        <w:rPr>
          <w:lang w:eastAsia="ru-RU"/>
        </w:rPr>
        <w:t>-акции «Подарим праздник детям», «Научи свое сердце добру», «Новогоднее волшебство», «Весенняя неделя добра»;</w:t>
      </w:r>
    </w:p>
    <w:p>
      <w:pPr>
        <w:pStyle w:val="ListParagraph"/>
        <w:spacing w:lineRule="auto" w:line="360" w:before="0" w:after="0"/>
        <w:ind w:left="0" w:right="-5" w:hanging="0"/>
        <w:jc w:val="both"/>
        <w:rPr>
          <w:lang w:eastAsia="ru-RU"/>
        </w:rPr>
      </w:pPr>
      <w:r>
        <w:rPr/>
        <w:t>-праздничные концерты.</w:t>
      </w:r>
    </w:p>
    <w:p>
      <w:pPr>
        <w:pStyle w:val="Normal"/>
        <w:spacing w:lineRule="auto" w:line="360" w:before="0" w:after="0"/>
        <w:ind w:left="-284" w:right="-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формированию правовой грамотности и предупреждению правонарушений,  предотвращению проявлений экстремизма среди студентов: классные часы, диспуты: «Хулиганство. Вымогательство. Каковы последствия?», «Учимся жить в многоликом мире»; инструктажи по предупреждению террористических актов и экстремистских проявлений; правовые ликбезы с приглашением специалистов правоохранительных органов «Студент и закон», «Алкоголь – административная и уголовная ответственность», «Наркотики- административная и уголовная ответственность», «Молодежь против терроризма», «Экстремизм не для нас» и т.д.; оформляются информационные стенды, распространяются буклеты-листовки, памятки для студентов;  организуются встречи с представителями УВД, КДН, инспекторами ПДН УМВД; участие студентов в акциях, кинолекториях, митингах.</w:t>
      </w:r>
    </w:p>
    <w:p>
      <w:pPr>
        <w:pStyle w:val="Normal"/>
        <w:spacing w:lineRule="auto" w:line="360" w:before="0" w:after="0"/>
        <w:ind w:left="-284" w:right="-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м направлением в воспитательной работе является патриотическое воспитание студентов учреждения, направленное на формирование и развитие социально-активной личности, патриотических чувств и настроений у студентов. В качестве показателей и критериев уровня патриотического воспитания рассматриваются желание студентов участвовать в патриотических мероприятиях, служить в армии, уважение к традициям страны и ее историческому прошлому. Для развития гражданственности, патриотизма используются все возможности учебно-воспитательного процесса: воспитание патриотических чувств через изучаемые дисциплины;составление презентаций «Техника Победы», «Ты служить должен» и т.д.; проведение классных часов, посвященных Дням воинской славы России, памятным датам: «Отчизны верные сыны», «Броня крепка», «Великая Победа», «Эти памятные даты», «Служу России», «Блокадный Ленинград», «Дети войны», «Патриот – это…»; конкурсы «А ну-ка, парни!», «России верные сыны», посвященные 23 Февраля, экскурсии в музеи города; участие в акциях, вахтах Памяти, в шествии Бессмертного полка.</w:t>
      </w:r>
    </w:p>
    <w:p>
      <w:pPr>
        <w:pStyle w:val="Normal"/>
        <w:spacing w:lineRule="auto" w:line="360" w:before="0" w:after="0"/>
        <w:ind w:left="-284" w:right="-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формированию здорового и безопасного образа жизни в учреждении организуются и проводятся: встречи с медицинскими работниками из кожвендиспансера, наркодиспансера, специалистами из наркоконтроля,  беседы о вреде курения, употребления алкоголя, ПАВ; административные рейды по контролю студентов, проживающих в общежитии учреждения; генеральные уборки в общежитиях; конкурс «Лучшая комната общежития»; классные часы «Здоровый образ жизни», «Молодежь против наркотиков», «Здоровое питание», «Курить – здоровью вредить», акции «Брось сигарету!», «Нет наркотикам!».</w:t>
      </w:r>
    </w:p>
    <w:p>
      <w:pPr>
        <w:pStyle w:val="Normal"/>
        <w:tabs>
          <w:tab w:val="clear" w:pos="708"/>
          <w:tab w:val="left" w:pos="63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тчетный период велась  активная работа по реализации Плана мероприятий по подготовке обучающихся и работников к выполнению Всероссийского физкультурно - спортивного комплекса «Готов к труду и обороне»:  проведена просветительская работа по вопросам ВФКС ГТО, успешно прошла конференция с приглашением специалистов по сдаче комплекса ГТО, организовано участие обучающихся к сдаче норм ГТО в центрах тестирования. Наблюдается положительная динамика в популяризации данного общероссийского движени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13. Профилактическая работа, психолого-консультационная работа</w:t>
      </w:r>
    </w:p>
    <w:p>
      <w:pPr>
        <w:pStyle w:val="Normal"/>
        <w:spacing w:lineRule="auto" w:line="360" w:before="0" w:after="0"/>
        <w:ind w:left="-284" w:right="-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менее важной является работа педагогического коллектива учреждения по предупреждению правонарушений среди студентов. На основании требований ФЗ «Об образовании», ФЗ «Об основах системы профилактики безнадзорности и правонарушений несовершеннолетних» в учреждении функционирует Совет по профилактике правонарушений среди студентов. В своей работе он руководствуется Положением о Совете по профилактике и действует по общему плану воспитательной работы учреждения, утвержденному генеральным директором образовательного учреждения. </w:t>
      </w:r>
    </w:p>
    <w:p>
      <w:pPr>
        <w:pStyle w:val="Normal"/>
        <w:spacing w:lineRule="auto" w:line="360" w:before="0" w:after="0"/>
        <w:ind w:left="-284" w:right="-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став Совета входят заместитель директора по воспитательной работе, заведующие отделениями, преподаватели (классные руководители), социальный педагог, представители студенческого Совета учреждения. На заседаниях Совета рассматриваются вопросы состояния профилактической работы в учебных группах, на отделениях. За нарушение учебной дисциплины и неуспеваемость приглашаются студенты, в обязательном порядке ведется индивидуальная работа с их родителями. </w:t>
      </w:r>
    </w:p>
    <w:p>
      <w:pPr>
        <w:pStyle w:val="Normal"/>
        <w:spacing w:lineRule="auto" w:line="360" w:before="0" w:after="0"/>
        <w:ind w:left="-284" w:right="-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едупреждения совершения правонарушений и профилактики поведения студентов, реализуется система мероприятий, направленных на адаптацию студент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урса, студентов, вернувшихся с производственных практик, регулярно проводятся следующие мероприятия: </w:t>
      </w:r>
    </w:p>
    <w:p>
      <w:pPr>
        <w:pStyle w:val="Normal"/>
        <w:spacing w:lineRule="auto" w:line="360" w:before="0" w:after="0"/>
        <w:ind w:left="-284" w:right="-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дивидуальная работа со студентами, преподавателями, классными руководителями, членами Совета профилактики; </w:t>
      </w:r>
    </w:p>
    <w:p>
      <w:pPr>
        <w:pStyle w:val="Normal"/>
        <w:spacing w:lineRule="auto" w:line="360" w:before="0" w:after="0"/>
        <w:ind w:left="-284" w:right="-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едания Совета профилактики проходят 1 раз в месяц (при необходимости чаще одного раза); </w:t>
      </w:r>
    </w:p>
    <w:p>
      <w:pPr>
        <w:pStyle w:val="Normal"/>
        <w:spacing w:lineRule="auto" w:line="360" w:before="0" w:after="0"/>
        <w:ind w:left="-284" w:right="-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дивидуальная работа с родителями (законными представителями) студентов «группы риска» и неуспевающими студентами; </w:t>
      </w:r>
    </w:p>
    <w:p>
      <w:pPr>
        <w:pStyle w:val="Normal"/>
        <w:spacing w:lineRule="auto" w:line="360" w:before="0" w:after="0"/>
        <w:ind w:left="-284" w:right="-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ая работа со студентами, имеющими пропуски учебных занятий по неуважительной причине и (или) длительно отсутствовавшими в учебном процессе;</w:t>
      </w:r>
    </w:p>
    <w:p>
      <w:pPr>
        <w:pStyle w:val="Normal"/>
        <w:spacing w:lineRule="auto" w:line="360" w:before="0" w:after="0"/>
        <w:ind w:left="-284" w:right="-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седы с приглашением специалистов медицинских учреждений, правоохранительных органов, сотрудников наркоконтроля "Ответственность за незаконный оборот наркотиков», «Профилактика ВИЧ инфекций», к Всемирному дню борьбы с туберкулезом, к Всемирному дню борьбы со СПИДом, о вреде курения, употребления алкоголя, «Административная и уголовная ответственность за употребление алкоголя, наркотиков» и т.д.; </w:t>
      </w:r>
    </w:p>
    <w:p>
      <w:pPr>
        <w:pStyle w:val="Normal"/>
        <w:spacing w:lineRule="auto" w:line="360" w:before="0" w:after="0"/>
        <w:ind w:left="-284" w:right="-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ные часы «Мои ценности», о культуре поведения, «Общение в молодежной среде», «Жизнь без наркотиков», «Молодежь против наркотиков» и др.; </w:t>
      </w:r>
    </w:p>
    <w:p>
      <w:pPr>
        <w:pStyle w:val="Normal"/>
        <w:spacing w:lineRule="auto" w:line="360" w:before="0" w:after="0"/>
        <w:ind w:left="-284" w:right="-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классными руководителями социального паспорта группы и портфолио каждого студента; </w:t>
      </w:r>
    </w:p>
    <w:p>
      <w:pPr>
        <w:pStyle w:val="Normal"/>
        <w:spacing w:lineRule="auto" w:line="360" w:before="0" w:after="0"/>
        <w:ind w:left="-284" w:right="-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тые уроки гражданской и правовой тематики в рамках Недель по специальности; </w:t>
      </w:r>
    </w:p>
    <w:p>
      <w:pPr>
        <w:pStyle w:val="Normal"/>
        <w:spacing w:lineRule="auto" w:line="360" w:before="0" w:after="0"/>
        <w:ind w:left="-284" w:right="-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учно-практические конференции «Первый шаг в науку» для студент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урса; </w:t>
      </w:r>
    </w:p>
    <w:p>
      <w:pPr>
        <w:pStyle w:val="Normal"/>
        <w:spacing w:lineRule="auto" w:line="360" w:before="0" w:after="0"/>
        <w:ind w:left="-284" w:right="-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ртивные соревнования под лозунгом «Здоровым жить здорово!», «Учимся работать, учимся дружить, учимся на белом свете жить!»; </w:t>
      </w:r>
    </w:p>
    <w:p>
      <w:pPr>
        <w:pStyle w:val="Normal"/>
        <w:spacing w:lineRule="auto" w:line="360" w:before="0" w:after="0"/>
        <w:ind w:left="-284" w:right="-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ые и добровольческие акции «Доброе сердце», «Научи свое сердце добру», «Мы герои», «Выход есть», «Брось сигарету!», «На линии жизни», «Подарим праздник детям»; </w:t>
      </w:r>
    </w:p>
    <w:p>
      <w:pPr>
        <w:pStyle w:val="Normal"/>
        <w:spacing w:lineRule="auto" w:line="360" w:before="0" w:after="0"/>
        <w:ind w:left="-284" w:right="-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е анкетирование, диагностика, с целью изучения индивидуально-психологических особенностей, внутригруппового статуса и социальной роли студентов. </w:t>
      </w:r>
    </w:p>
    <w:p>
      <w:pPr>
        <w:pStyle w:val="Normal"/>
        <w:spacing w:lineRule="auto" w:line="360" w:before="0" w:after="0"/>
        <w:ind w:left="-284" w:right="-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лассных руководителей учебных групп составлены:</w:t>
      </w:r>
    </w:p>
    <w:p>
      <w:pPr>
        <w:pStyle w:val="Normal"/>
        <w:spacing w:lineRule="auto" w:line="360" w:before="0" w:after="0"/>
        <w:ind w:left="-284" w:right="-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методические рекомендации по организации работы со студентами, относящимися к «группе риска», социально неблагополучным семьям; </w:t>
      </w:r>
    </w:p>
    <w:p>
      <w:pPr>
        <w:pStyle w:val="Normal"/>
        <w:spacing w:lineRule="auto" w:line="360" w:before="0" w:after="0"/>
        <w:ind w:left="-284" w:right="-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методические рекомендации по порядку выявления фактов жестокого (пренебрежительного) обращения с детьми; </w:t>
      </w:r>
    </w:p>
    <w:p>
      <w:pPr>
        <w:pStyle w:val="Style17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буклеты-памятки по работе с подростками, подвергшимися физическому и психическому насилию в образовательной среде, дома.</w:t>
      </w:r>
    </w:p>
    <w:p>
      <w:pPr>
        <w:pStyle w:val="Style17"/>
        <w:shd w:fill="FFFFFF" w:val="clear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>Координирующую и профилактическую работу осуществляет воспитательный отдел учреждения. Психолого-консультационную работу в учреждении осуществляет педагог-психолог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ой целью психологической службы является содействие благоприятному личностному развитию и сохранению психического здоровья всех участников образовательного процесс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сихолого-педагогическое сопровождение учебно-воспитательного процесса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у обучающихся  профессионально важных качеств: способность к самопознанию, саморегуляции, самовоспитанию, саморазвитию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частие в разработке системы мероприятий, направленных на профилактику нарушений в поведении учащихся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психолого-педагогической компетентности субъектов образовательного процесса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сихологической поддержки через оказание индивидуальной и групповой психологической помощ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тчетный период работа службы психологической поддержки велась  в следующих на</w:t>
      </w:r>
      <w:r>
        <w:rPr/>
        <w:t>правления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числяемые парамет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ческая диагност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8 че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ционно-развивающая деятель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 че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ветительская деятель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мероприяти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ая работа –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мероприяти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 - методическая ра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ероприятий.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учреждении  реализуется «Программа коррекции поведения  учащихся, находящихся в социально опасном положении», которая направлена на предупреждение возможных психологических проблем у учащихся, предполагает оказание психологической помощи учащимся в период профессионального обучения.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и ведется системный мониторинг личностного и профессионального роста обучающихся на основе диагностик: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проводилось по следующим проблемам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ащимися: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блема взаимоотношений в студенческом коллективе;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явление поведения и общения;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моциональные проблемы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и психологическая помощь сиротам и опекаемым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запросу военкомата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филактика дезаптационного поведения обучающихся, состоящих на учете в КДН, ОП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блемы взаимоотношений с педагогами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лема взаимоотношений с родителями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лема самодисциплины, самоконтроля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одителями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лема социальной адаптации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виантное поведение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лема неуспеваемости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ицидальное поведение подростков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лема деструктивных отношений в семье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поведения и эмоций у подростков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ско-родительские отношения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С педагогические работники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ы и формы работы с трудными подростками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чины деструктивного поведения подростков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ы взаимодействия с семьей;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тоды и формы работы по стимулированию интеллектуальной активности учащихся;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суждение результатов исследования, проведенных на группе и определение на их основе направлений деятельности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ие с учащимися, требующими дополнительного внимания и поддержки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формирования студенческого коллектива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ы и методы работы с подростками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ет и психолого-педагогические рекомендации в педагогической деятельности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дивидуальный подход в работе с учащимися с отклоняющимся поведением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первом семестре педагом-психологом проведено – 135 консультаций из них: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09" w:hanging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рупповых – 9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09" w:hanging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ндивидуальных – 126</w:t>
      </w:r>
    </w:p>
    <w:p>
      <w:pPr>
        <w:pStyle w:val="Normal"/>
        <w:tabs>
          <w:tab w:val="clear" w:pos="708"/>
          <w:tab w:val="left" w:pos="840" w:leader="none"/>
          <w:tab w:val="left" w:pos="9120" w:leader="none"/>
        </w:tabs>
        <w:spacing w:lineRule="auto" w:line="360" w:before="0" w:after="0"/>
        <w:ind w:right="23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мероприятия психологической службы способствовали предупреждению психологических перегрузок, связанных с неблагоприятными условиями жизни, обучения, воспитания учащихся. Через оптимизацию форм общения создан благоприятный климат сотрудничества всех субъектов образовательного процесса: ИПР, учащихся, родителей. </w:t>
      </w:r>
    </w:p>
    <w:p>
      <w:pPr>
        <w:pStyle w:val="Normal"/>
        <w:spacing w:lineRule="auto" w:line="360" w:before="0" w:after="0"/>
        <w:ind w:left="-284" w:right="-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ая и психолого-педагогическая поддержка оказывается студентам, относящимся к категории «дети-сироты и дети, оставшиеся без попечения родителей». </w:t>
      </w:r>
    </w:p>
    <w:p>
      <w:pPr>
        <w:pStyle w:val="Normal"/>
        <w:spacing w:lineRule="auto" w:line="360" w:before="0" w:after="0"/>
        <w:ind w:left="-284" w:right="-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 с данной категорией направлена на коррекцию трудностей, связанных с процессом обучения, общения со сверстниками и преподавателями, решением социально-бытовых вопросов, индивидуально-психологических проблем. Учреждение проводит следующие виды работ: 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-284" w:right="-5" w:firstLine="927"/>
        <w:jc w:val="both"/>
        <w:rPr/>
      </w:pPr>
      <w:r>
        <w:rPr>
          <w:lang w:eastAsia="ru-RU"/>
        </w:rPr>
        <w:t xml:space="preserve">материальное обеспечение – выплаты стипендий и пособий на питание и проезд, на приобретение учебной литературы и канцелярских принадлежностей, выплаты на одежду и обувь, выпускникам – обеспечение единовременным денежным пособием по выпуску; 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-284" w:right="-5" w:firstLine="993"/>
        <w:jc w:val="both"/>
        <w:rPr>
          <w:lang w:eastAsia="ru-RU"/>
        </w:rPr>
      </w:pPr>
      <w:r>
        <w:rPr>
          <w:lang w:eastAsia="ru-RU"/>
        </w:rPr>
        <w:t xml:space="preserve">проведение индивидуальных бесед, консультаций со студентами и (или) законными представителями. </w:t>
      </w:r>
    </w:p>
    <w:p>
      <w:pPr>
        <w:pStyle w:val="ListParagraph"/>
        <w:spacing w:lineRule="auto" w:line="240" w:before="0" w:after="0"/>
        <w:ind w:left="709" w:right="-5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14 Система поощрения обучающихся</w:t>
      </w:r>
    </w:p>
    <w:p>
      <w:pPr>
        <w:pStyle w:val="Normal"/>
        <w:tabs>
          <w:tab w:val="clear" w:pos="708"/>
          <w:tab w:val="left" w:pos="63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ожившаяся в учреждении система воспитательной работы способствует формированию социально-значимой, социально-адаптированной и самоценной личности, что отвечает требованиям государственных образовательных стандартов по программам подготовки специалистов среднего звена и квалифицированных рабочих и служащих. . Одной из форм мотивации студентов является хорошо организованная форма поощрения студентов за достижения в учебе и внеучебной деятельности.</w:t>
      </w:r>
    </w:p>
    <w:p>
      <w:pPr>
        <w:pStyle w:val="Normal"/>
        <w:tabs>
          <w:tab w:val="clear" w:pos="708"/>
          <w:tab w:val="left" w:pos="63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и форм поощрения:</w:t>
      </w:r>
    </w:p>
    <w:p>
      <w:pPr>
        <w:pStyle w:val="Normal"/>
        <w:tabs>
          <w:tab w:val="clear" w:pos="708"/>
          <w:tab w:val="left" w:pos="6355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ставление на стипендию Правительства РФ;</w:t>
      </w:r>
    </w:p>
    <w:p>
      <w:pPr>
        <w:pStyle w:val="Normal"/>
        <w:tabs>
          <w:tab w:val="clear" w:pos="708"/>
          <w:tab w:val="left" w:pos="6355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едставление на стипендию губернатора Хабаровского края им. </w:t>
      </w:r>
    </w:p>
    <w:p>
      <w:pPr>
        <w:pStyle w:val="Normal"/>
        <w:tabs>
          <w:tab w:val="clear" w:pos="708"/>
          <w:tab w:val="left" w:pos="6355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.Н. Муравьева –Амурского;</w:t>
      </w:r>
    </w:p>
    <w:p>
      <w:pPr>
        <w:pStyle w:val="Normal"/>
        <w:tabs>
          <w:tab w:val="clear" w:pos="708"/>
          <w:tab w:val="left" w:pos="6355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ездка на конкурсы, олимпиады, гала-концерты;</w:t>
      </w:r>
    </w:p>
    <w:p>
      <w:pPr>
        <w:pStyle w:val="Normal"/>
        <w:tabs>
          <w:tab w:val="clear" w:pos="708"/>
          <w:tab w:val="left" w:pos="6355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своение звания «Лучший студент года», «Лучший выпускник года»;</w:t>
      </w:r>
    </w:p>
    <w:p>
      <w:pPr>
        <w:pStyle w:val="Normal"/>
        <w:tabs>
          <w:tab w:val="clear" w:pos="708"/>
          <w:tab w:val="left" w:pos="6355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рамота за успешную учебу;</w:t>
      </w:r>
    </w:p>
    <w:p>
      <w:pPr>
        <w:pStyle w:val="Normal"/>
        <w:tabs>
          <w:tab w:val="clear" w:pos="708"/>
          <w:tab w:val="left" w:pos="6355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лагодарственное письмо родителям;</w:t>
      </w:r>
    </w:p>
    <w:p>
      <w:pPr>
        <w:pStyle w:val="Normal"/>
        <w:tabs>
          <w:tab w:val="clear" w:pos="708"/>
          <w:tab w:val="left" w:pos="6355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лагодарственное письмо в адрес руководителя предприятия, на котором работают родители студента;</w:t>
      </w:r>
    </w:p>
    <w:p>
      <w:pPr>
        <w:pStyle w:val="Normal"/>
        <w:tabs>
          <w:tab w:val="clear" w:pos="708"/>
          <w:tab w:val="left" w:pos="6355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мещение информации о достижениях студентов на сайте учреждения;</w:t>
      </w:r>
    </w:p>
    <w:p>
      <w:pPr>
        <w:pStyle w:val="Normal"/>
        <w:tabs>
          <w:tab w:val="clear" w:pos="708"/>
          <w:tab w:val="left" w:pos="6355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мещение информации о достижениях студентов в СМИ.</w:t>
      </w:r>
    </w:p>
    <w:p>
      <w:pPr>
        <w:pStyle w:val="Normal"/>
        <w:tabs>
          <w:tab w:val="clear" w:pos="708"/>
          <w:tab w:val="left" w:pos="6355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635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ывод: Организация воспитательной работы в учреждении отвечает современным требованиям, дает возможность реализовывать поставленные задачи по воспитанию всесторонне развитой личности, адаптированной к постоянно изменяющимся условиям жизни в обществе, </w:t>
      </w:r>
      <w:r>
        <w:rPr>
          <w:rFonts w:cs="Times New Roman" w:ascii="Times New Roman" w:hAnsi="Times New Roman"/>
          <w:color w:val="000000"/>
          <w:sz w:val="28"/>
          <w:szCs w:val="28"/>
        </w:rPr>
        <w:t>на раскрытие творческого потенциала каждого студента и соответствует основным нормативным документа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За последний год повысилось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ачество организации и содержание проводимых внеурочных мероприятий и увеличился охват студентов, вовлеченных в них. Студенты и их родители удовлетворены жизнедеятельностью в учреждении.</w:t>
      </w:r>
    </w:p>
    <w:p>
      <w:pPr>
        <w:pStyle w:val="Normal"/>
        <w:spacing w:lineRule="auto" w:line="360" w:before="0" w:after="20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start="1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42" w:hanging="360"/>
      </w:pPr>
      <w:rPr>
        <w:b w:val="false"/>
        <w:rFonts w:eastAsia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Style16">
    <w:name w:val="Нижний колонтитул Знак"/>
    <w:qFormat/>
    <w:rPr>
      <w:sz w:val="24"/>
      <w:szCs w:val="24"/>
      <w:lang w:val="en-US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64" w:before="0" w:after="0"/>
      <w:ind w:firstLine="3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assnye-chasy.ru/konkursy/gordost-rossii/prezentacii-ucheniki-10-11-klass1/laureaty-nobelevskoy-premii" TargetMode="External"/><Relationship Id="rId3" Type="http://schemas.openxmlformats.org/officeDocument/2006/relationships/hyperlink" Target="http://www.klassnye-chasy.ru/konkursy/gordost-rossii/prezentacii-ucheniki-10-11-klass1/laureaty-nobelevskoy-premii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21:30:00Z</dcterms:created>
  <dc:creator>Ilia</dc:creator>
  <dc:description/>
  <cp:keywords/>
  <dc:language>en-US</dc:language>
  <cp:lastModifiedBy>1q</cp:lastModifiedBy>
  <cp:lastPrinted>2017-04-11T14:04:00Z</cp:lastPrinted>
  <dcterms:modified xsi:type="dcterms:W3CDTF">2017-04-11T03:06:00Z</dcterms:modified>
  <cp:revision>5</cp:revision>
  <dc:subject/>
  <dc:title/>
</cp:coreProperties>
</file>