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КАЧЕСТВО ПОДГОТОВКИ ОБУЧАЮЩИХСЯ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ем в учреждение осуществляется в соответствии с порядком приема граждан, а также правилами приема в учреждении и положением о приемной комиссии, утвержденное генеральным директором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цифры приема  на 2016-2017 учебный год выполнены. </w:t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одготовки квалифицированных рабочих, служащих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417"/>
        <w:gridCol w:w="851"/>
        <w:gridCol w:w="1599"/>
      </w:tblGrid>
      <w:tr>
        <w:trPr>
          <w:trHeight w:val="80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специа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приема в 2016 г.</w:t>
            </w:r>
          </w:p>
        </w:tc>
      </w:tr>
      <w:tr>
        <w:trPr>
          <w:trHeight w:val="80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37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одготовки специалистов среднего звен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05"/>
        <w:gridCol w:w="992"/>
        <w:gridCol w:w="1134"/>
        <w:gridCol w:w="1231"/>
        <w:gridCol w:w="1017"/>
        <w:gridCol w:w="1154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специа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приема в 2016 году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0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0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истемы и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истемы и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и техническая эксплуатация промышленного оборудован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0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ашино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0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ашино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ургия черных мет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.0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.0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летательных ап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летательных ап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02.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и бухгалтерский учет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02.0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ц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02.0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ция (по отрас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учреждении сложилась определенная система внутреннего контроля уровня и качества усвоения обучающих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промежуточной аттест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оценка качества освоения программ учебных дисциплин, профессиональных модулей, междисциплинарных курсов и практик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знаний обучающихся проходит в форме зачетов, дифференцированных зачетов и экзаменов по учебным дисциплинам, междисциплинарным курсам и практикам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но-оценочные средства промежуточной аттестации </w:t>
      </w:r>
      <w:r>
        <w:rPr>
          <w:sz w:val="28"/>
          <w:szCs w:val="28"/>
        </w:rPr>
        <w:t xml:space="preserve">разрабатываются преподавателями в соответствии с учебными планами и программами, согласовываются цикловыми комиссиями  и утверждаются генеральным директором. </w:t>
      </w:r>
    </w:p>
    <w:p>
      <w:pPr>
        <w:pStyle w:val="Normal"/>
        <w:spacing w:lineRule="auto" w:line="360"/>
        <w:ind w:firstLine="56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промежуточной аттестации допускаются успевающие обучающиеся   по всем учебным дисциплинам, междисциплинарным курсам и программа практик, что определяется соответствующим положениям. 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межуточной аттестации фиксируются в журналах теоретического и производственного обучения, протоколах экзаменов, зачетом и дифференцированных зачетов и сводных ведомостях промежуточной аттестации, зачетных книжках, которые заполняются преподавателями, руководителями групп и контролируются заместителями директора по учебной  и производственной работе. </w:t>
      </w:r>
    </w:p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2030</wp:posOffset>
            </wp:positionH>
            <wp:positionV relativeFrom="paragraph">
              <wp:posOffset>907415</wp:posOffset>
            </wp:positionV>
            <wp:extent cx="4382135" cy="19837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9547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ниторинг контроля и оценки сформированности общепрофессиональный и профессиональных компетенций за 1 семестр 2016-2017 учебный год по программам подготовки квалифицированных рабочих, служащих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2030</wp:posOffset>
            </wp:positionH>
            <wp:positionV relativeFrom="paragraph">
              <wp:posOffset>176530</wp:posOffset>
            </wp:positionV>
            <wp:extent cx="4382135" cy="20326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7636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2030</wp:posOffset>
            </wp:positionH>
            <wp:positionV relativeFrom="paragraph">
              <wp:posOffset>102870</wp:posOffset>
            </wp:positionV>
            <wp:extent cx="4382135" cy="19907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9263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2030</wp:posOffset>
            </wp:positionH>
            <wp:positionV relativeFrom="paragraph">
              <wp:posOffset>196850</wp:posOffset>
            </wp:positionV>
            <wp:extent cx="4382135" cy="20066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8612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0600</wp:posOffset>
            </wp:positionH>
            <wp:positionV relativeFrom="paragraph">
              <wp:posOffset>-132080</wp:posOffset>
            </wp:positionV>
            <wp:extent cx="4527550" cy="202311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0596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90600</wp:posOffset>
            </wp:positionH>
            <wp:positionV relativeFrom="paragraph">
              <wp:posOffset>92710</wp:posOffset>
            </wp:positionV>
            <wp:extent cx="4527550" cy="200914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21132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0600</wp:posOffset>
            </wp:positionH>
            <wp:positionV relativeFrom="paragraph">
              <wp:posOffset>305435</wp:posOffset>
            </wp:positionV>
            <wp:extent cx="4527550" cy="254762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90600</wp:posOffset>
            </wp:positionH>
            <wp:positionV relativeFrom="paragraph">
              <wp:posOffset>182245</wp:posOffset>
            </wp:positionV>
            <wp:extent cx="4527550" cy="254825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промежуточной аттестации 1 курс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2640</wp:posOffset>
            </wp:positionH>
            <wp:positionV relativeFrom="paragraph">
              <wp:posOffset>22860</wp:posOffset>
            </wp:positionV>
            <wp:extent cx="4745990" cy="267081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и промежуточной аттестации  определялись по двум показателям: коэффициент усвоения и качества.</w:t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промежуточной аттестации </w:t>
      </w:r>
    </w:p>
    <w:p>
      <w:pPr>
        <w:pStyle w:val="Normal"/>
        <w:spacing w:lineRule="auto" w:line="360"/>
        <w:ind w:firstLine="561"/>
        <w:jc w:val="center"/>
        <w:rPr/>
      </w:pPr>
      <w:r>
        <w:rPr>
          <w:sz w:val="28"/>
          <w:szCs w:val="28"/>
        </w:rPr>
        <w:t xml:space="preserve">в 1 семестре 2015-2016 учебного год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одготовки квалифицированных рабочих, служащих</w:t>
      </w:r>
    </w:p>
    <w:tbl>
      <w:tblPr>
        <w:tblW w:w="99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284"/>
        <w:gridCol w:w="1744"/>
        <w:gridCol w:w="850"/>
        <w:gridCol w:w="1701"/>
      </w:tblGrid>
      <w:tr>
        <w:trPr>
          <w:trHeight w:val="549" w:hRule="atLeast"/>
          <w:cantSplit w:val="true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% выполнения  </w:t>
            </w:r>
          </w:p>
        </w:tc>
      </w:tr>
      <w:tr>
        <w:trPr>
          <w:trHeight w:val="1513" w:hRule="atLeast"/>
          <w:cantSplit w:val="true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во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4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>По результатам зимней сессии  успеваемость на очном отделении по программам подготовки специалистов среднего звена в целом по теоретическому и практическому обучению составила 96%, качество знаний  46</w:t>
      </w:r>
      <w:r>
        <w:rPr/>
        <w:t xml:space="preserve">%. 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90"/>
        <w:gridCol w:w="1710"/>
        <w:gridCol w:w="180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спеваемость, 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змен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к аналогичному периоду 2016 г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чество,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змен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к аналогичному периоду 2016 г.)</w:t>
            </w:r>
          </w:p>
        </w:tc>
      </w:tr>
      <w:tr>
        <w:trPr>
          <w:trHeight w:val="4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иностро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+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5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+5</w:t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омеха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8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+ 0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5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+1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аллургиче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8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>На 1 апреля 2017 года успеваемость составляет – 98,9%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>Результаты педагогического мониторинга подтверждают стабильный уровень качества подготовки выпускник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Итоговый контроль проводится в форме государственной итоговой аттестации (далее – ГИА) в соответствии с Порядком проведения  ГИА по образовательным программам среднего профессионального образования (приказ Министерства образования и науки РФ от 16.08.2013 г. № 968) и Порядка проведения ГИА, утвержденным приказом генерального директора учреждения от 30.01.2017 №48-п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всем профессиям цикловые комиссии ежегодно разрабатывают программы ГИА, которые утверждаются генеральным директором учреждения и за 6 месяцев до начала ГИА доводится до сведения аттестуемых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профессиям ГИА проводится в форме выполнения выпускной практической квалификационной работы и защиты письменной экзаменационной работы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ами письменных экзаменационных работ назначаются преподаватели специальных дисциплин учреждени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дровый состав членов государственных экзаменационных комиссий (далее – ГЭК) 2017 года по профессиям и специальностям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53"/>
        <w:gridCol w:w="2845"/>
        <w:gridCol w:w="2163"/>
      </w:tblGrid>
      <w:tr>
        <w:trPr>
          <w:trHeight w:val="72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количество членов ГЭК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председателя ГЭ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членов ГЭК представителей предприятий и организац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ам подготовки квалифицированных рабочих, служащих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Повар, кондит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иректор, ИП Генцель А.А., кафе «Битте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меститель начальника отдела электронно-цифрового моделирования и управления программ филиала ПАО «Компания «Сухой» «КнААЗ им. Ю.А. Гагари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Электромеханик цеха №60 филиала ПАО «Компания «Сухой» «КнААЗ им. Ю.А. Гагарин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-сборщик авиационной </w:t>
            </w:r>
          </w:p>
          <w:p>
            <w:pPr>
              <w:pStyle w:val="Normal"/>
              <w:ind w:firstLine="9"/>
              <w:jc w:val="center"/>
              <w:rPr/>
            </w:pPr>
            <w:r>
              <w:rPr>
                <w:sz w:val="28"/>
                <w:szCs w:val="28"/>
              </w:rPr>
              <w:t>техни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чальник бюро отдела главного технолога филиала ПАО «Компания «Сухой» «КнААЗ им. Ю.А. Гагарин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ам подготовки специалистов среднего звена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/>
              <w:t>Металлургия черных металл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начальника электросталеплавильного цеха ПАО "Амурметалл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/>
              <w:t>Обработка металлов давлени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ОАО «Амурметалл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/>
              <w:t>Сварочное производ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 начальника  инженерного центра – главный сварщик ПАО "Амурский судостроительный завод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/>
              <w:t>Монтаж и техническая эксплуатация промышленного оборудования (по отрасля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Амурметалл», старший мастер механослужб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/>
              <w:t>Технология  машиностро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цех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 по  подготовке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Филиал ОАО "Компания Сухой" "КнААЗ им. Ю.А. Гагарина"</w:t>
              <w:tab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/>
              <w:t>Производство летательных аппаратов</w:t>
            </w:r>
          </w:p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лавного технолога   электронно- цифрового моделирования  и АУП Филиала ПАО "Компания "Сухой" "КнААЗ им. Ю.А. Гагарина"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/>
              <w:t>Монтаж и техническое обслуживание судовых машин и механизм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ехано-монтажному производству отдела главного технолога ПАО "Амурский судостроительный завод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/>
              <w:t>Информационные системы (по отрасля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отдела сопровождения и внедрения информационных технологий ОАО "Амурметалл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Компьютерные системы и комплекс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отдела сопровождения и внедрения информационных технологий ОАО "Амурметалл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/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женер отдела главного энергетика Филиала ПАО "Компания Сухой"  "КнААЗ  им. Ю.А. Гагарина"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/>
              <w:t>Коммерция (по отрасля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ИП Плюйко И.О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</w:tbl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качества выпускников, </w:t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едших государственную итоговую аттестацию</w:t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февраль 2017 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54"/>
        <w:gridCol w:w="1104"/>
        <w:gridCol w:w="1731"/>
        <w:gridCol w:w="1701"/>
        <w:gridCol w:w="1681"/>
      </w:tblGrid>
      <w:tr>
        <w:trPr>
          <w:tblHeader w:val="true"/>
          <w:trHeight w:val="2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 в группе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</w:t>
            </w:r>
          </w:p>
        </w:tc>
      </w:tr>
      <w:tr>
        <w:trPr>
          <w:tblHeader w:val="true"/>
          <w:trHeight w:val="2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довлеворительно»</w:t>
            </w:r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-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%</w:t>
            </w:r>
          </w:p>
        </w:tc>
      </w:tr>
      <w:tr>
        <w:trPr/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1134"/>
        <w:gridCol w:w="1134"/>
        <w:gridCol w:w="1134"/>
        <w:gridCol w:w="1701"/>
      </w:tblGrid>
      <w:tr>
        <w:trPr>
          <w:tblHeader w:val="true"/>
          <w:trHeight w:val="3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 в групп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своен уровень квалификации (в том числе досрочный выпу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я выпускников, получивших диплом с отличием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ыпускников, показавших качественную успеваемость ("4" и "5" в дипломе), %</w:t>
            </w:r>
          </w:p>
        </w:tc>
      </w:tr>
      <w:tr>
        <w:trPr>
          <w:tblHeader w:val="true"/>
          <w:trHeight w:val="12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численности выпускников, прошедших государственную итоговую аттестацию и получивших оценки «хорошо» и «отлично» составляет 76% от общей численности выпускник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еся, ежегодно, подтверждают высокий уровень профессиональной подготов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количество полученных дипломов с отличием – 11 (9,6% от выпуска)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- количество выпускников, показавших качественную успеваемость ("4" и "5" в дипломе) – 30 (26,1% от выпуска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редседатели ГЭК составляют аналитический отчет о качестве подготовки выпускников. Даются рекомендации от имени ГЭК по повышению качества их обучения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113" w:firstLine="709"/>
        <w:jc w:val="both"/>
        <w:rPr/>
      </w:pPr>
      <w:r>
        <w:rPr>
          <w:sz w:val="28"/>
          <w:szCs w:val="28"/>
        </w:rPr>
        <w:t>По программам подготовки специалистов среднего звена выпуск в прошедшем учебном году составил 217 человек.  Для студентов всех специальностей ГИА осуществлялась в форме защиты  выпускных  квалификационных  рабо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, ежегодно, подтверждают высокий уровень профессиональной подготов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количество полученных дипломов с отличием – 43 (19,8% от выпуска)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/>
        <w:t>прошли государственную итоговую аттестацию на «хорошо» и «отлично» - 111 человека (51,1 %); средний балл составил  4,1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1134"/>
        <w:gridCol w:w="1218"/>
        <w:gridCol w:w="76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специальност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ус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пломы с отличием, че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708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30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пьютерные системы и компле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404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519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хнология машино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504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еталлургия черных мет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504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работка металлов д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504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вароч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60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изводство летательных ап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804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онтаж и техническое обслуживание судовых машин и мех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080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07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мерция (по отрасл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08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овароведение и экспертиза качества потребительски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6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и в первом квартале 2017 года успешно прошли процедуру оценки квалификации 143 студента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студ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епальщ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сборочно-монтажных и ремонтн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технологического оборуд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BodyTextIndent2"/>
        <w:spacing w:lineRule="auto" w:line="360" w:before="0" w:after="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Уровень подготовки выпускников учреждения соответствует требованиям ФГОС СПО и квалификационным характеристикам.</w:t>
      </w:r>
    </w:p>
    <w:sectPr>
      <w:footerReference w:type="default" r:id="rId11"/>
      <w:type w:val="nextPage"/>
      <w:pgSz w:w="11906" w:h="16838"/>
      <w:pgMar w:left="1701" w:right="850" w:gutter="0" w:header="0" w:top="851" w:footer="709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2:18:00Z</dcterms:created>
  <dc:creator>Customer</dc:creator>
  <dc:description/>
  <cp:keywords/>
  <dc:language>en-US</dc:language>
  <cp:lastModifiedBy>1q</cp:lastModifiedBy>
  <cp:lastPrinted>2017-04-11T12:41:00Z</cp:lastPrinted>
  <dcterms:modified xsi:type="dcterms:W3CDTF">2017-04-11T01:42:00Z</dcterms:modified>
  <cp:revision>20</cp:revision>
  <dc:subject/>
  <dc:title>5</dc:title>
</cp:coreProperties>
</file>