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АЧЕСТВО ПОДГОТОВКИ ОБУЧАЮЩИХСЯ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в учреждение осуществляется в соответствии с порядком приема граждан, а также правилами приема в учреждении и положением о приемной комиссии, утвержденное генеральным директором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цифры приема  на 2017-2018 учебный год выполнены. </w: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Таблица 14. Информация о выполнении КЦП по ППКР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417"/>
        <w:gridCol w:w="851"/>
        <w:gridCol w:w="1701"/>
      </w:tblGrid>
      <w:tr>
        <w:trPr>
          <w:trHeight w:val="80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пециа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иема в 2017 г.</w:t>
            </w:r>
          </w:p>
        </w:tc>
      </w:tr>
      <w:tr>
        <w:trPr>
          <w:trHeight w:val="8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/>
            </w:pPr>
            <w:r>
              <w:rPr/>
              <w:t>15.0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щик (ручной и  частично механизированной сварки (напл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/>
            </w:pPr>
            <w:r>
              <w:rPr/>
              <w:t>15.01.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ь на станках с числовым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щик на станках с числовым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 слесар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борщик авиацио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.01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конди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37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Таблица 16. Информация о выполнении КЦП по ППССЗ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05"/>
        <w:gridCol w:w="992"/>
        <w:gridCol w:w="1134"/>
        <w:gridCol w:w="1231"/>
        <w:gridCol w:w="1017"/>
        <w:gridCol w:w="115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пециа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иема в 2016 году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дитив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троника и мобильная робото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и обслуживание робототизирова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 техническая эксплуатация промышленного оборудован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еталлообрабатывающе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еталлообрабатывающе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оизводства из полимерных композ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0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2.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ц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учреждении сложилась определенная система внутреннего контроля уровня и качества усвоения обучающих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промежуточной аттес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ценка качества освоения программ учебных дисциплин, профессиональных модулей, междисциплинарных курсов и практик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знаний обучающихся проходит в форме зачетов, дифференцированных зачетов и экзаменов по учебным дисциплинам, междисциплинарным курсам и практика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оценочные средства промежуточной аттестации </w:t>
      </w:r>
      <w:r>
        <w:rPr>
          <w:sz w:val="28"/>
          <w:szCs w:val="28"/>
        </w:rPr>
        <w:t xml:space="preserve">разрабатываются преподавателями в соответствии с учебными планами и программами, согласовываются цикловыми комиссиями  и утверждаются генеральным директором. </w:t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промежуточной аттестации допускаются успевающие обучающиеся   по всем учебным дисциплинам, междисциплинарным курсам и программа практик, что определяется соответствующим положениям. 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фиксируются в журналах теоретического и производственного обучения, протоколах экзаменов, зачетом и дифференцированных зачетов и сводных ведомостях промежуточной аттестации, зачетных книжках, которые заполняются преподавателями, руководителями групп и контролируются заместителями директора по учебной  и производственно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промежуточной аттестации  определялись по двум показателям: коэффициент усвоения 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1 семестра 2017-2018 учебного года успеваемость обучающихся в целом 100,0%, качество – 49,9%. По сравнению со вторым семестром 2016-2017 учебного года произошел рост качества на 1,6%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17. Информация об итогах 1 семестра 2017-2018 учебного года промежуточной аттестации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48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спеваемост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качества,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КР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СС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отделениях ППССЗ: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втоматизация и информатизац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шиностро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раслевые технолог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>Результаты педагогического мониторинга подтверждают стабильный уровень качества подготовки выпуск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Итоговый контроль проводится в форме государственной итоговой аттестации (далее – ГИА) в соответствии с Порядком проведения  ГИА по образовательным программам среднего профессионального образования (приказ Министерства образования и науки РФ от 16.08.2013 г. № 968) и Порядка проведения ГИА, утвержденным приказом генерального директора учреждения от 30.01.2017 №48-п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всем профессиям и специальностям предметно-цикловые комиссии ежегодно разрабатывают программы ГИА, которые утверждаются генеральным директором учреждения и за 6 месяцев до начала ГИА доводится до сведения студентов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 профессиям ГИА проводится в форме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полнения выпускной практической квалификационной работы и защиты письменной экзаменационн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го экзамена по стандартам Ворлдскиллс Росс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специальностям ГИА проводится в форме защиты  выпускных  квалификационных  работ - дипломного проект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ми письменных экзаменационных работ назначаются преподаватели специальных дисциплин учреждения.</w:t>
      </w:r>
    </w:p>
    <w:p>
      <w:pPr>
        <w:pStyle w:val="Normal"/>
        <w:spacing w:lineRule="auto" w:line="360"/>
        <w:ind w:firstLine="561"/>
        <w:jc w:val="center"/>
        <w:rPr/>
      </w:pPr>
      <w:r>
        <w:rPr>
          <w:sz w:val="28"/>
          <w:szCs w:val="28"/>
        </w:rPr>
        <w:t xml:space="preserve">Таблица 18. </w:t>
      </w:r>
      <w:r>
        <w:rPr/>
        <w:t>Количественный и качественный состав ГЭК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232"/>
        <w:gridCol w:w="1107"/>
        <w:gridCol w:w="1134"/>
        <w:gridCol w:w="1134"/>
      </w:tblGrid>
      <w:tr>
        <w:trPr>
          <w:tblHeader w:val="true"/>
          <w:trHeight w:val="72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, 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/професс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Э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ЭК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сего членов ГЭК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м директ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09.02.04 Информационные системы 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ковле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.02.05 Коммерц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юйк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51031 Монтаж и техническая эксплуатация промышленного оборудования 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Аношин Дмитрий Михайл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50401 Металлургия черных металл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ой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50412 Обработка металлов давле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люе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Владислав Анатоль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50415 Сварочное производ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и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51901 Технология  машиностро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овалов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60108 Производство летательных аппара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иц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180409 Монтаж и техническое обслуживание судовых машин и механизм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иче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30113 Компьютерные системы и комплек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ковле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8"/>
                <w:szCs w:val="28"/>
              </w:rPr>
              <w:t>270843 Монтаж, наладка и эксплуатация электрооборудования промышленных и гражданских зд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Малашкин Константин 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 Токарь-универс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1.17 Повар, конди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1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9. Форма и итоги проведения государственной итоговой атте</w:t>
      </w:r>
      <w:r>
        <w:rPr/>
        <w:t>стации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652"/>
        <w:gridCol w:w="567"/>
        <w:gridCol w:w="567"/>
        <w:gridCol w:w="612"/>
        <w:gridCol w:w="326"/>
        <w:gridCol w:w="786"/>
        <w:gridCol w:w="567"/>
        <w:gridCol w:w="589"/>
        <w:gridCol w:w="589"/>
        <w:gridCol w:w="589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од, наименование специальности/професс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ГИ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ы к ГИА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ГИ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рошли процедуру ГИА в форме демонстрационного экзамена</w:t>
            </w:r>
          </w:p>
        </w:tc>
      </w:tr>
      <w:tr>
        <w:trPr>
          <w:tblHeader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Защищали ВКР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или с оценкой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набрали баллов по 100-бальной шкале</w:t>
            </w:r>
          </w:p>
        </w:tc>
      </w:tr>
      <w:tr>
        <w:trPr>
          <w:tblHeader w:val="true"/>
          <w:trHeight w:val="882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8 Производство летательных аппара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Защита выпускной квалификацион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15 Сварочное производство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43 Монтаж, наладка и эксплуатация электрооборудования промышленных и гражданских зданий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2"/>
                <w:szCs w:val="22"/>
              </w:rPr>
              <w:t>151901 Технология машиностро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2.05 Коммерция (по отрасля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2"/>
                <w:szCs w:val="22"/>
              </w:rPr>
              <w:t>180409 Монтаж и техническое обслуживание судовых машин и механизм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1 Монтаж и техническая эксплуатация промышленного оборудования (по отрасля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2"/>
                <w:szCs w:val="22"/>
              </w:rPr>
              <w:t>09.02.04 Информационные системы (по отрасля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2"/>
                <w:szCs w:val="22"/>
              </w:rPr>
              <w:t>150401 Металлургия черных металл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sz w:val="22"/>
                <w:szCs w:val="22"/>
              </w:rPr>
              <w:t>150412 Обработка металлов дав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13 Компьютерные системы и комплекс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.01.25 Станочник (металлообработка)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.01.01 Слесарь-сборщик авиационной техники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6 Токарь-универсал*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17 Повар, кондит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численности выпускников, прошедших государственную итоговую аттестацию и получивших оценки «хорошо» и «отлично» составляет 73% от общей численности выпускник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, ежегодно, подтверждают высокий уровень профессиональной подготов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количество полученных дипломов с отличием – 52 чел. (13,8% от выпуска)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- количество выпускников, показавших качественную успеваемость ("4" и "5" в дипломе) – 147 чел. (39,1% от выпуска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редседатели ГЭК составляют аналитический отчет о качестве подготовки выпускников. Даются рекомендации от имени ГЭК по повышению качества их обуч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успешно прошли процедуру оценки квалификации 143 студен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о из направлений независимой оценки качества профессионального образования является оценка квалификаций выпускников профессиональных образовательных организаций  на соответствие требованиям профессиональным стандартам со стороны независимых экспертов – представителей отраслевых предприятий/организаций региона. Процедура оценки квалификаций студентов выявляет уровень профессиональной подготовки, показатели совокупности знаний, понимания, опыта и ценностей соискателей. В 2017 году 143 (38%) выпускника успешно прошли независимую квалификацию по 11 рабочим </w:t>
      </w:r>
      <w:r>
        <w:rPr>
          <w:rFonts w:eastAsia="Calibri"/>
          <w:sz w:val="28"/>
          <w:szCs w:val="28"/>
          <w:lang w:eastAsia="en-US"/>
        </w:rPr>
        <w:t>профессиям/должностям служащих, входящим в перечни  ТОП-50 РФ и ТОП-50 регион (Таблица 20).</w:t>
      </w:r>
    </w:p>
    <w:p>
      <w:pPr>
        <w:pStyle w:val="Normal"/>
        <w:spacing w:lineRule="auto" w:line="360"/>
        <w:ind w:right="-25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Таблица 20. Информация о результатах независимой оценки квалификации выпускников колледжа по рабочим профессиям/должностям служащих, входящим в переч</w:t>
      </w:r>
      <w:r>
        <w:rPr/>
        <w:t>ни  ТОП-50 РФ и ТОП-50 регион в 2017 году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4"/>
        <w:gridCol w:w="2269"/>
        <w:gridCol w:w="155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бочей профессии/должности служащего 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 выпускников, успешно сдавших квалификационный экзамен, чел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ОП-5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ОП-50 реги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омонтер по силовым сетям и электрооборудова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ератор электронно-вычислительных и вычислительных маш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осварщик ручной свар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а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ладчик технологического оборуд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щик-клепальщ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есарь-ремонт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ка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резеровщ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ер сборочно-монтажных и ремонтных рабо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ханик по судовым система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ровень подготовки выпускников учреждения соответствует требованиям ФГОС СПО и квалификационным характеристикам.</w:t>
      </w:r>
    </w:p>
    <w:sectPr>
      <w:footerReference w:type="default" r:id="rId2"/>
      <w:type w:val="nextPage"/>
      <w:pgSz w:w="11906" w:h="16838"/>
      <w:pgMar w:left="1701" w:right="850" w:gutter="0" w:header="0" w:top="851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2:18:00Z</dcterms:created>
  <dc:creator>Customer</dc:creator>
  <dc:description/>
  <cp:keywords/>
  <dc:language>en-US</dc:language>
  <cp:lastModifiedBy>1q</cp:lastModifiedBy>
  <cp:lastPrinted>2018-04-13T16:31:00Z</cp:lastPrinted>
  <dcterms:modified xsi:type="dcterms:W3CDTF">2018-04-13T05:31:00Z</dcterms:modified>
  <cp:revision>24</cp:revision>
  <dc:subject/>
  <dc:title>5</dc:title>
</cp:coreProperties>
</file>