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2.  СИСТЕМА УПРАВЛЕНИЯ ОБРАЗОВАТЕЛЬНЫМ УЧРЕЖДЕНИ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обеспечения выполнения уставных требований и для эффективного</w:t>
      </w:r>
      <w:r>
        <w:rPr/>
        <w:t xml:space="preserve"> </w:t>
      </w:r>
      <w:r>
        <w:rPr>
          <w:sz w:val="28"/>
          <w:szCs w:val="28"/>
        </w:rPr>
        <w:t>взаимодействия  структурных подразделений, рационального использования материальных, информационных и интеллектуальных ресурсов в учреждении имеется структура управления образовательным учреждением.</w:t>
      </w:r>
    </w:p>
    <w:p>
      <w:pPr>
        <w:pStyle w:val="Style17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  <w:t>Система управления строится на принципах: единоначалия, коллегиальности и самоуправления, законности и демократии, открытости, приоритетов общечеловеческих ценностей, охраны жизни и здоровья человека, свободного развития лич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6 году в учреждении создан Наблюдательный совет учреждения, являющийся выборным представительным и коллегиальным органом государственно-общественного управления учреж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7 году проведено 5 заседаний Наблюдательного совета. Повестка каждого заседания и дата его проведения сведена в таблицу ниже (Таблица 6).</w:t>
      </w:r>
    </w:p>
    <w:p>
      <w:pPr>
        <w:pStyle w:val="Normal"/>
        <w:spacing w:lineRule="auto" w:line="360"/>
        <w:jc w:val="center"/>
        <w:rPr/>
      </w:pPr>
      <w:r>
        <w:rPr/>
        <w:t>Таблица 6. Перечень заседаний Наблюдательного совета за 2017 г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6804"/>
      </w:tblGrid>
      <w:tr>
        <w:trPr>
          <w:trHeight w:val="41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отоко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ата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естка</w:t>
            </w:r>
          </w:p>
        </w:tc>
      </w:tr>
      <w:tr>
        <w:trPr>
          <w:trHeight w:val="4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.02.2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Отчет о выполнении решения заседания Наблюдательного совета от 13.12.2016.</w:t>
            </w:r>
          </w:p>
          <w:p>
            <w:pPr>
              <w:pStyle w:val="Normal"/>
              <w:ind w:firstLine="60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Отчет о деятельности Межрегионального центра компетенций за 2016 год.</w:t>
            </w:r>
          </w:p>
          <w:p>
            <w:pPr>
              <w:pStyle w:val="Normal"/>
              <w:ind w:firstLine="60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Детализация Дорожной карты создания Межрегионального центра компетенций.</w:t>
            </w:r>
          </w:p>
          <w:p>
            <w:pPr>
              <w:pStyle w:val="Normal"/>
              <w:ind w:firstLine="60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Согласование крупных сделок на 2017 год.</w:t>
            </w:r>
          </w:p>
          <w:p>
            <w:pPr>
              <w:pStyle w:val="Normal"/>
              <w:ind w:firstLine="60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 Утверждение годовой бухгалтерской отчетности  за 2016 год.</w:t>
            </w:r>
          </w:p>
          <w:p>
            <w:pPr>
              <w:pStyle w:val="Normal"/>
              <w:ind w:firstLine="60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 Заключение об одобрении плана финансово-хозяйственной деятельности на 2017 год.</w:t>
            </w:r>
          </w:p>
          <w:p>
            <w:pPr>
              <w:pStyle w:val="Normal"/>
              <w:ind w:firstLine="60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 Организационный вопро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04.2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Совершение крупных сделок в 2017 год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.06.2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О рассмотрении Дорожной карты реализации мероприятий по созданию и обеспечению функционирования МЦК в г. Комсомольске-на-Амуре в области промышленных и инженерных технологий (специализация «Машиностроение, управление сложными техническими системами, обработка материалов» на 2017 год.</w:t>
            </w:r>
          </w:p>
          <w:p>
            <w:pPr>
              <w:pStyle w:val="Normal"/>
              <w:ind w:firstLine="60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О согласовании плана-графика выполнения мероприятий (плановых форм) создания и функционирования МЦК на 2017 год.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.10.2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Отчет о выполнении решения заседания Наблюдательного совета от 19.06.2017.</w:t>
            </w:r>
          </w:p>
          <w:p>
            <w:pPr>
              <w:pStyle w:val="Normal"/>
              <w:ind w:firstLine="60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Рассмотрение предложения генерального директора о совершении сделки по распоряжению имуществом, которым колледж не вправе распоряжаться самостоятельн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.11.2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Рассмотрение предложения генерального директора о совершении сделки по распоряжению имуществом, которым колледж не вправе распоряжаться самостоятельно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гиальными органами управления учреждения являются Совет учреждения, Педагогический совет, Малы педагогический совет, Методический совет, предметно-цикловые комиссии, Общее собрание работников и представителей обучающихся. Структура, порядок формирования, компетенция форм органов коллегиального управления учреждения отражаются в локальных а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работников и представителей обучающихся собираются по решению Совета учреждения, но не реже одного раза в год. В учреждении создан выборный представительный орган – Совет учреждения, который собирается один раз в кварт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правления образовательной деятельностью, совершенствования содержания образования, повышения качества обучения и воспитания обучающихся, содействия повышению квалификации педагогических работников, действует Педагогический Совет. В соответствии  с положением о педагогическом совете, в течение учебного года проходят не менее пяти тематических заседаний педагогических  сов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существления руководства учебной, воспитательной и методической работы создан Методический Совет. Он призван координировать усилия подструктур, педагогических сообществ и творчески работающих педагогов, направленных на развитие инновационной деятельности педагогического коллектива. Планирование работы этого органа охватывает спектр обозначенных вопросов. Заседания проводятся 3-4 раза в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 целью совершенствования   методической   подготовленности преподавателей к проведению учебно-воспитательной работы; развитие навыков активной самостоятельной работы преподавателей над совершенствованием своей квалификации; внесение предложений по аттестации пре</w:t>
        <w:softHyphen/>
        <w:t>подавателей, входящих в состав предметно-цикловой комиссии; обеспечение ведения промежуточной аттестации обучающихся  осуществляют свою деятельность предметно-цикловые комиссии по следующим направлениям: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Технология машиностроения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Электромонтаж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Слесарь – сборщик авиационной техники и Производство летательных аппаратов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Металлургия и сварочные технологии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Информатика и вычислительная техника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Повар, кондитер; коммерция и экономические дисциплины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учебных дисциплин естественнонаучного цикла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учебных дисциплин гуманитарного цикла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учебных дисциплин физической культуры и ОБЖ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социально - досуговой направ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ля осуществления долго</w:t>
        <w:softHyphen/>
      </w:r>
      <w:r>
        <w:rPr>
          <w:spacing w:val="-5"/>
          <w:sz w:val="28"/>
          <w:szCs w:val="28"/>
        </w:rPr>
        <w:t>срочного и текущего планирования учебно-воспитательной работы; решения во</w:t>
        <w:softHyphen/>
        <w:t>просов зачисления, отчисления обучающихся из учреждения, перевода обуча</w:t>
        <w:softHyphen/>
        <w:t>ющихся; анализа итоги нового приема, качества выпуска специалистов; заслушивания отчетов стипендиальной комиссии; обсуждение форм морально</w:t>
        <w:softHyphen/>
      </w:r>
      <w:r>
        <w:rPr>
          <w:spacing w:val="-4"/>
          <w:sz w:val="28"/>
          <w:szCs w:val="28"/>
        </w:rPr>
        <w:t>го и материального поощрения обучающихся; координация участия обуча</w:t>
        <w:softHyphen/>
      </w:r>
      <w:r>
        <w:rPr>
          <w:sz w:val="28"/>
          <w:szCs w:val="28"/>
        </w:rPr>
        <w:t>ющихся в конкурсах, фестивалях и т.д создан Малый педагогический со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Уставом образовательного учреждения созданы основные структурные подразделения МЦК – Тренировочный полигон и Учебный центр. Утверждены положения о данных подразделениях. Созданы дополнительные структурные подразделения: учебно-производственный центр, центр образования и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работы учебно-производственного центра является: организация учебной и производственной практики, организация и проведение конкурсов профессионального мастерства, чемпионатов Ворлдскиллс среди студентов и выпускников, независимой оценки качества,  демонстрационного экзамена, профориентационных мероприятий среди школьников и студентов, трудоустройства выпускников, работы приемной компании по формированию контингента, обучения по программам профессионального обучения, переподготовки и повышении квалификации, взаимодействия с предприятиями региона и планирование внебюджет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образования и воспитания включает в себя образовательную и воспитательную деятельность по реализации программ среднего профессионального образования (программы подготовки квалифицированных рабочих, служащих и специалистов среднего зве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 регламент взаимодействия Учебного центра и Тренировочного полигона с центром образования и воспитания и учебно-производственного центра, позволяющий использовать кадровые, образовательные и материальные ресур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ый центр осуществляет апробирование новых ФГОС СПО, обеспечивает  учебно-методической поддержки внедрения новых ФГОС СПО по наиболее востребованным, новым и перспективным профессиям и специальностям, сетевое взаимодействие профессиональных образовательных организаций и масштабное распространение передовых практик в реги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ренировочном полигоне проводятся демонстрационные экзамены с участием экспертов движения  «Молодые профессионалы (Ворлдскиллс Россия)», подготовка кандидатов в национальную сборную - призеров региональных и национальных   чемпионатов, а также адаптация практики тренировки сборной для применения при реализации основных образовательных программ в системе СПО, организация региональных и национальных  чемпионатов по профессиональному мастерству "Молодые профессионалы" (Ворлдскиллс Россия)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szCs w:val="28"/>
          <w:lang w:eastAsia="ru-RU"/>
        </w:rPr>
        <w:t>В учреждении разработана Программа развития КГА ПОУ «Губернаторский авиастроительный колледж г. Комсомольска - на -Амуре (Межрегиональный центр компетенций)» на 2016 –2020 г.г. Целью данной программы является создание нормативных, организационных, финансовых, методических и научных условий для развития учреждения, реализующего программы подготовки квалифицированных рабочих, служащих и программы подготовки специалистов среднего звена, позволяющих выстраивать гибкие (модульные) траектории освоения новых компетенций в интересах обучающихся и их родителей, социальных партнёров и общества в целом.</w:t>
      </w:r>
    </w:p>
    <w:p>
      <w:pPr>
        <w:pStyle w:val="Style17"/>
        <w:spacing w:lineRule="auto" w:line="360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учреждении регулярно проводятся инструктажи по охране труда и пожарной безопасности, проверки знаний требований охраны труда и пожарной безопасности, обучение безопасным методам и приемам выполнения работ. </w:t>
      </w:r>
    </w:p>
    <w:p>
      <w:pPr>
        <w:pStyle w:val="Style17"/>
        <w:spacing w:lineRule="auto" w:line="360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Таким образом, система управления учреждения  обеспечивает сбалансированное функционирование всех его структурных подразделений  и </w:t>
      </w:r>
      <w:r>
        <w:rPr>
          <w:rFonts w:eastAsia="Times New Roman"/>
          <w:szCs w:val="28"/>
          <w:lang w:eastAsia="ru-RU"/>
        </w:rPr>
        <w:t>соответствует уставным требования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обеспечение деятельности образовательного учрежд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учреждении имеются нормативно-правовые документы Российской Федерации, Хабаровского края, регламентирующие деятельность профессионального образовательного учреждения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устанавливающая документация  представлена локальными нормативными актами, размещенные 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gask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сайт)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утренний аудит нормативной базы учреждения показал, что имеется необходимое и достаточное количество нормативных документов, регламентирующих образовательную деятельность. Качество содержания и оформления локальных актов соответствует принципам законности, целесообразности и систем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Оригиналы документов хранятся у генерального директора; копии Устава учреждения и локальных актов находятся в общедоступных местах и на сайте образовательного учре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аждый вид локальных актов имеет свою структуру. Положения содержат  следующие разделы: общие или основные положения; задачи; функции; права; ответственность; делопроизводство.</w:t>
        <w:tab/>
        <w:t xml:space="preserve"> Задачи и функции сотрудников каждого органа управления учреждением, структурного подразделения, определенные в соответствующем Положении, уточняются в должностных инструкц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олжностная инструкция работника состоит из следующих разделов: общие положения, должностные обязанности, права, ответстве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ере необходимости должностные инструкции пересматриваются, корректируются или обновля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онно-правовое обеспечение образовательной деятельности учреждения соответствует действующему законодательству Российской Федерации, нормативно-правовым актам министерства образования и науки Российской Федерации, Хабаровского края, Уставу учре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токолы всех коллегиальных органов управления, предметно-цикловых комиссий ведутся регулярно, соответствуют требованиям делопроизводства. Все необходимые распорядительные документы имеются в наличии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23:52:00Z</dcterms:created>
  <dc:creator>Customer</dc:creator>
  <dc:description/>
  <cp:keywords/>
  <dc:language>en-US</dc:language>
  <cp:lastModifiedBy>1q</cp:lastModifiedBy>
  <cp:lastPrinted>2018-04-13T16:47:00Z</cp:lastPrinted>
  <dcterms:modified xsi:type="dcterms:W3CDTF">2018-04-13T05:47:00Z</dcterms:modified>
  <cp:revision>4</cp:revision>
  <dc:subject/>
  <dc:title/>
</cp:coreProperties>
</file>