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ТИЧЕСКАЯ ЧАСТЬ</w:t>
      </w:r>
    </w:p>
    <w:p>
      <w:pPr>
        <w:pStyle w:val="Normal"/>
        <w:spacing w:lineRule="auto" w:line="360"/>
        <w:ind w:left="734" w:hanging="0"/>
        <w:rPr/>
      </w:pPr>
      <w:r>
        <w:rPr>
          <w:b/>
          <w:sz w:val="28"/>
          <w:szCs w:val="28"/>
        </w:rPr>
        <w:t xml:space="preserve">1.1. ОРГАНИЗАЦИОННО-ПРАВОВОЕ ОБЕСПЕЧЕНИЕ </w:t>
      </w:r>
    </w:p>
    <w:p>
      <w:pPr>
        <w:pStyle w:val="Normal"/>
        <w:spacing w:lineRule="auto" w:line="360"/>
        <w:ind w:left="374" w:hanging="0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учреждения: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; сокращенное наименование учреждения: КГА ПОУ ГАСКК МЦ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сто нахождения (юридический, фактический адрес), почтовый адрес учреждения</w:t>
      </w:r>
      <w:r>
        <w:rPr>
          <w:sz w:val="28"/>
          <w:szCs w:val="28"/>
        </w:rPr>
        <w:t>: 681007</w:t>
      </w:r>
      <w:r>
        <w:rPr>
          <w:color w:val="000000"/>
          <w:sz w:val="28"/>
          <w:szCs w:val="28"/>
        </w:rPr>
        <w:t>, г. Комсомольск- на- Амуре, ул. Культурная, д.3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редителем учреждения является: Хабаровский край в лице министерства образования и науки Хабаровского кра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Хабаровского края от 05.05.2016 г. № 283-рп краевое государственное автономное профессиональное образовательное учреждение «Губернаторский авиастроительный колледж г. Комсомольска-на-Амуре» переименован в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 (далее – учреждение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реждение в своей деятельности руководствуется Конституцией Российской Федерации, Гражданским кодексом Российской Федерации, Федеральным законом от 29 декабря 2012 года №273-ФЗ «Об образовании в Российской Федерации», другими нормативно-правовыми актами Российской Федерации, нормативно-правовыми актами Хабаровского края и Уставом учреждения.</w:t>
      </w:r>
    </w:p>
    <w:p>
      <w:pPr>
        <w:pStyle w:val="Normal"/>
        <w:spacing w:lineRule="auto" w:line="360"/>
        <w:ind w:left="-180" w:firstLine="8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учреждения </w:t>
      </w:r>
      <w:r>
        <w:rPr>
          <w:sz w:val="28"/>
          <w:szCs w:val="28"/>
        </w:rPr>
        <w:t>согласован  министром инвестиционной и земельно-имущественной политики Хабаровского края 18.05.2016 г., утвержден министром образования и науки Хабаровского края, распоряжение от 18.05.2016 г. №891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держание Устава соответствует требованиям Федерального Закона «Об образовании в Российской Федерации» и нормативных документов Министерства образования и науки РФ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 (ИНН) 2726009092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Учреждение имеет лицензию на право оказывать образовательные услуги по реализации образовательных программ по видам образования,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м образования, по профессиям, специальностям, направлениям подготовки (для профессионального образования), по видам дополнительного образования  образовательной деятельности, выданная Министерством образования и науки Хабаровского края 23 июня 2016 года,  серия  27Л01 №0001478, регистрационный №2378,  срок действия - бессрочн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цензии, учреждение  вправе осуществлять образовательную деятельность обучающихся по 12 профессиям и 21 специальностям среднего профессионального образования, профессиональное обучение и дополнительное образование (дополнительное образование детей и взрослых, дополнительное профессиональное образование) (Таблица 1, Таблица 2).</w:t>
      </w:r>
    </w:p>
    <w:p>
      <w:pPr>
        <w:pStyle w:val="Normal"/>
        <w:spacing w:lineRule="auto" w:line="36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квалифицированных рабочих, служащи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3261"/>
        <w:gridCol w:w="1984"/>
        <w:gridCol w:w="1559"/>
        <w:gridCol w:w="1276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з перечня ТОП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ремонту и обслуживанию инженерных систем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, Электромонтажник по освещению и осветительным приб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(ручной и частично механизированной сварки (наплавки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ручной дуговой наплавляющимся покрытием электродо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частично механизированной сварки наплавлени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щик ручной дуговой сварки неплавящимся электродом в защитном газе, Газосварщ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арщик (электросварочные и газосварочны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сварщик, Электрогазосварщик, Электросварщик на автоматических и полуавтоматических машинах, Электросварщик, ручной сварки, Газорезчи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чник широкого профил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, Станочник широкого проф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на станках с числовым программ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 на станках с числовым программ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резчик, Фрезеровщик, Шевингова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лесар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инструментальщик, Слесарь механосборочных работ, Слесарь-ремон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двига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сборщик летате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1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FontStyle12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специалистов среднего звен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2694"/>
        <w:gridCol w:w="2694"/>
        <w:gridCol w:w="1417"/>
        <w:gridCol w:w="1275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з перечня ТОП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8.0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 по компьютерным сис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Компьютерные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Специалист по администрированию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09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Техник по информационным сис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 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дитивные 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хатроника и мобильная робототехника (по отрасял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троник, Специалист по мобильной робототех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ическая эксплуатация и обслуживание робототизированного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таж, техническое обслуживание и ремонт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ология металлообрабатывающего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2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хнология производства изделий из полимерных компози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арочное произво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мерция (пот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прода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.02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оведение и экспертиза качества потребительских това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ед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Style w:val="FontStyle12"/>
                <w:b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Style w:val="FontStyle12"/>
          <w:b/>
          <w:sz w:val="28"/>
          <w:szCs w:val="28"/>
        </w:rPr>
        <w:t xml:space="preserve">Таблица 3. Перечень реализуемых основных программ профессионального обучения – программ профессиональной подготовки по профессиям рабочих, служащих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34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ёпальщ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летательных аппар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чик судово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4. Перечень реализуемых основных программ дополнительного образ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се профессии и специальности, входящие  в укрупненные группы направлений подготовки имеют государственную аккредитацию (свидетельство о государственной аккредитации от 03 мая 2017 года серия 27А01 №0000611, регистрационный номер №914, действительно по 03 мая 2023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реждение проходит профессионально-общественную аккредитацию основных профессиональных образовательных программ с целью признания качества и уровня подготовки выпускников, освоивших образовательные программы, отвечающим требованиям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www.consultant.ru/document/cons_doc_LAW_157436/" \l "dst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офессиональных стандартов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и требованиям рынка труда к специалистам, рабочим и служащим соответствующего профиля (Таблица 5)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. Информация о профессионально-общественной аккредитации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2345"/>
        <w:gridCol w:w="1399"/>
        <w:gridCol w:w="1316"/>
        <w:gridCol w:w="2133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фессий /специальностей, прошедших </w:t>
            </w:r>
            <w:r>
              <w:rPr>
                <w:spacing w:val="-6"/>
                <w:sz w:val="28"/>
                <w:szCs w:val="28"/>
              </w:rPr>
              <w:t>процедуру профессионально-общественной аккредит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организации, осуществившей аккредитационную экспертиз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-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от     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рок действ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личие информации в АИС "Мониторинг ПОА"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2.02.06 Сварочное производство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гентство по контролю качества образования и развитию карьер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Ф-228 от 26.11.2013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1.20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4.02.01 Производство летательных аппаратов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е требования по кадровому обеспечению образовательного процесса выполняются. Укомплектованность штата – 100%. Качественный состав преподавательского состава, обеспечивающий реализацию аккредитуемых образовательных программ, соответствует контрольным нормати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ая численность контингента обучающихся соответствует лицензионным требованиям. Помещения учебных кабинетов, лабораторий и учебно-производственных мастерских соответствует нормам САНПиН, замечаний по санитарно-гигиенической пригодности помещений, занимаемых учреждением для осуществления образовательного процесса по заявленным образовательным программам, не выявлены. Имеется санитарно-эпидемиологическое заключение №27.99.21.000.М.000288.05.17 от 29.05.2017 г., выданное Управлением Федеральной службы по надзору в сфере защиты прав потребителей и благополучия человека по Хабаровскому кра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ется нормативно – правовая база в полном объеме,  подтверждающая право владения, пользования помещениями, земельными участками учреждения. Учебные площади позволяют осуществлять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ащенность образовательного процесса библиотечно-информационным ресурсами и качественный состав библиотечного фонда позволяют обеспечить возможность реализации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ся заключение  о соответствии объекта защиты обязательным требованиям пожарной безопасности №244, выданное отделом надзорной деятельности и профилактической работы по г. Комсомольску-на-Амуре от 30.05.2017 г. Объект защиты соответствует требованиям пожарной безопасности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Вывод: В учреждении лицензионные контрольные нормативы выполняются. Организационно-правовое обеспечение образовательной деятельности соответствует требованиями нормативных документов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3:48:00Z</dcterms:created>
  <dc:creator>Customer</dc:creator>
  <dc:description/>
  <dc:language>en-US</dc:language>
  <cp:lastModifiedBy>1q</cp:lastModifiedBy>
  <cp:lastPrinted>2018-04-13T10:47:00Z</cp:lastPrinted>
  <dcterms:modified xsi:type="dcterms:W3CDTF">2018-04-12T23:48:00Z</dcterms:modified>
  <cp:revision>2</cp:revision>
  <dc:subject/>
  <dc:title>1</dc:title>
</cp:coreProperties>
</file>