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КАЧЕСТВО КАДРОВОГО, УЧЕБНО-МЕТОДИЧЕСКОГО, БИБЛИОТЕЧНОГО-ИНФОРМАЦИОННОГО ОБЕСПЕ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повышения профессиональной компетенции педагогических работников учрежд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потенциал – это показатель системы мониторинга деятельности колледжа. Важность данного показателя характеризуется  тем, что от всей системы оценки он занимает 40 %. Именно  педагогические кадры определяют качество образовательного процесса, качество наших выпуск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едагогических работников составляет 95 человек, из них име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квалификационную категорию 58 человек (61%) (</w:t>
      </w:r>
      <w:r>
        <w:rPr>
          <w:rFonts w:cs="Times New Roman" w:ascii="Times New Roman" w:hAnsi="Times New Roman"/>
          <w:bCs/>
          <w:iCs/>
          <w:sz w:val="28"/>
          <w:szCs w:val="28"/>
        </w:rPr>
        <w:t>высшую</w:t>
      </w:r>
      <w:r>
        <w:rPr>
          <w:rFonts w:cs="Times New Roman" w:ascii="Times New Roman" w:hAnsi="Times New Roman"/>
          <w:iCs/>
          <w:sz w:val="28"/>
          <w:szCs w:val="28"/>
        </w:rPr>
        <w:t xml:space="preserve"> квалификационную категорию – 34 чел.,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вую</w:t>
      </w:r>
      <w:r>
        <w:rPr>
          <w:rFonts w:cs="Times New Roman" w:ascii="Times New Roman" w:hAnsi="Times New Roman"/>
          <w:iCs/>
          <w:sz w:val="28"/>
          <w:szCs w:val="28"/>
        </w:rPr>
        <w:t xml:space="preserve"> квалификационную категорию – 24 чел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и руководящие работники прошли обучение по повышению профессиональной компетентности по направлениям, представленным в таблице (Таблица 2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24. Информация о повышении квалификации по направлениям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617"/>
        <w:gridCol w:w="4105"/>
      </w:tblGrid>
      <w:tr>
        <w:trPr>
          <w:tblHeader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тика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челове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ория обучения и воспит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лова Ю.Г., Бажин Е.В., Онацкий И.Н., Баранов С.В., Тарасенко Е.А., Кветка В.И., Костина Т.В., Куренкова В.В., Новгородова Н.А.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учение в школе лидеров СП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ристова В.А., Павлова О.Г., Большакова О.В.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ль заместителей руководителей ПОО в системе управления эффективность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влова О.Г.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учение по финской методике «DevelopingExcellenceinSkills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птина О.С., Дьяченко Е.Г.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офессионального обучения, профессионального образования и дополнительного профессионального образ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раманов О.Н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ют обучение 7 человек по следующим направлениями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неджер в управлении – 5 чел. (Рябченко О.Л., Большакова О.В., Киница О.И., Гептина О.С., Аристов А.Ю.)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 обучения и воспитания – 2 чел. (Ефремов К.Н., </w:t>
      </w:r>
      <w:r>
        <w:rPr>
          <w:rFonts w:cs="Times New Roman" w:ascii="Times New Roman" w:hAnsi="Times New Roman"/>
          <w:sz w:val="28"/>
          <w:szCs w:val="28"/>
        </w:rPr>
        <w:t>Коростелев А.О.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овышению профессиональной компетентности проходило на баз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ГОУ ДПО ХКИППКСПО и других ведущих образовательных учреждений по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е тенденции модернизации профессион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рсы  «Подготовка экспертов для региональных организаций по вопросам внедрения Национальной системы квалификаций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ы подготовки экспертов по вопросам внедрения Национальной системы квалификаций в субъектах Дальневосточного федерального округ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онно-методические основы внедрения комплекса ГТО в организациях Российской Федер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ы повышения квалификации по теме «Современное производство и профессиональное образование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й курс обучения «Основы работы в CDO Moodle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дополнительной профессиональной образовательной программы повышения квалификации «Технология активных методов обучения и модерации-современная образовательная технология новых ФГОС» «Разработка урока математики по технологии активных методов обучения в условиях внедрения ФГОС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дополнительного профессионального образования «Преподавание предмета «Математика» в современных условиях реализации ФГОС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и развитие профессиональных компетенций библиотечных специалистов в условиях практической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сихолого-педагогические аспекты учебной и социальной дезадаптации у подростков и молодежи в системе профессионального образо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Информационные технологии в образовании  повышения  ИКТ – компетентностей педагогов в условиях реализации ФГОС» и по другим направлениям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руководящих и педагогических работников по вопросам реализации программ подготовки по перечню профессий и специальностей ТОП-50.</w:t>
      </w:r>
    </w:p>
    <w:p>
      <w:pPr>
        <w:pStyle w:val="Style21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Государственном институте новых форм обучения (ГИНФО) успешно завершили обучение 3 руководящих работников (Таблица 25).</w:t>
      </w:r>
    </w:p>
    <w:p>
      <w:pPr>
        <w:pStyle w:val="Style21"/>
        <w:spacing w:lineRule="auto" w:line="360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25. Информация об обучении в ГИНФ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23"/>
        <w:gridCol w:w="2573"/>
        <w:gridCol w:w="2565"/>
        <w:gridCol w:w="1610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звание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программы обуч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од обу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истова Вера Александровн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Генеральный директор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Программа профессиональной переподготовки для руководителей и управленческих команд ПОО "Школа лидеров СПО"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09.2016 г. -05.04.2017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лова Ольга Геннадьевн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И. о. зам. генерального директора по учебно-производственной работе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Большакова Ольга Викторовн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 xml:space="preserve">Зам. директора по производственной работе учебно-производственного центра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Базовом центре профессиональной подготовки, переподготовки  и повышения квалификации рабочих кадров Союза Ворлдскиллс обучено 5 человек (Таблица 26).</w:t>
      </w:r>
    </w:p>
    <w:p>
      <w:pPr>
        <w:pStyle w:val="Style21"/>
        <w:spacing w:lineRule="auto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26. Информация об обучении в Базовом центре профессиональной подготовки, переподготовки  и повышения квалификации рабочих кадров Союза Ворлдскиллс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"/>
        <w:gridCol w:w="1967"/>
        <w:gridCol w:w="2666"/>
        <w:gridCol w:w="2688"/>
        <w:gridCol w:w="1658"/>
      </w:tblGrid>
      <w:tr>
        <w:trPr>
          <w:tblHeader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звание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программы обуч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иод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нацкий Игорь </w:t>
            </w:r>
          </w:p>
          <w:p>
            <w:pPr>
              <w:pStyle w:val="Style21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ич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Мастер производственного обуч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Токарь-универсал (Токарные работы на станках с ЧПУ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9.2016-20.09.20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аранов Сергей </w:t>
            </w:r>
          </w:p>
          <w:p>
            <w:pPr>
              <w:pStyle w:val="Style21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димирович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Мастер производственного обуч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Фрезеровщик-универсал (Фрезерные работы на станках с ЧПУ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5.09.2016-13.09.20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липпова Наталья </w:t>
            </w:r>
          </w:p>
          <w:p>
            <w:pPr>
              <w:pStyle w:val="Style21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рье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Преподаватель профессионального цикла по специальности "Технология машиностроения"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Мехатроник (мехатроник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11.2016-27.11.20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ольшакова Ольга </w:t>
            </w:r>
          </w:p>
          <w:p>
            <w:pPr>
              <w:pStyle w:val="Style21"/>
              <w:spacing w:before="0" w:after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торо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Преподаватель профессионального цикла по профессии "Электромонтер по ремонту и обслуживанию (электрооборудования (по отраслям)"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монтажник (электромонтаж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а заявка, ждем вызова на обуч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Куренкова Вероника Василье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 xml:space="preserve">Преподаватель общепрофессиональных дисциплин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 xml:space="preserve">Техник-конструктор (инженерная графика </w:t>
            </w:r>
            <w:r>
              <w:rPr>
                <w:rFonts w:eastAsia="Calibri"/>
                <w:sz w:val="28"/>
                <w:szCs w:val="28"/>
                <w:lang w:val="en-US"/>
              </w:rPr>
              <w:t>C</w:t>
            </w:r>
            <w:r>
              <w:rPr>
                <w:rFonts w:eastAsia="Calibri"/>
                <w:sz w:val="28"/>
                <w:szCs w:val="28"/>
              </w:rPr>
              <w:t>А</w:t>
            </w:r>
            <w:r>
              <w:rPr>
                <w:rFonts w:eastAsia="Calibri"/>
                <w:sz w:val="28"/>
                <w:szCs w:val="28"/>
                <w:lang w:val="en-US"/>
              </w:rPr>
              <w:t>D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а заявка, ждем вызова на обуч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Дьяченко Екатерина Георгие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Преподаватель профессионального цикла по специальности "Сварочное производство"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арщик (сварочные технологи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а заявка, ждем вызова на обучение</w:t>
            </w:r>
          </w:p>
        </w:tc>
      </w:tr>
    </w:tbl>
    <w:p>
      <w:pPr>
        <w:pStyle w:val="Style21"/>
        <w:spacing w:lineRule="auto" w:line="360"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kern w:val="2"/>
          <w:sz w:val="28"/>
          <w:szCs w:val="28"/>
        </w:rPr>
        <w:t>Повышение квалификации в других организациях прошли 44 руководящих и педагогических работников (Таблица 27).</w:t>
      </w:r>
    </w:p>
    <w:p>
      <w:pPr>
        <w:pStyle w:val="Style21"/>
        <w:spacing w:lineRule="auto" w:line="360" w:before="0" w:after="0"/>
        <w:jc w:val="center"/>
        <w:textAlignment w:val="baseline"/>
        <w:rPr/>
      </w:pPr>
      <w:r>
        <w:rPr>
          <w:bCs/>
          <w:kern w:val="2"/>
          <w:sz w:val="28"/>
          <w:szCs w:val="28"/>
        </w:rPr>
        <w:t xml:space="preserve">Таблица 27. Информация о повышении квалификации </w:t>
      </w:r>
      <w:r>
        <w:rPr/>
        <w:t>в других организациях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4367"/>
        <w:gridCol w:w="3821"/>
        <w:gridCol w:w="1057"/>
      </w:tblGrid>
      <w:tr>
        <w:trPr>
          <w:tblHeader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именование программы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есто провед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л-во, чел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учение по финской методике  "</w:t>
            </w:r>
            <w:r>
              <w:rPr>
                <w:bCs/>
                <w:kern w:val="2"/>
                <w:sz w:val="28"/>
                <w:szCs w:val="28"/>
                <w:lang w:val="en-US"/>
              </w:rPr>
              <w:t>DevelopingExcellenceinSkills</w:t>
            </w:r>
            <w:r>
              <w:rPr>
                <w:bCs/>
                <w:kern w:val="2"/>
                <w:sz w:val="28"/>
                <w:szCs w:val="28"/>
              </w:rPr>
              <w:t>"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оюз "</w:t>
            </w:r>
            <w:r>
              <w:rPr>
                <w:bCs/>
                <w:iCs/>
                <w:kern w:val="2"/>
                <w:sz w:val="28"/>
                <w:szCs w:val="28"/>
              </w:rPr>
              <w:t>Агентство развития профессиональных сообществ и рабочих кадров "Молодые профессионалы (Ворлдскиллс Россия)</w:t>
            </w:r>
            <w:r>
              <w:rPr>
                <w:bCs/>
                <w:kern w:val="2"/>
                <w:sz w:val="28"/>
                <w:szCs w:val="28"/>
              </w:rPr>
              <w:t>", г. Моск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оектирование и апробация образовательных программ, УМК и КИМ по новым наиболее востребованным и перспективным профессиям и специальностям ТОП-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ФГБОУ ВО "Московский политехнический университет", г. Екатеринбур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дготовка экспертов для региональных организаций по вопросам внедрения национальной системы квалификаци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егиональное объединение работодателей "Союз работодателей Хабаровского края", г. Хабаровс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азработка новых оригинальных программ повышения квалификаций мастеров производственного обучения с учетом лучших отечественных и международных практик, профессиональных образовательных стандартов, стандартов качества и производственного оснащения, современных технологий профессионального образования и обучения, современных обучающих средств и методик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Союз "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гентство развития профессиональных сообществ и рабочих кадров "Молодые профессионалы (Ворлдскиллс Россия)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", г. Моск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учение тьюторов, педагогических и управляющих работников ПОО, планирующих реализацию новых ФГОС СПО в соответствии с ТОП-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Департамент государственной политики в сфере подготовки кадров и ДП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Формирование сети региональных центров компетенций – ведущих ПОО, осуществляющих подготовку кадров по выделенным группам по ТОП-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ФП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рганизация системы коммуникации МЦК с ведущими колледжами по ТОП-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ФП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Вопросы проектирования и апробации образовательных программ по наиболее востребованным и перспективным профессиям и специальностям для групп компетенци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Департамент государственной политики в сфере подготовки кадров и ДП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 xml:space="preserve">Методическое, организационное, психолого-педагогическое сопровождение региональных чемпион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WorldSkills Russi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БОУ ДПО ХКИППКСПО,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г. Хабаровс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8"/>
                <w:szCs w:val="28"/>
              </w:rPr>
              <w:t>Эксперты регионального чемпионата "Молодые профессионалы" (</w:t>
            </w:r>
            <w:r>
              <w:rPr>
                <w:rStyle w:val="InternetLink"/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WSR</w:t>
            </w:r>
            <w:r>
              <w:rPr>
                <w:rStyle w:val="InternetLink"/>
                <w:rFonts w:eastAsia="Calibri" w:cs="Times New Roman" w:ascii="Times New Roman" w:hAnsi="Times New Roman"/>
                <w:sz w:val="28"/>
                <w:szCs w:val="28"/>
              </w:rPr>
              <w:t>)"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БОУ ДПО ХКИППКСПО,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г. Хабаровс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временное производство и профессиональное образование. "Основы сквозного проектирования 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A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AM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БОУ ДПО ХКИППКСПО,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г. Хабаровс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ембриджские экзамены как эффективный способ повышения мотивации педагогов и учащихс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БОУ ДПО ХКИППКСПО,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г. Хабаровс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8"/>
                <w:szCs w:val="28"/>
              </w:rPr>
              <w:t xml:space="preserve">Стажировк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 вопросам освоения передовых производственных технологи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лиал ПАО "Компания "Сухой" "КнААЗ им. Ю.А. Гагарина", г. Комсомольск-на-Ам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ажировка по вопросам освоения навыков работы с новым производственным оборудованием  и программным обеспечение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Филиал ПАО "Компания "Сухой" "КнААЗ им. Ю.А. Гагарина", г. Комсомольск-на-Ам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right"/>
              <w:textAlignment w:val="baselin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44</w:t>
            </w:r>
          </w:p>
        </w:tc>
      </w:tr>
    </w:tbl>
    <w:p>
      <w:pPr>
        <w:pStyle w:val="Style21"/>
        <w:spacing w:lineRule="auto" w:line="360" w:before="0" w:after="0"/>
        <w:ind w:left="567" w:firstLine="709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ажировка по образовательным программам "Профессиональное образование за рубежом" – 3 чел., из них:</w:t>
      </w:r>
    </w:p>
    <w:p>
      <w:pPr>
        <w:pStyle w:val="Style21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Барселона (Испания) – 1 чел.</w:t>
      </w:r>
    </w:p>
    <w:p>
      <w:pPr>
        <w:pStyle w:val="Style21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Сеул (Республика Корея) – 1 чел.</w:t>
      </w:r>
    </w:p>
    <w:p>
      <w:pPr>
        <w:pStyle w:val="Style21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Сингапур (Институт технического образования) – 1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 педагогов осуществляется с и</w:t>
      </w:r>
      <w:r>
        <w:rPr>
          <w:rFonts w:cs="Times New Roman" w:ascii="Times New Roman" w:hAnsi="Times New Roman"/>
          <w:bCs/>
          <w:sz w:val="28"/>
          <w:szCs w:val="28"/>
        </w:rPr>
        <w:t>спользованием современных форм и технологий для организации и осуществления образовательного процесса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проведения учебных занятий </w:t>
      </w:r>
      <w:r>
        <w:rPr>
          <w:rFonts w:cs="Times New Roman" w:ascii="Times New Roman" w:hAnsi="Times New Roman"/>
          <w:sz w:val="28"/>
          <w:szCs w:val="28"/>
        </w:rPr>
        <w:t>– использование современного оборудования и материалов, использование материальной базы партнеров (Дреева Н.И., Дьяченко Е.Г.)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организации и осуществления учебного процесса </w:t>
      </w:r>
      <w:r>
        <w:rPr>
          <w:rFonts w:cs="Times New Roman" w:ascii="Times New Roman" w:hAnsi="Times New Roman"/>
          <w:sz w:val="28"/>
          <w:szCs w:val="28"/>
        </w:rPr>
        <w:t>– разработка и/или адаптация образовательных ресурсов с использованием информационных технологий (тесты, тренажеры,  интерактивные игры и задания) (Боцманова Н.В., Панина А.В., Морозова Ю.Е., Тургенева Н.К.,  Руднева Е.В., Рябченко О.Л., Дьяченко Е.Г., Шарапова Н.Н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подаватели активно изучают и распространяют положительный опыт как в колледже, так и за его пределами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е открыт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учебных</w:t>
      </w:r>
      <w:r>
        <w:rPr>
          <w:rFonts w:cs="Times New Roman" w:ascii="Times New Roman" w:hAnsi="Times New Roman"/>
          <w:sz w:val="28"/>
          <w:szCs w:val="28"/>
        </w:rPr>
        <w:t xml:space="preserve"> (Тарская Ю.С., Сивков П.В., Белов Е.И., Панина А.В., Ильченко Д.А., Ковалева Е.В., Павлова Т.Н., Цыбульская И.Г., Заноскин О.С., Жигель И.С.) и </w:t>
      </w:r>
      <w:r>
        <w:rPr>
          <w:rFonts w:cs="Times New Roman" w:ascii="Times New Roman" w:hAnsi="Times New Roman"/>
          <w:bCs/>
          <w:sz w:val="28"/>
          <w:szCs w:val="28"/>
        </w:rPr>
        <w:t>внеучебных</w:t>
      </w:r>
      <w:r>
        <w:rPr>
          <w:rFonts w:cs="Times New Roman" w:ascii="Times New Roman" w:hAnsi="Times New Roman"/>
          <w:sz w:val="28"/>
          <w:szCs w:val="28"/>
        </w:rPr>
        <w:t xml:space="preserve"> (Калугина Д.С., Грибанова А.С., Тургенева Н.К., Густелева О.А., Киселева Л.Н., Мартынов И.Н.,  Рябченко О.Л. Жигель И.С., Чумикова С.Я.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бинары - проведение</w:t>
      </w:r>
      <w:r>
        <w:rPr>
          <w:rFonts w:cs="Times New Roman" w:ascii="Times New Roman" w:hAnsi="Times New Roman"/>
          <w:sz w:val="28"/>
          <w:szCs w:val="28"/>
        </w:rPr>
        <w:t xml:space="preserve"> (Боцманова Н.В., Больбух Е.В.) и </w:t>
      </w:r>
      <w:r>
        <w:rPr>
          <w:rFonts w:cs="Times New Roman" w:ascii="Times New Roman" w:hAnsi="Times New Roman"/>
          <w:bCs/>
          <w:sz w:val="28"/>
          <w:szCs w:val="28"/>
        </w:rPr>
        <w:t>участие</w:t>
      </w:r>
      <w:r>
        <w:rPr>
          <w:rFonts w:cs="Times New Roman" w:ascii="Times New Roman" w:hAnsi="Times New Roman"/>
          <w:sz w:val="28"/>
          <w:szCs w:val="28"/>
        </w:rPr>
        <w:t xml:space="preserve"> (Носкова Е.Д., Костина Т.В., Тургенева Н.К., Грибанова А.С., Руднева Е.В., Панина А.В., Калугина Д.С., Густелева О.А.. Павлова Т.Н., Рябченко О.Л., Смолина И.М., Багаева Ж.В., Грибанова Г.Ф., Третьякова Н.Д., Больбух Е.В.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 в методических объединениях </w:t>
      </w:r>
      <w:r>
        <w:rPr>
          <w:rFonts w:cs="Times New Roman" w:ascii="Times New Roman" w:hAnsi="Times New Roman"/>
          <w:sz w:val="28"/>
          <w:szCs w:val="28"/>
        </w:rPr>
        <w:t>(Костина Т.В., Куренкова В.В., Панина А.В., Стонога Ю.В., Третьякова Н.Д., Даренских А.Н.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ие в семинарах, конференциях </w:t>
      </w:r>
      <w:r>
        <w:rPr>
          <w:rFonts w:cs="Times New Roman" w:ascii="Times New Roman" w:hAnsi="Times New Roman"/>
          <w:sz w:val="28"/>
          <w:szCs w:val="28"/>
        </w:rPr>
        <w:t>(Густелева О.А., Ильченко Д.А., Павлова Т.Н., Смолина И.М.,  Линькова Н.Г., Дробашко М.В., Гамова Н.Ф., Третьякова Н.Д., Маринич А.Л.)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ие в тренингах</w:t>
      </w:r>
      <w:r>
        <w:rPr>
          <w:rFonts w:cs="Times New Roman" w:ascii="Times New Roman" w:hAnsi="Times New Roman"/>
          <w:sz w:val="28"/>
          <w:szCs w:val="28"/>
        </w:rPr>
        <w:t xml:space="preserve"> (Костина Т.В., Куренкова В.В.),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стировании, викторанах </w:t>
      </w:r>
      <w:r>
        <w:rPr>
          <w:rFonts w:cs="Times New Roman" w:ascii="Times New Roman" w:hAnsi="Times New Roman"/>
          <w:sz w:val="28"/>
          <w:szCs w:val="28"/>
        </w:rPr>
        <w:t xml:space="preserve"> (Костина Т.В., Куренкова В.В., Кожевникова Е.А., Боцманова Н.В., Панина А.В., Стонога Ю.В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участие педагогические работники учреждения принимают участие в повышении квалификации через конференции. (Таблица 29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9. Информация о повышении квалификации через конферен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устелева О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ая научно-практическая конференция «Русский язык и литература в мультикультурном пространстве», в рамках фестиваля славянской письменности и культуры, АмГПГУ, Комсомольск-на-Амуре, ноябрь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вгородова Н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ая заочная научно - практическая конференция «Эффективные практики реализации элементов Единой информационной образовательной среды образовательной организации в условиях реализации ФГОС»,  АНО ДПО «Межрегиональный центр профессиональных компетенц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ень Е.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ая заочная научно - практическая конференция «Эффективные практики реализации элементов Единой информационной образовательной среды образовательной организации в условиях реализации ФГОС», АНО ДПО «Межрегиональный центр профессиональных компетенций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ая педагогическая конференция «Современный урок: требования, технологии, анализ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миных И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онференциях «Как помочь учащимся показать максимальный результат на экзаменах?», «Технологии говорения для профессионального и личностного развития учителя», «Роль конкурсов в жизни школ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НО ДПО «Межрегиональный центр профессиональных компетенций», Всероссийская заочная научно - практическая конференция «Эффективные практики реализации элементов Единой информационной образовательной среды образовательной организации в условиях реализации ФГО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етевая педагогическая конференция по формированию цифрового пространства детства «Сетевичок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аюкова Ж.Ю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XXXVI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Всероссийская научно-практическая конференция: ООО «НПЦ «ИНТЕРТЕХИНФОРМ», июнь 2017г.</w:t>
            </w:r>
            <w:r>
              <w:rPr>
                <w:color w:val="000000"/>
                <w:sz w:val="28"/>
                <w:szCs w:val="28"/>
              </w:rPr>
              <w:t xml:space="preserve">Тема. </w:t>
            </w:r>
            <w:r>
              <w:rPr>
                <w:rFonts w:eastAsia="Calibri"/>
                <w:color w:val="000000"/>
                <w:sz w:val="28"/>
                <w:szCs w:val="28"/>
              </w:rPr>
              <w:t>Поиск эффективных форм и методов обучения: современное состояние, проблемы, перспективы (заочное участие).</w:t>
            </w:r>
          </w:p>
          <w:p>
            <w:pPr>
              <w:pStyle w:val="Style22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практическая конференция «Перезагрузка системы экологического образования» г. Хабаровск, октябрь 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: Особенности использования методических приемов в технологии системно-деятельностного обучения в курсе дисциплины «Экологические основы природопользования» (выступление с докладом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алугина Д.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ступление на конференции преподавателей колледжа – «Самостоятельная работа студентов на занятиях английского я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уднева Е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EFEFE" w:val="clear"/>
              <w:spacing w:lineRule="auto" w:line="240" w:before="0" w:after="0"/>
              <w:jc w:val="both"/>
              <w:outlineLvl w:val="4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нлайн-трансляция конференции Edutainment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1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edutainment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edutainment@teachbase.ru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15.12.2017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видеоконференции Александра Асмолова и Артема Соловейчика «Педагогика достоинства. Сложный человек в сложном мире»-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3" w:tgtFrame="_blank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shd w:fill="FEFEFE" w:val="clear"/>
                </w:rPr>
                <w:t>вебинары.1сентября.рф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  <w:u w:val="none"/>
                <w:shd w:fill="FEFEFE" w:val="clear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декабрь, 2017г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онога Ю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етевая педагогическая конференция по формированию цифрового пространства «Сетевичок» (заочн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аевая НПК преподавателей «Перезагрузка системы экологического образования» (очно)г. Хабаровск,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аренских А.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работе научно-практической конференции педагогических работников профессиональных образовательных организаций Хабаровского края «Перезагрузка системы экологического образования» (очно) г. Хабаровск,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амова Н.Ф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Участие в научно-практической конференции руководящих и педагогических работников профессиональных образовательных организаций Хабаровского края «Перезагрузка системы экологическ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частие во Всероссийской конференции по экологическому образованию </w:t>
            </w: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(диплом)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. Москва,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льченко Д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жрайонная педагогическая конференция, посвященная проблема толерантности в образовании , г.Комсомольск-на-Амуре,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артынов И.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региональной научно-практической конференции, посвященной 85-летию Комсомольска-на-Амуре «Историко-культурное пространство Дальневосточного региона»  с темой: «Становление оборонной промышленности на Дальнем Востоке СССР в 1930 гг., г.Комсомольск-на-Амуре,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влова Т.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региональной  научно-практической конференции «Историко-культурное пространство Дальневосточного региона» - диплом,  г.Комсомольск-на-Амуре,2017г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и используют различные формы и технологии для изучения положительного опыта. Повышение педагогической компетентности посредством средств Интернет (Таблица 30)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30. Информация о повышении квалификации посредством средств Ин</w:t>
      </w:r>
      <w:r>
        <w:rPr/>
        <w:t>терне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blHeader w:val="true"/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влова Т.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ебинар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льтимедийные технологии на уроках, создаем мультимедийную презентацию в POWERPOIINT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Кейс учителя: как из социальных сетей сделать помощника в обучен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Как развить эмоциональный интеллект учащихся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ладенко Л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ганизация  и проведение конкурса «Моя законодательная инициатива» среди студентов среднего и высшего профессионального образования, ФГБОУ ВО «Амурский гуманитарно - педагогический государственный университет», апрель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устелева О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няла участие в реализации проекта Министерства образования и науки РФ «Разработка и апробация программы возрождения отечественной традиции детского чтения в единой парадигме обучения, воспитания и развития» в рамках Федеральной целевой программы «Русский язык» на 2016-2020 годы и выступила в качестве эксперта на филологическом факультете МГУ им. Ломоносова апробации «Общей методики развития речи ребёнка путём приобщения к чтению».  Москва, 2017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краевом методическом объединении преподавателей русского языка и литературы «Эффективные современные технологии образования в условиях реализации Концепции федеральной целевой программы «Русский язык» на 2016-2020 годы». </w:t>
              <w:br/>
              <w:t>г. Хабаровск,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валева Е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ник методического объединения «Совершенствование деятельности преподавателя профессиональной образовательной организации в соответствии с профессиональным стандартом «Педагог профессионального обучения и профессионального образования» 15.06.17г., г.Комсомольск-на-Амур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егоедова М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ебинары: «Современные подходы к профессиональной деятельности педагога», «Роль семьи и учреждения образования в организации медиабезопасности детей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Технология дифференцированного обучения в условиях реализации ФГОС», «Реализация системно - деятельностного подхода в процессе обуч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олева О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вебинаре «Проектная технология – дополнительный ресурс реализации системно - деятельностного подхода в обучении и воспитани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вгородова Н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Тестирование на знание основ компьютерной грамотности на портале Единыйурок.рф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ебинар «Визуализация учебной информации как неотъемлемая часть процесса обучения. Методика использования инфографик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ень Е.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вебинарах «Компьютерная графика и дизайн в образовательном процессе», «Реализация личностного развития ребенка посредством Дальтон-технологи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бинары: Онлайн - олимпиада современный инструмент внедрения ИКТ, Мультимедийные технологии на уроках. Создаем идеальную презентацию, Онлайн - олимпиада инструмент интеллектуального соревн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миных И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вебинарах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омпьютерная графика и дизайн в образовательном процессе»,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становка жизненной цели как главный этап выбора будущей профессии»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нлайн – ресурс в образовательной среде школы – ключ к мотивации»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актическое применение интерактивной доски SMART»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етодическая библиотека «первого сентября» - неисчерпаемый источник педагогического мастерства»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акую школу заканчивают выпускники этого года и какую школу будут заканчивать те, кто в этом году только пойдет в первый класс»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ак учителю догнать и перегнать ученика в сфере цифровых технологий. Советы Сколково»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колково: полезные инструменты для образования в 21-м веке»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обенности использования свободного программного и аппаратного обеспечения для обучения робототехнике в кружках и школах России и за рубежом»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чи.ру» как инструмент совершенствования педагогических и ИКТ – компетенций учителя»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Некоторые инструменты адаптивного обучения»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ручая дополненную реальность: от идеи до готового образовательного проекта»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BMK – Веримаг мобильный класс на планшетах (без внешей точки доступа и сети интернет)»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ототипирование рототехнических комплексов: бархатный путь»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борка и управление микро – квадрокоптера NanoPixе»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оект Сетевая Лаборатория РоботоЛАБ»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Адаптированная образовательная программа: структура и основные характеристики», 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осенней сессии «Педагогическая Академия Microsoft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вебинара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Онлайн - олимпиада – современный инструмент внедрения ИКТ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7г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Современные образовательные технологии в школе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Социально - образовательные проекты как фактор формирования информационно – образовательной среды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Мультимедийные технологии на уроках. Создаем идеальную презентацию в PowerPoint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Права учителя: как профессионала и человека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Цифровые технологии. Опыт внедрения и применения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Кейс учителя: как из социальных сетей сделать помощника в обучении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Онлайн - олимпиада –инструмент интеллектуального соревнования для школьников (с использованием ИКТ)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Талант свободы, или Почему для воспитания детей одной любви недостаточно», «Свобода и дисциплина»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Актуальные вопросы аттестации педагогических работников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Как развить эмоциональный интеллект учащихся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Практический опыт использования ЭФУ и сервисов LECTA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Образование для сложного мира: зачем, чему и как учить в XXI век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Цифровое преображение образования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Почему ученики нас не понимают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Педагогика достоинства. Сложный человек в сложном мире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Навыки 21 века: как развивать в себе и в детя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ольбух Е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ервый Общероссийский конгресс инженеров. Выступление «Лучшие практики развития движен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WSR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 субъектах РФ» г. Екатеринбург, 2017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Вебинар «Обновление профессиональных стандартов и федеральных государственных стандартов среднего профессионального образования (ФГОС СПО), в том числе через призму стандартов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en-US"/>
              </w:rPr>
              <w:t>WSR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Больбух Е.В. Вебинар-совещание по итогам 5 регионального чемпионата «Молодые профессионалы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en-US"/>
              </w:rPr>
              <w:t>WSR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Хабаровского края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льникова Ю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м вебинаре «Дневник. Ру - СП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нлайн вебинар «Использование кейс-технологии в образовательном процессе», 2017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лайн вебинар «Современные образовательные техн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лайн вебинар «Видеокурсы как современное средство обуч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лайн-конференция «Сколково: полезные инструменты для образования в 21 ве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вебинаре «Онлайн-олимпиада – современный инструмент внедрения ИК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вебинаре «Мультимидийные технологии на уроках. Создаем идеальную презентацию»,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иленко Ю.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новационно-творческая мастерская "Использование элементов дистанционного обучения в работе с одаренными и слабоуспевающими обучающимися". Филиал КГБОУ ДПО «ХКИППКСП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 г. Комсомольске-на-Амур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Выступление по теме: «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элементов электронного обучения в работе со студентами, испытывающими затруднения в обучении по учебной дисциплине «Математик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Участие в вебинаре на тему: «Закономерности развития семьи и их учет в работе педагога», 2 часа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http://1september.ru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слушате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вебинаре  на тему: «Подготовка учеников к выполнению заданий в ОГЭ и ЕГЭ 2017 гола» издательской группы группа «Дрофа»,  1,5 часа,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http://drofa-ventana.ru/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слуш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вебинаре на тему «Создаем интерактивное учебное пособие», 2 часа,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https://videouroki.net/webinar/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слушате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аюкова Ж.Ю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частие в Экспертном совете СМИ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«Альманах педагога», оценка работ Всероссийских мероприятий, проводимых на сайте издания, май 2017г.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Участие в Экспертном совете СМИ «Слово педагога», оценка работ Всероссийских мероприятий, проводимых на сайте изда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инькова Н.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ебинар: «Как изучать элементы теории вероятностей и статистики в курсе математики?», от проекта Дрофа-вентана, 04.04.2017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гиональный уровен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новационно-творческая мастерская "Использование элементов дистанционного обучения в работе с одаренными и слабоуспевающими обучающимися". Филиал КГБОУ ДПО «ХКИППКСПО»в г. Комсомольске-на-Амуре. Доклад  «Использование элементов дистанционного обучения в работе с ОЗ и ДО», апрель 2017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ебинар: «Онлайн олимпиада – современный инструмент внедрения ИКТ», от проект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mega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talant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com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 14.09.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ебинар: «Мультимедийные технологии на уроках. Создаем идеальную презентацию», от проект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mega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talant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com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 04.10.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ретьякова Н.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Вебинар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«Современный школьник: какой он и как с ним взаимодействовать в образовательном процессе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бинар «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хнология обучения в сотрудничестве» - видеоу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ебинар  «Рейтинг портфолио: альтернативные средства оценивания учебных достижений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ебинар «Применение веб-квест технологий в современной школ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Социально- значимый проект  по изучению информированности о рисках в интернет – среде «Я за безопасность в интернете!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амова Н.Ф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Организация участия КГА ПОУ ГАСКК МЦК в интернет-проекте «Гордость Хабаровского края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Участие в </w:t>
            </w:r>
            <w:r>
              <w:rPr>
                <w:rFonts w:eastAsia="Calibri" w:cs="Times New Roman" w:ascii="Times New Roman" w:hAnsi="Times New Roman"/>
                <w:iCs/>
                <w:color w:val="000000"/>
                <w:kern w:val="2"/>
                <w:sz w:val="28"/>
                <w:szCs w:val="28"/>
              </w:rPr>
              <w:t xml:space="preserve">международной образовательной акции </w:t>
            </w: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«Географический диктант»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>26 ноября 2017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000000"/>
                <w:kern w:val="2"/>
                <w:sz w:val="28"/>
                <w:szCs w:val="28"/>
              </w:rPr>
              <w:t>Региональная площадка проведения ФГБОУ ВО «Амурский гуманитарно-педагогический государственный университет», учас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Участие во всероссийском фотоконкурсе «Ценный кадр», 2017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Участие в городском методическом объединении «Волонтеры» (доклад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рибанова Г.Ф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ебинар «Метапредметный подход в проведении учебных занятий по математике» https://infourok.ru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ебинар «Лекционно-семинарская система обучения как системный дидактический комплекс»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https://infourok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ебинар «Обучение в сотрудничестве как наиболее успешная альтернатива традиционным методам»(2 часа) Инфоу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ебинар «Педагогическая Академ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Microsoft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9 часов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аренских А.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работе Экспертного Совета на Единый урок.рф «Всероссийское тестирование педагогов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онога Ю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ступление на заседании методического объединения «Внедрение современных образовательных технологий как фактор повышения качества образования по дисциплинам естественнонаучного цикла» (Хабаровск, очно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арская Ю.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работе Экспертного Совета Временной комиссии по развитию информационного общество Совета Федерации портал «Единый урок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ворецкова Н.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рамках экспертного совета временной комиссии информационного общества Портал Единый  урок.РФ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ьяченко Е.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ородской семинар участников тематической площадки «Сварщик» (проводила совместно с Семченко О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работе городского форума ДК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раевой научно-практический семинар «Оценивание учебных достижений обучающихся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еева Н.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ородской семинар участников тематической площадки «Сварщик» (проводила совместно с Семченко О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нимала участие в работе городского форума ДКП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оцманова Н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Фоксфорд (Сколково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 вебинара «Профстандарт педагога: ответы на ваши вопросы» - 4 мая 2017 онлайн-школа Фоксфор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 серии мероприятий «Как учителю догнать и перегнать ученика в сфере цифровых технологий. Советы Сколково» и вебинара от Лаборатории Интеллектуальных Технологий «ЛИНТЕХ» «Проект Сетевая Лабораториия РоботоЛаб»19 мая 2017 онлайн-школа Фоксфорд, 2017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частие в семинаре – практикуме «Законодательные основы комплектования библиотечных фондов учреждений СПО»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астие в дистанционной тематической сессии «Растим инженеров» 15 – 28 апреля 2017 го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частние в вебинаре от лаборатории нтеллектуальных Технологий «ЛИНТЕХ» «Проект Сетевая Лаборатория РоботоЛАБ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лесникова Ю.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ФГОС. Проектная и исследовательская деятельность» ФОРДФОК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ФГОС. Система современных педагогических технологий» ФОРДФОК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ургенева Н.К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Доклад на методическом объединении по теме «Урочная и внеурочная деятельность преподавателей цикловой комиссии «Иностранных языков» КГА ПОУ ГАСКК МЦК по обеспечению профессионального контекста при обучении студентов иностранному языку» (Филиал КГБОУ ДПО ХКИППКСПО в г. Комсомольске-на-Амур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педагогическом вебинаре «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How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to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gamify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your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class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» на форум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Englishteachers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педагогическом вебинаре «Организация образовательного процесса для детей с ОВЗ» он-лайн школа «Фоксфорд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формировании ФОС для проведения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Регионального этапа всероссийской  олимпиады профессионального мастерства по специальности 15.00.00 «Машиностроение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реди студентов профессиона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медианаре на образовательном портале «Знанио» по теме «Успешный учитель – успешный ученик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педагогическом вебинаре « Методический анализ урока в условиях ФГОС» на форум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Englishteachers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педагогическом вебинаре «Актуальные вопросы аттестации педагогических работников» он-лайн школа «Фоксфорд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нина А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 вебинаре среди СПО г. Комсомольска-на-Амуре. Выступление с докладом: «Особенности организации профориентационной работы в условиях внедрения новых профессий и специальностей ТОП-50», сентябрь 2017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м вебинаре от издательства «Титул» - Подготовка к ОГЭ-2018 по иностранному языку: Грамматика и лекс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во Всероссийском вебинаре «Ораторское мастерство современного педагога» (Мега-Талант 10.08.17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во Всероссийском вебинаре «Имидж современного учителя» Мега-Талант 29.08.1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тупление на городском МО «Волонтёры»  с докладом «Волонтёрство как важный фактор социализации молодёжи» 10.11.2017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Дальневосточном форуме профессиональных инициатив «Инсайт 2020» г. Хабаровск 15, 16 сентября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рибанова А.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вебинарах. Осенняя сессия «Педагогическая Академ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Microsoft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9 часов 01.11. 05.12.2017г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алугина Д.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вебинаре на сайт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englishteachers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розова Ю.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гиональный научно-практический семинар «Организация обучения инвалидов и лиц с ограниченными возможностями здоровья с применением электронных и дистанционных образовательных технологий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уднева Е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ебинар «Как развить эмоциональный интеллект учащихся» ЦРТ «Мега - Талант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ебинар «Интерактивные тетради на уроках английского язык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Super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amily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numPr>
                <w:ilvl w:val="0"/>
                <w:numId w:val="0"/>
              </w:numPr>
              <w:shd w:fill="FEFEFE" w:val="clear"/>
              <w:spacing w:lineRule="auto" w:line="240" w:before="0" w:after="0"/>
              <w:jc w:val="both"/>
              <w:outlineLvl w:val="4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ебинар «Учимся читать на английском языке»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shd w:fill="FFFFFF" w:val="clear"/>
                </w:rPr>
                <w:t>https://drofa-ventana.ru/material/uchimsya-chitat-na-angliyskom-yazyke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ебинар «Как увлечь детей учёбой»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shd w:fill="FFFFFF" w:val="clear"/>
                </w:rPr>
                <w:t>http://xn--80agbsneq0b4h.xn--p1ai/webinar/kavtrev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EFEFE" w:val="clear"/>
              </w:rPr>
              <w:t xml:space="preserve">Вебинар </w:t>
            </w:r>
            <w:hyperlink r:id="rId10" w:tgtFrame="_blank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  <w:shd w:fill="FEFEFE" w:val="clear"/>
                </w:rPr>
                <w:t>Цифровое преображение образования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EFEFE" w:val="clear"/>
              </w:rPr>
              <w:t xml:space="preserve"> </w:t>
            </w:r>
            <w:hyperlink r:id="rId11" w:tgtFrame="_blank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shd w:fill="FEFEFE" w:val="clear"/>
                </w:rPr>
                <w:t>вебинары.1сентября.рф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Автор: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 Семенов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академик РАН и РА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Автор: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 Соловейчик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лавный редактор Издательского дома «Первое сентября»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ами учреждения накоплен богатый опыт, который транслируется в виде публикаций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Инфоурок» </w:t>
      </w:r>
      <w:r>
        <w:rPr>
          <w:rFonts w:cs="Times New Roman" w:ascii="Times New Roman" w:hAnsi="Times New Roman"/>
          <w:sz w:val="28"/>
          <w:szCs w:val="28"/>
        </w:rPr>
        <w:t xml:space="preserve"> (Грибанова А.С., Панина А.В., Тургенева Н.К., Ильченко Д.А., Ильченко Д.А., Дробашко М.В., Филенко Ю.Р., Синишина И.В.,  Грибанова Г.Ф., Третьякова Н.Д.)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Информио» </w:t>
      </w:r>
      <w:r>
        <w:rPr>
          <w:rFonts w:cs="Times New Roman" w:ascii="Times New Roman" w:hAnsi="Times New Roman"/>
          <w:sz w:val="28"/>
          <w:szCs w:val="28"/>
        </w:rPr>
        <w:t xml:space="preserve"> (Калугина Д.С., Стонога Ю.В. )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ругие СМИ </w:t>
      </w:r>
      <w:r>
        <w:rPr>
          <w:rFonts w:cs="Times New Roman" w:ascii="Times New Roman" w:hAnsi="Times New Roman"/>
          <w:sz w:val="28"/>
          <w:szCs w:val="28"/>
        </w:rPr>
        <w:t>(Руднева Е.В., Панина А.В., Густелева О.А., Киселева Л.Н.,  Дреева Н.И., Дьяченко Е.Г., Гамова Н.Ф.,  Даренских А.Н., Стонога Ю.В., Больбух Е.В., Цыбульская И.Г.)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31. Информация о публикационной активности</w:t>
      </w:r>
      <w:r>
        <w:rPr/>
        <w:t xml:space="preserve"> педагог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формация о публик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онога Ю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тодическая разработка внеаудиторного мероприятия (на сайте «Инфоурок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аренских А. 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атья на образовательном портале «Знанио» по теме «Методическая разработка интеллектуальной игры-конкурса «Эрудит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атья на сайт инфоурок тема «Методическая разработка игры-викторины «Путешествие в мир профессий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Создание современной образовательной среды для формирования индивидуальной образовательной траектории обучающихся»: региональная интернет-конференция: материалы и доклады/редкол.: Горбунова Г.А., Лихтина И.С., Шкроб С.В. – Комсомольск-на-Амуре: 2016г. (УДК 378+377,5 ББК 74,58+74,5)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ишина И. 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убликация на сайт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nfourok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«Викторина по математик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«Здоровье, как счастье: когда оно есть, его не замечаеш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Методическая разработка открытого занятия по учебной дисциплине «Математика» по теме: «Решение систем линейных уравнений матричным методом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рибанова Г. Ф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презентации на сайте "Инфоурок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"Тетраэдр, Параллелепипед. Решение задач на построение сечений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"Цилиндр, конус, сфера""Площадь криволинейной трапеци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зентация по теме "Логарифмы" -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nfourok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зентация по теме " Решение систем линейных уравнений методом Крамера "  -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nfourok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амова Н. Ф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ртал «Знанио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нтрольно-оценочные средства для оценки результатов освоения УД Химия (сертифика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зентационная программа по географии: «Геоинформационные системы», (сертифика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зентационная программа по теме: «Методы получения металлов»(сертификат) портал «Знанию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клад: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теграция современного экологического компонента в образовательные программы в соответствии с ФГОС СПО-06 ПО ТОП-50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Доклад: «Роль цикловых комиссий, в разработке интегрированных программ отражающих современный экологический компонент образовани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ретьякова Н. 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собенности самостоятельной работы со слабоуспевающими обучающимися –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nsportal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татья -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щность самостоятельной работы обучающихся по физике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» - инфоур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татья в печатном сборник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Особенности одаренных детей»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- инфоу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татья -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щность самостоятельной работы    обучающихся по физике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» - инфоур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тать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рмирование ЗОЖ через учебные элементы на уроках физ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атья «Дифференцированное обучение как межпредметная проблем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nspor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атья в сборнике материалов 2 Всероссийской заочной научно-практической конференции г.Кир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инькова Н. 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борник материалов краевого проблемного семинара «Опыт работы с одаренными и высокомотевированными обучающимися»,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Рабочая тетрадь, как средство формирования компетенции самостоятельного познания» Мультиур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Введение в теорию вероятностей» Мультиу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айт Инфоурок.ру «Разработка учебного занятия «Показательные уравнения»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Введение в теорию вероятностей» Мультиурок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обашко М. 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етодическая  разработка по теме «Логарифмы и их применение» в печатном издании сборника популярных материалов проекта «Инфоурок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аюкова Ж. Ю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Экологизация образовательного процесса как метод интеграции при формировании компетенций обучающихся и реализация профессиональной образовательной программы. «Естественно-научное и математическое образование: современне методики и инновация, опыт практического применения». Всероссийская заочная научно-практическая конференция 15 апреля 2016г. – Москва: Издательство «ДРОФА», 2016. – 641с. УДК 372.8 ББК 74.264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Методическая разработка учебного занятия по теме: «Взаимодействие человека и природы». Дисциплина «Экологические основы природопользования», Инфоурок,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собенности использования активных методов обучения на примере метода фокальных объектов в процессе реализации программы подготовки специалистов среднего звена. "Вестник образования, науки и техники", июнь 2017г., ООО «НПЦ «ИНТЕРТЕХИНФОРМ».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борник популярных материалов проекта «Инфоурок»-2016 (Часть ІІ) ред.сост. Игорь Жаборовский. С23 – Смоленск: Маджента, 2016. – 528 </w:t>
            </w:r>
          </w:p>
          <w:p>
            <w:pPr>
              <w:pStyle w:val="Style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ехнологическая карта учебного занятия по теме: «Взаимодействие человека и природы». Дисциплина «Экологические основы природопользования».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роект Инфоуро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собенности использования методических приемов технологии системно деятельностного обучения в курсе дисциплины: «Экологические основы природопользования». ЗНАНИО, 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собенности использования методических приемов технологии развития критического мышления в процессе реализации программы подготовки специалистов среднего звена. Издательский дом «Первое сентября», Всероссийский фестиваль педагогических идей «Открытый урок», Москва,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иленко Ю. 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пыт работы с одаренными и высокомотивированными обучающимися в соответствии с требованиями профессионального стандарта педагога профессионального обучения/ материалы краевого проблемного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brownbag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семинара/ Е.А.Коржицкая – Хабаровск: КГБОУ ДПО ХКИППКСПО,2017. -52 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Актуальные аспекты современной науки. Сборник материалов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XIV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й международной научно-практической конференции, 31 января 2017г– Липецк: «РаДуши», 2017. -116с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3F3F3" w:val="clear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зентация на тему «Сфера» https://infourok.ru/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3F3F3" w:val="clear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зентация на тему «Приложение производной» /infourok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3F3F3" w:val="clear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зентация на тему «Площадь криволинейной трапеции и интеграл» infourok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3F3F3" w:val="clear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зентация на тему «Задачи по теме «Тела вращения»» /infou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зентация на тему «Цилиндр. Конус. Шар»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/infourok.</w:t>
              </w:r>
            </w:hyperlink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льникова О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мещение информации на сайте мультиурок: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езентация «Хабаровский край – моя большая «малая» Родина» 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ОС по учебной  дисциплине Информатика и ИКТ по профессиям </w:t>
            </w:r>
          </w:p>
          <w:p>
            <w:pPr>
              <w:pStyle w:val="Style22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грамма учебной дисциплины  Информатика и ИКТ по профессия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атья «Хабаровский край – территория развития промышленного  туризм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жевская Н. 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учший образовательный проект –в сборник печатных материалов ИРНИТУ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ладенко Л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етодическая разработка бинарного урока « Я устал от двадцатого века, от его окровавленных рек…» «Инфоур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Интеллектуальная игра – конкурс «Эрудит»  «Инфоурок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льченко Д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атериалы для проведения международной дистанционной Олимпиады по истории России « Осень – 2017» инфоуро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валева Е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убликация статьи «Герои России» в материалах открытого методического фестиваля «Сила влияния нравственного выше всяких сил» г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Хабаровск, КГАОУ ДПО ХКИРСП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влова Т.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фоурок» - методическая разработка занятия: Квест по теме: «Древневосточные цивилизации бронзового и железного ве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Инфоурок» - презентация к уроку Начало смутного времени на Рус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ябченко О.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Инфоурок» «Электронный тест по обществознанию "Политические режимы"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Инфоурок» «Дидактическая игра по обществознанию «Интернет- мошенниче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Инфоурок» «Игра по обществознанию (раздел Общество)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материалов на образовательном портале «Знанио» по темам: «Структурный конспект по теме «Системы счисления», «Структурный конспект по теме «Числовые характеристики выборки», «Структурный конспект по теме «Проверка статистических гипотез. Надежность доверительного интерв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атья в сборнике материалов Всероссийской заочной научно – практической конференции «Эффективные практики реализации элементов Единой информационной образовательной среды образовательной организации в условиях реализации ФГОС» по теме «Применение электронных образовательных ресурсов в учебном процесс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материалов на образовательном портале «VIDEOUROKI.NET» по темам: «Презентация на тему «СКНФ и СДНФ», «Условное распределение. Условное математическое ожидание», «Унифицированный язык моделирования UML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материалов на образовательном портале «Знанио» по темам: «Презентация на тему «Этапы разработки баз данных», «Лабораторная работа по теме «Создание форм», «Лабораторная работа по теме «Создание точечного рисунка в графическом редакторе Paint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ень Е.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материала на сайте «Инфоурок» по теме «Методические указания к лабораторным работам по предмету «Информатика и ИК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атья в сборнике материалов Всероссийской заочной научно – практической конференции «Эффективные практики реализации элементов Единой информационной образовательной среды образовательной организации в условиях реализации ФГОС» по теме «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Использование ИКТ - технологии на уроках информатики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материала на сайте «Инфоурок» по теме «Методическая разработка внеклассного мероприятия «Веселые информатик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вгородова Н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атья во Всероссийской заочной научно-практической конференции «Эффективные практики реализации элементов Единой информационной образовательной среды образовательной организации в условиях реализации ФГОС» на тему «Электронное сопровождение самостоятельной внеаудиторной работы студентов как фактор формирования основных и профессиональных компетенц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олева О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материалов на 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есурс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nsportal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 темам: «Организация самостоятельной работы обучающихся», «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Методическая разработка для организации практических работ по МДК 03.01 «Техническое обслуживание и ремонт компьютерных систем и комплекс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материалов на 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есурс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nsportal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 теме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Методическая разработка «Руководство по использованию виртуальной лаборатории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>ElectronicsWorkbench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егоедова М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на «Инфоурок» по темам: «Развитие компьютерной архитектуры», «Источники бесперебойного питания», «Корпус персонального компьютера», «Методические рекомендации по выполнению практической работы «Выбор блока питания и ИБП ПК», «Методические рекомендации по выполнению практической работы «Изучение конструкции корпусов ПК», «Методические рекомендации по выполнению практической работы «Основные компоненты ПК»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Шиверская Е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на «Инфоурок» по темам: «Текстовый редактор MS Word. Создание, редактирование и форматирование текстовых документов», «Практическая работа по информатике на тему «Определение количества информации», «Технологическая карта занятия по информатик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на «Инфоурок» по темам: «Методическая разработка по информатике Турнир знатоков информатики «Игра смекалистых», «Методическая разработка лабораторной работы по информатике на тему «Работа с информационными ресурсами общества»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новалова К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на «Инфоурок» по темам: Жесткие диски, основные характеристики и назначения, Мультимедийные проекторы, Оптические диски: основные характеристики и назначения, ЖК - мониторы, Нестандартные периферийные устройства, Типы сканеров и их технические характеристики, Клавиатура, устройство и принцип работы, Жесткие диски, основные характеристики и назна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на  «solncesvet.ru» по темам: Манипуляторы: основные характеристики и назначения, Цифровые камеры, Клавиатура: периферийное устройство ввода информации, ЭЛТ мониторы, Звуковые карты и их технические характеристики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ургенева Н.К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убликации на образовательном портале «Знанио» -рабочая програм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Инфоурок»:</w:t>
            </w:r>
          </w:p>
          <w:p>
            <w:pPr>
              <w:pStyle w:val="Style20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 по теме «Конфликты и способы их разрешения»;</w:t>
            </w:r>
          </w:p>
          <w:p>
            <w:pPr>
              <w:pStyle w:val="Style20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 по теме «Карьера и ее виды»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рибанова А.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Инфоурок» Электронный учебник «Времена английского глагола» (активный залог) 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нина А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Учебно-методической разработки занятия английского языка на тему: «Устройство на работу» Nsportal - (свидетель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статьи в интернет-издании СМИ «МультиУрок». Тема: «Мультимедийные презентации как инструмент развития познавательной мотивации обучающихся на уроках иностранного языка» (свидетельств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в интернет-издании СМИ «МультиУрок» дидактического материала на тему: КТП по дисциплине «Иностранный язык» для специальности 38.02.04 «Коммерц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интерактивной презентации внеаудиторного занятия по английскому языку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an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now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verythin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(«Хочу всё знать») на сайте ИнфоУр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тья на тему: «Мотивация на занятиях английского языка в колледже» (свидетельств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атья на тему «ИКТ на занятиях иностранного языка в колледже» (свидетельство о публикации на сайт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urokiangliyskogo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на тему: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отивац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ебной деятельности студентов на занятиях английского языка в ССУЗ как ключевой фактор формирования конкурентоспособного специалиста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видетельство) «МультиУр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убликация в СМИ «МультиУрок»: Методическая разработка внеаудиторного мероприятия на тему: «Люби и знай свою страну!».ru/alexandra-panina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я в СМИ «МультиУрок»: Методическая разработка внеаудиторного мероприятия на тему: «Люби и знай свою страну!» (свидетельство)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алугина Д.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Информио» - Методическая разработка открытого урока «Введение лексики по теме: «Технические инструменты и их комплектующие»»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рогова Е.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кации на сайте Инфроур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етодическая разработка "Сборник технических текстов", "Сборник упражнений на времена группы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уднева Е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убликация метод.разработки кроссворд «Авиастроение/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Aircraft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» на сайт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urokiangliyskogo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орбунова Л.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етодическое сопровождение разработки программы профессиональной организации на основе примерной основной образовательной программы с описанием методики распределения вариативной части по профессии  15.01.34 Фрезеровщик на станках с числовым программным управлением УГПС 15.00.00. Машиностроение» (Министерство образования и науки Хабаровского края ХКИР СП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етодическое сопровождение разработки программы профессиональной организации на основе примерной основной образовательной программы с описанием методики распределения вариативной части по профессии  15.01.34 Фрезеровщик на станках с числовым программным управлением (на примере КГА ПОУ ГАСКК МЦК)  (ВЕСТНИК профессионального образования №4 2017)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Цыбульская  И.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Style w:val="11pt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11pt"/>
                <w:b w:val="false"/>
                <w:color w:val="000000"/>
                <w:sz w:val="28"/>
                <w:szCs w:val="28"/>
              </w:rPr>
              <w:t xml:space="preserve">на сайт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http://lms.biblioclub.ru/</w:t>
              </w:r>
            </w:hyperlink>
            <w:r>
              <w:rPr>
                <w:rStyle w:val="11pt"/>
                <w:b w:val="false"/>
                <w:color w:val="000000"/>
                <w:sz w:val="28"/>
                <w:szCs w:val="28"/>
              </w:rPr>
              <w:t xml:space="preserve">  (ЭБС Университетская библиотека онлайн) Программы ОП 2.Техническая графика (станочник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11pt"/>
                <w:b w:val="false"/>
                <w:color w:val="000000"/>
                <w:sz w:val="28"/>
                <w:szCs w:val="28"/>
              </w:rPr>
              <w:t xml:space="preserve">на сайт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http://pedsovet.su/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1pt"/>
                <w:b w:val="false"/>
                <w:color w:val="000000"/>
                <w:sz w:val="28"/>
                <w:szCs w:val="28"/>
              </w:rPr>
              <w:t xml:space="preserve">учебно-методического материала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Интерфейс программы КОМПАС-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11pt"/>
                <w:b w:val="false"/>
                <w:color w:val="000000"/>
                <w:sz w:val="28"/>
                <w:szCs w:val="28"/>
              </w:rPr>
              <w:t xml:space="preserve">на сайт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http://pedsovet.su/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11pt"/>
                <w:b w:val="false"/>
                <w:color w:val="000000"/>
                <w:sz w:val="28"/>
                <w:szCs w:val="28"/>
              </w:rPr>
              <w:t xml:space="preserve">учебно-методического материала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Самоанализ занятия учебной дисциплины»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ольбух Е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Style w:val="11pt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изводственная сборка изделий авиационной техники» официальный журна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SR</w:t>
            </w:r>
          </w:p>
        </w:tc>
      </w:tr>
      <w:tr>
        <w:trPr>
          <w:trHeight w:val="3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еева Н.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кация в интернете на сайте ns portal «Карьера студента Шлыков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Style w:val="11pt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кация в интернете на ns portal «Механизация сварочных работ»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ворецкова Н.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Style w:val="11pt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детельство о публикации учебно-методического материала  во всероссийском издании «Педразвитие» 14.11.2017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шиток Е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Style w:val="11pt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«Востребованность выпускников колледжа на предприятиях Дальневосточного федерального округа  – фактор успешного внедрения Регионального стандарта кадрового обеспечения промышленного роста Хабаровского края» в журнале «Вестник профессионального образования Хабаровского края», выпуск №3 (сентябрь 2017), посвященный трудоустройству выпускников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pt"/>
          <w:rFonts w:cs="Times New Roman" w:ascii="Times New Roman" w:hAnsi="Times New Roman"/>
          <w:b w:val="false"/>
          <w:color w:val="000000"/>
          <w:sz w:val="28"/>
          <w:szCs w:val="28"/>
        </w:rPr>
        <w:t>С целью оценки компетентности педагогов принимают участие в о</w:t>
      </w:r>
      <w:r>
        <w:rPr>
          <w:rStyle w:val="11pt"/>
          <w:rFonts w:cs="Times New Roman" w:ascii="Times New Roman" w:hAnsi="Times New Roman"/>
          <w:b w:val="false"/>
          <w:bCs/>
          <w:color w:val="000000"/>
          <w:sz w:val="28"/>
          <w:szCs w:val="28"/>
        </w:rPr>
        <w:t>лимпиадах, фестивалях, конкурсах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раевой дистанционный </w:t>
      </w:r>
      <w:r>
        <w:rPr>
          <w:rFonts w:cs="Times New Roman" w:ascii="Times New Roman" w:hAnsi="Times New Roman"/>
          <w:sz w:val="28"/>
          <w:szCs w:val="28"/>
        </w:rPr>
        <w:t>конкурс метод материалов по индивидуализации образовательной деятельности обучаемых на основе применения дистанционных технологий (Носкова Е.Д., участник)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сероссийский</w:t>
      </w:r>
      <w:r>
        <w:rPr>
          <w:rFonts w:cs="Times New Roman" w:ascii="Times New Roman" w:hAnsi="Times New Roman"/>
          <w:sz w:val="28"/>
          <w:szCs w:val="28"/>
        </w:rPr>
        <w:t xml:space="preserve"> конкурс метод разработок среди представителей ФУМО СПО по укрупнённым группам (Боцманова Н.В., Калинкина В.В., участники)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сероссийский</w:t>
      </w:r>
      <w:r>
        <w:rPr>
          <w:rFonts w:cs="Times New Roman" w:ascii="Times New Roman" w:hAnsi="Times New Roman"/>
          <w:sz w:val="28"/>
          <w:szCs w:val="28"/>
        </w:rPr>
        <w:t xml:space="preserve"> конкурс ФУМО «Лучший электронный УМК по профессиям ТОП-50» (Боцманова Н.В., Новгородова Н.А., КуренковаВ.В., КожевниковаЕ.А., участники)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аевой</w:t>
      </w:r>
      <w:r>
        <w:rPr>
          <w:rFonts w:cs="Times New Roman" w:ascii="Times New Roman" w:hAnsi="Times New Roman"/>
          <w:sz w:val="28"/>
          <w:szCs w:val="28"/>
        </w:rPr>
        <w:t xml:space="preserve"> конкурс инновационных продуктов Электронный курс по разделу «Геометрия» (Линькова Н.Г., участник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российский конкурс профессионального мастерства </w:t>
      </w:r>
      <w:r>
        <w:rPr>
          <w:rFonts w:cs="Times New Roman" w:ascii="Times New Roman" w:hAnsi="Times New Roman"/>
          <w:sz w:val="28"/>
          <w:szCs w:val="28"/>
        </w:rPr>
        <w:t>в сфере ИКТ технологий среди работников образовательных организаций (Фоминых И.В. – победитель; Фень Е.М., Третьякова Н.Д. – призер; Боцманова Н.В., Стонога Ю.В., Перегоедова М.А., Новгородова Н.А. - участники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23. Информация об участии педагогов в конкурсах, олимпи</w:t>
      </w:r>
      <w:r>
        <w:rPr/>
        <w:t>ад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701"/>
      </w:tblGrid>
      <w:tr>
        <w:trPr>
          <w:tblHeader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ровень, наименование мероприят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ждународны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миных И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я в Международном конкурсе «Учитель года» в номинации «учителями славится Россия, приносят славу ей ученики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2 степени в VI Международной олимпиаде «Педагогика: история, теория, практи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3 степени в конкурсе учительских презентаций «Мои уроки ждут с нетерпением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я в Международной олимпиаде «Современные образовательные технологии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2 степени в Международной олимпиаде «Профессиональный стандарт педагога: новые требования к педагогу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ень Е.М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в Международной олимпиаде технологии» - 2 место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егоедова М.А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лимпиада «Профессиональный стандарт педагога: новые требования к педагогу», диплом 3 степен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инькова Н.Г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еждународная олимпиада для учителей «Современные образовательные технологии» от проект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mega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talant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com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1 место, 13.10.2017г. №1272/287449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иленко Ю.Р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дународный фестиваль методических разработок «Искусство обучать», 1 место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Международная олимпиада для учителей «Педагогический талант»» от проек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mega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talan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1 мест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еждународная олимпиада для учителей «Современные образовательные технологии»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https://mega-alant.com/ mezhdunarodnaya-olimpiada-dlya-uchiteley-sovremennye-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brazovatelnye -tehnologii/results победитель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V Международная олимпиада для учителей «Педагогический талант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https://mega-talant.com/v-mezhdunarodnaya-olimpiada-dlya-uchiteley-pedagogicheskiy-talant/results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победитель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есто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алугина Д.С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ждународная олимпиада по английскому языку (для преподавателей, дистанционная, 2-ое место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и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орбунова Л.С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м конкурсе «На лучшую публикацию в сфере образования 2017года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м конкурсе «Лучший учебник по профессиям ТОП-50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миных И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о Всероссийском фестивале педагогического творчества на сайте 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www.educontest.net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м конкурсе гражданской грамотности «Онфим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я во IV Всероссийском конкурсе профессионального мастерства в сфере ИКТ – технологий среди работников образовательных организац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я во Всероссийской предметно – методической олимпиад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сетевом педагогическом турнире по цифровой грамотности на портале Единыйурок.рф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вгородова Н.А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о Всероссийском фестивале педагогического творчества на сайте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www.educontest.net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м конкурсе гражданской грамотности «Онфим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сероссийский конкурс профессионального мастерства педагогов «Мультимедийный урок» (дипло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степен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учший учебник по профессиям ТОП-50 (участи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ая предметно - методическая олимпиада (участи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сероссийский конкурс профессионального мастерства в сфере ИКТ - технологий (3-е место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ень Е.М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о Всероссийском фестивале педагогического творчества на сайте </w:t>
            </w: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www.educontest.net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м конкурсе гражданской грамотности «Онфим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во IV Всероссийском конкурсе профессионального мастерства в сфере ИКТ – технологий среди работников образовательных организаций – 2 мест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во Всероссийской предметно – методической олимпиаде – 1 место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новалова К.А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о Всероссийском фестивале педагогического творчества на сайте </w:t>
            </w: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www.educontest.net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я (1 место) всероссийского тестирования «Росконкурс Июнь 2017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за участие во всероссийском конкурсе "Свет познания – осень 2017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ь (1 место) педагогического конкурса «Профессиональный мониторинг» в номинации «Соответствие компетенций учителя информатики требованиям ФГОС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я (1 место) всероссийского тестирования «Росконкурс Октябрь 2017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я (1 место) всероссийского тестирования «Росконкурс Декабрь 2017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я (2 место) интернет олимпиады «Солнечный свет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победителя (1 место) интернет олимпиады «Солнечный свет» по информатик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Шиверская Е.А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о Всероссийском фестивале педагогического творчества на сайте </w:t>
            </w: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www.educontest.net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м тестировании «Информационно - коммуникационные технологии в профессиональной деятельности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олева О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1 степени «ИКТ компетентность педагога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егоедова М.А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IV Всероссийский конкурс профессионального мастерства в сфере ИКТ – технологий среди работников образовательных организаций – сертификат участни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й предметно – методической олимпиаде – сертификат участни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лимпиада «ФГОС - проверка»,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блиц-олимпиада: "ИКТ – компетентность современного педагога в образовательной организации"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дипло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степе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стирование «</w:t>
            </w:r>
            <w:r>
              <w:rPr>
                <w:rFonts w:eastAsia="FreeSans;MS Mincho" w:cs="Times New Roman" w:ascii="Times New Roman" w:hAnsi="Times New Roman"/>
                <w:color w:val="000000"/>
                <w:sz w:val="28"/>
                <w:szCs w:val="28"/>
              </w:rPr>
              <w:t>Теория и практика преподавания, владение педагогическими технологиями, средствами, методами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дипло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степе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стирование «</w:t>
            </w:r>
            <w:r>
              <w:rPr>
                <w:rFonts w:eastAsia="FreeSans;MS Mincho" w:cs="Times New Roman" w:ascii="Times New Roman" w:hAnsi="Times New Roman"/>
                <w:color w:val="000000"/>
                <w:sz w:val="28"/>
                <w:szCs w:val="28"/>
              </w:rPr>
              <w:t>Использование информационно - коммуникационных технологий в педагогической деятельнос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», дипло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степе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онкурс «Интернет - технологии и компьютер как инструменты современного образовательного процесса», дипло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онога Ю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ая предметно-методическая олимпиада работников образовательных организаций – участи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сероссийский конкурс проф. мастерства в сфере ИКТ-технологий работников образовательных организаций  – участи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сероссийское тестирование «ИКТ-технологии в в пед. деятельности –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аренских А.Н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сероссийском конкурсе профессионального мастерства в сфере ИКТ технолог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зер всероссийской предметно-методической олимпиады работников образовательных организаций по направлению Профессиональное образовани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ишина И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м конкурсе профессионального мастерства в сфере ИКТ технологий среди работников образовательных организац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о Всероссийской олимпиаде по ИКТ-технологиям (сертификат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ретьякова Н.Д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Всероссийский конкурс  «Основы педагогического мастерства» -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диплом 2 степен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Диплом призера Всероссийской предметно-методической олимпиады по Профессиональному образованию </w:t>
            </w: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IV всероссийский конкурс профессионального мастерства в сфере ИКТ технологий среди работников образовательных организаций</w:t>
              </w:r>
            </w:hyperlink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инькова Н.Г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ая олимпиада «Педагогический успех» в номинации: Профессиональная компетентность преподавателя в условиях ФГОС, 1 место, 21.05.2017г. № 34577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ая олимпиада «Подари знание» в номинации: ИКТ компетентность педагогических работников, 1 место, 04.12.2017г., № 532540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аюкова Ж.Ю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сероссийская олимпиада по теме «Активные методы обучения», Образовательный портал «Мир-Олимпиад», май 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ургенева Н.К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Участие во Всероссийском фестивале педагогического творчества «Ассоциация творческих педагогов России» (диплом участника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нина А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Участие во Всероссийском конкурсе Методических разработок (Методическая разработка «Люби и знай свою страну»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станционная Педагогическая викторина «Психодиагностика» от проек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eg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alan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иплом призёра -3 место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</w:rPr>
                <w:t>Дистанционная педагогическая викторина «Культура речи педагога как фактор развития речевой коммуникации детей»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(диплом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лайн-тестирование педагогов «Современный урок» от проекта ЦРТ «Мега-талант» (диплом),</w:t>
            </w:r>
          </w:p>
          <w:p>
            <w:pPr>
              <w:pStyle w:val="Style22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лайн-тестирование педагогов «Нормативно-правовые аспекты образовательного процесса» от проекта ЦРТ «Мега-талант» (диплом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арская Ю.С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сероссийская олимпиада «Педагогический успех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еева Н.И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льманах педагога. Региональное тестирование педагогов «Аттестация педагогов. Основные правила и нормы», 1 место,</w:t>
            </w:r>
          </w:p>
          <w:p>
            <w:pPr>
              <w:pStyle w:val="Style22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сероссийский  Интернет-конкурс «Ключевые особенности ФГОС», 3 место,</w:t>
            </w:r>
          </w:p>
          <w:p>
            <w:pPr>
              <w:pStyle w:val="Style22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сероссийский  Интернет-конкурс «Ключевые особенности ФГОС», 3 место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устелева О.А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фессионал – 2016» дистанционный конкурс для работников образования ДИПЛОМ 1 место (</w:t>
            </w:r>
            <w:r>
              <w:rPr>
                <w:rFonts w:eastAsia="Calibri"/>
                <w:color w:val="000000"/>
                <w:sz w:val="28"/>
                <w:szCs w:val="28"/>
              </w:rPr>
              <w:t>Н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оминация «Русский язык»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валева Е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российский конкурс гражданской грамотности «Онфим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зер открытого методического фестиваля «Сила влияния нравственного выше всяких сил» в секции «Внеурочное мероприятие», Диплом 2 степен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аевы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ладенко Л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краевом  конкурсе инновационных педагогических проектов «Методический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battle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 Обучение 21 века». Победитель в номинации «Практическая реализация» КГБ ПОУ КЛПТ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частие в краевом педагогическом конкурсе «Лучшая методическая разработка» г.Хабаров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раевом экологическом конкурсе «ЭкоЛидер» г.Хабаровск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шиток Е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неклассное мероприятие на отделении «Машиностроение» «Smart-start!» по дисциплине «Выпускник в условиях рынка» в рамках краевого конкурса на постановку работы по содействию трудоустройству выпускников в ПОУ Хабаровского кра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жевникова Е.А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онкурсе ФИРО «Лучший учебник» с электронным учебником по Инженерной график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ворецкова Н.И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ертификат за участие в краевом педагогическом конкур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Лучшая педагогическая разработка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нина А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раевом конкурсе учебно-методических разработок по профориентационной рабо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инькова Н.Г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евой педагогический конкурс «Лучшая методическая разработка», </w:t>
            </w:r>
          </w:p>
          <w:p>
            <w:pPr>
              <w:pStyle w:val="Style20"/>
              <w:tabs>
                <w:tab w:val="clear" w:pos="708"/>
                <w:tab w:val="left" w:pos="2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ие в краевом конкурсе инновационных продуктов в номинации «Кадровый капитал», </w:t>
            </w:r>
          </w:p>
          <w:p>
            <w:pPr>
              <w:pStyle w:val="Style20"/>
              <w:tabs>
                <w:tab w:val="clear" w:pos="708"/>
                <w:tab w:val="left" w:pos="18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уреат краевого конкурса инновационных продуктов в номинации «Сетевое открытое профобразование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ишина И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раевом педагогическом конкурсе «Лучшая методическая разработка»- диплом за распространение педагогического опыт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раевом конкурсе инновационных педагогических проектов «Методическ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battle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 Обучение 21 века», победитель в номинации «Актуальность и полезность инноваций, их целесообразность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орбунова Л.С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раевом конкурсе  инновационных продуктов в номинации «Сетевое открытое пространство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раевом конкурсе  инновационных продуктов в номинации «Доступность качества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Цыбульская И.Г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аевой конкурс инновационных продуктов в номинации «Профессия и карьера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онкурсе инновационных продуктов в рамках деятельности КИП (</w:t>
            </w:r>
            <w:r>
              <w:rPr>
                <w:rStyle w:val="11pt"/>
                <w:rFonts w:eastAsia="Calibri"/>
                <w:b w:val="false"/>
                <w:color w:val="000000"/>
                <w:sz w:val="28"/>
                <w:szCs w:val="28"/>
              </w:rPr>
              <w:t>инновационный продукт</w:t>
            </w:r>
            <w:r>
              <w:rPr>
                <w:rStyle w:val="11pt"/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Проектирование технологического процесса изготовления деталей на высокотехнологичном оборудовании»)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конкурс инновационных продук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ауреат номинации «Сетевое открытое профобразование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вгородова Н.А.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нкурс инновационных продуктов в номинации «Сетевое открытое профобразование» (лауреат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миных И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гиональный чемпионат «Молодые профессионалы» (WSR) компетенция «Мехатроника» (в качестве эксперта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ень Е.М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гиональный чемпионат «Молодые профессионалы» (WSR) компетенция «Мехатроника» (в качестве эксперта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олева О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гиональный чемпионат «Молодые профессионалы» (WSR) компетенция «Мобильная робототехника» (в качестве эксперта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онога Ю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раевой конкурс инновационных педагогических проектов «Методический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battle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 Обучение в 21 веке». Победитель в номинации «Актуальность и полезность инноваций, их целесообразность» - диплом победител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аевой конкурс «Лучшая методическая разработка» - участи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амова Н.Ф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раевом дистанционном конкурсе «Экогород – 2017» - победите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Диплом лауреата краевого конкурса инновационных продуктов «Сетевое открытое профобразование»,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льникова О.А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нкурс инновационных продуктов. «Интерактивные задания по общепрофессиональной дисциплине «Иностранный язык в профессионально деятельности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розова Ю.Е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аевой конкурс инновационных продуктов «Дальний Креативный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валева Е.В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ник краевого педагогического конкурса «Лучшая методическая разработ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краевом  конкурсе инновационных продуктов в номинации «Сетевое открытое профобразование»., Лауреат конкурс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ы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льченко Д.А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ородской конкурс видеороликов среди детей, подростков и молодежи г. Комсомольска – на – Амуре «Мы за здоровый образ жизни», посвященный Всемирному дню здоровь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направлением профессионального развития является участие в движении Ворлдскиллс. </w:t>
      </w:r>
      <w:r>
        <w:rPr>
          <w:rFonts w:cs="Times New Roman" w:ascii="Times New Roman" w:hAnsi="Times New Roman"/>
          <w:bCs/>
          <w:sz w:val="28"/>
          <w:szCs w:val="28"/>
        </w:rPr>
        <w:t>Работники МЦК, имеющие статус эксперта ВСР на региональных и национальных чемпионатах составляет 23 челове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24. Информация о работниках МЦК, имеющих статус эксперта ВСР</w:t>
      </w:r>
    </w:p>
    <w:tbl>
      <w:tblPr>
        <w:tblW w:w="95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6"/>
        <w:gridCol w:w="590"/>
        <w:gridCol w:w="4957"/>
      </w:tblGrid>
      <w:tr>
        <w:trPr>
          <w:tblHeader w:val="true"/>
          <w:trHeight w:val="75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етенции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</w:t>
            </w:r>
          </w:p>
        </w:tc>
      </w:tr>
      <w:tr>
        <w:trPr>
          <w:trHeight w:val="530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е работы на станках с ЧПУ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чаковская М.В., Жигель И.С., Балагурова Н.В.</w:t>
            </w:r>
          </w:p>
        </w:tc>
      </w:tr>
      <w:tr>
        <w:trPr>
          <w:trHeight w:val="163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езерные работы на станках с ЧПУ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жин Е.В., Горбунова Л.С., Костина Т.В.</w:t>
            </w:r>
          </w:p>
        </w:tc>
      </w:tr>
      <w:tr>
        <w:trPr>
          <w:trHeight w:val="138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ая робототехника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а О.В.</w:t>
            </w:r>
          </w:p>
        </w:tc>
      </w:tr>
      <w:tr>
        <w:trPr>
          <w:trHeight w:val="39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очные технологии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ляр Е.В.</w:t>
            </w:r>
          </w:p>
        </w:tc>
      </w:tr>
      <w:tr>
        <w:trPr>
          <w:trHeight w:val="530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листового металла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кая Ю.С., Куренкова В.В., Матафонов М.С., Дреева Н.И.</w:t>
            </w:r>
          </w:p>
        </w:tc>
      </w:tr>
      <w:tr>
        <w:trPr>
          <w:trHeight w:val="530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иационной техники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оскин О.С., Корнилова Ю.Г., Маринич А.Л., Бородатов А.В., Колобов М.А.</w:t>
            </w:r>
          </w:p>
        </w:tc>
      </w:tr>
      <w:tr>
        <w:trPr>
          <w:trHeight w:val="530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сборка изделий авиационной техники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бульская И.Г.</w:t>
            </w:r>
          </w:p>
        </w:tc>
      </w:tr>
      <w:tr>
        <w:trPr>
          <w:trHeight w:val="39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онтаж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тка В.И.</w:t>
            </w:r>
          </w:p>
        </w:tc>
      </w:tr>
      <w:tr>
        <w:trPr>
          <w:trHeight w:val="39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троника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ых И.В., Носкова Е.Д., Фень Е.М.,         Боцманова Н.В.</w:t>
            </w:r>
          </w:p>
        </w:tc>
      </w:tr>
      <w:tr>
        <w:trPr>
          <w:trHeight w:val="82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риказа Союза  «Агентство развития профессиональных сообществ и рабочих кадров «Молодые профессионалы (Ворлдскиллс Россия)» от 13 июня 2017 года №ПО-20/2/2017 «Об утверждении Международных экспертов и Менеджеров компетенций» утверждена преподаватель Больбух Елена Васильевна в качестве менеджера компетенции «Производственная сборка изделий авиационной техники», отвечающий за разви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етенции в России.</w:t>
      </w:r>
    </w:p>
    <w:p>
      <w:pPr>
        <w:pStyle w:val="Style22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В 2017 году 22 руководящих и педагогических работников получили свидетельства, дающие право оценки выполнения заданий демонстрационного экзамена по 12 компетенциям. Свидетельство считается действительным в течение двух лет с момента получения.</w:t>
      </w:r>
    </w:p>
    <w:p>
      <w:pPr>
        <w:pStyle w:val="Style22"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блица 25. Информация о </w:t>
      </w:r>
      <w:r>
        <w:rPr>
          <w:bCs/>
          <w:kern w:val="2"/>
          <w:sz w:val="28"/>
          <w:szCs w:val="28"/>
        </w:rPr>
        <w:t>руководящих и педагогических работников МЦК, имеющий право участия в оценке демонстрационного экзамена по стандартам Ворлдскиллс в 2017 году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13"/>
        <w:gridCol w:w="2639"/>
        <w:gridCol w:w="2508"/>
        <w:gridCol w:w="14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етен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рок обу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Филиппова Наталья Валерье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зготовление прототип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ренкова Вероника Василье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Инженерный дизайн CAD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Лебедев Александр Вячеславович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стер производственного обучени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изводственная сборка изделий  авиационной тех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.0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Корнилова Юлия Геннадье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стер производственного обучения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Дяфу Константин Михайлови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стер производственного обучения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Дьяченко Екатерина Георгие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варочное производ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Дреева Нина Иван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Корнилова Юлия Геннадье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09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Онацкий Игорь Николаеви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ресурсного обеспечени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карные работы на станках с ЧП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агурова Нина Владимир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астер производственного обучения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.09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тков Артем Владимирови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. учебно-производственными мастерскими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езерные работы на станках с ЧП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Горбунова Лидия Степан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Костина Татьяна Виктор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.0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жкова Ольга Константин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стер производственного обучени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ктромонта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Кветка Владимир Иванови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napToGrid w:val="false"/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.0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Носкова Елена Дмитрие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napToGrid w:val="false"/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09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Большакова Ольга Виктор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napToGrid w:val="false"/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09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рняков Дмитрий Викторови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бильная робототехн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.07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миных Ирина Владимир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б-дизай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10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sz w:val="28"/>
                <w:szCs w:val="28"/>
              </w:rPr>
              <w:t>Маринич Андрей Леонидови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служивание авиационной тех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10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тков Артем Владимирови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ведующий мастерски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работка листового метал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4.07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цманова Наталья Владимир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подават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left" w:pos="1107" w:leader="none"/>
              </w:tabs>
              <w:spacing w:before="0" w:after="200"/>
              <w:ind w:right="10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мышленная робототехн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10.2017</w:t>
            </w:r>
          </w:p>
        </w:tc>
      </w:tr>
    </w:tbl>
    <w:p>
      <w:pPr>
        <w:pStyle w:val="TextBody"/>
        <w:spacing w:lineRule="auto" w:line="360"/>
        <w:ind w:right="0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right="0" w:firstLine="709"/>
        <w:rPr/>
      </w:pPr>
      <w:r>
        <w:rPr>
          <w:bCs/>
          <w:color w:val="000000"/>
          <w:sz w:val="28"/>
          <w:szCs w:val="28"/>
        </w:rPr>
        <w:t>В 2017 году 40 студентов учреждения приняли участие в 3 чемпионатах:</w:t>
      </w:r>
    </w:p>
    <w:p>
      <w:pPr>
        <w:pStyle w:val="TextBody"/>
        <w:numPr>
          <w:ilvl w:val="0"/>
          <w:numId w:val="11"/>
        </w:numPr>
        <w:spacing w:lineRule="auto" w:line="360"/>
        <w:ind w:left="0" w:right="0" w:firstLine="709"/>
        <w:rPr/>
      </w:pPr>
      <w:r>
        <w:rPr>
          <w:bCs/>
          <w:color w:val="000000"/>
          <w:sz w:val="28"/>
          <w:szCs w:val="28"/>
        </w:rPr>
        <w:t xml:space="preserve">Отборочные соревнования на право участия в финале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Национального чемпионата "Молодые профессионалы" (Ворлдскиллс Россия) – 2017» - 2 чел.;</w:t>
      </w:r>
    </w:p>
    <w:p>
      <w:pPr>
        <w:pStyle w:val="TextBody"/>
        <w:numPr>
          <w:ilvl w:val="0"/>
          <w:numId w:val="11"/>
        </w:numPr>
        <w:spacing w:lineRule="auto" w:line="360"/>
        <w:ind w:left="0" w:right="0" w:firstLine="709"/>
        <w:rPr/>
      </w:pPr>
      <w:r>
        <w:rPr>
          <w:bCs/>
          <w:color w:val="000000"/>
          <w:sz w:val="28"/>
          <w:szCs w:val="28"/>
        </w:rPr>
        <w:t xml:space="preserve">Финал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Национального чемпионата "Молодые профессионалы" (Ворлдскиллс Россия) – 2017» - 1 чел.;</w:t>
      </w:r>
    </w:p>
    <w:p>
      <w:pPr>
        <w:pStyle w:val="TextBody"/>
        <w:numPr>
          <w:ilvl w:val="0"/>
          <w:numId w:val="11"/>
        </w:numPr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егиональный чемпионат "Молодые профессионалы" – 37 чел.</w:t>
      </w:r>
    </w:p>
    <w:p>
      <w:pPr>
        <w:pStyle w:val="Style25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Таблица 26. Информация о победителях студентов учреждения на чемпионатах Ворлдскиллс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341"/>
        <w:gridCol w:w="2163"/>
        <w:gridCol w:w="1380"/>
        <w:gridCol w:w="216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чемпионатов СВР, в которых МЦК приняли участ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компетен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медалей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тборочные соревнования на право участия в финал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Национального чемпионата "Молодые профессионалы" (Ворлдскиллс Россия) – 2017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.03.2017-</w:t>
            </w:r>
          </w:p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.03.20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Серебро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резерные работы на станках с ЧП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Медаль профессионализм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Фина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Национального чемпионата "Молодые профессионалы" (Ворлдскиллс Россия) – 2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05.2017-</w:t>
            </w:r>
          </w:p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.05.20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Серебро)</w:t>
            </w:r>
          </w:p>
        </w:tc>
      </w:tr>
      <w:tr>
        <w:trPr>
          <w:trHeight w:val="78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егиональный чемпионат "Молодые профессионалы"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WorldSkill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Russi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) Хабаровского кра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7.11.2017- 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12.2017</w:t>
            </w:r>
          </w:p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окарные работы на станках с ЧП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Золото)</w:t>
            </w:r>
          </w:p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Серебро)</w:t>
            </w:r>
          </w:p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Бронза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резерные работы на станках с ЧП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Золото)</w:t>
            </w:r>
          </w:p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Серебро)</w:t>
            </w:r>
          </w:p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Бронза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бильная робототех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чел. (Золото)</w:t>
            </w:r>
          </w:p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чел. (Серебро)</w:t>
            </w:r>
          </w:p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чел. (Бронза)</w:t>
            </w:r>
          </w:p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арочные технолог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хатро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чел. (Золото)</w:t>
            </w:r>
          </w:p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чел. (Серебро)</w:t>
            </w:r>
          </w:p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чел. (Бронза)</w:t>
            </w:r>
          </w:p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ботка листового метал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Золото)</w:t>
            </w:r>
          </w:p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Серебро)</w:t>
            </w:r>
          </w:p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Бронза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Золото)</w:t>
            </w:r>
          </w:p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Серебро)</w:t>
            </w:r>
          </w:p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Бронза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изводственная сборка изделий авиационной тех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Золото)</w:t>
            </w:r>
          </w:p>
          <w:p>
            <w:pPr>
              <w:pStyle w:val="Style20"/>
              <w:widowControl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Серебро)</w:t>
            </w:r>
          </w:p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Бронза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лектромонт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чел. (Бронза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целях повышения качества профессиональных умений и навыков в период с 13 февраля 2017 года по 17 февраля 2017 г. студент МЦК по компетенции «Токарные работы на станках с ЧПУ» принял участие в V Открытом Региональном чемпионате «Молодые профессионалы» (WorldSkills Russia) Свердловской области в Екатеринбурге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гласно письму Союза агентства развития профессиональных сообществ и рабочих кадров «Молодые профессионалы (Ворлдскиллс Россия)» от 30 октября 2017 года №845-ТД/17 «Приглашение на Чемпиона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Tec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в период с 03 ноября 2017 года по 07 ноября 2017 года студент МЦК, призер Финала V Национального чемпионата "Молодые профессионалы" (Ворлдскиллс Россия) - 2017 принял участие в Национальном чемпионате сквозных рабочих профессий высокотехнологических отраслей промышленности по методике Ворлдскиллс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Tec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17)  в качестве конкурсанта расширенного состава сборной для проведения мастер-класс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27. Информация об участии студентов в конкурсах, олимпиадах раз</w:t>
      </w:r>
      <w:r>
        <w:rPr/>
        <w:t>личных направлений и различного уровн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4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зультат участи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нтернет олимпиады, конкурсы обучающихс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дународная интернет олимпиада по экономике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дистанционная олимпиада по компьютерной графи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  1 мес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сайт-сессии «Комсомольск-это гордость и слава страны?» АмГПГ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ая олимпиада по теме «Экологическое право»,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место (2 чел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ий конкурс по информатике «Цифровая техник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, 3 место (2 чел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дународный конкурс «Молодежное движение», ресурс «Инфоурок» - май 2017. Интернет-олимпиада по обществознанию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ий конкурс гражданской грамотности «Онфим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студенческая олимпиада по русскому языку и культуре речи «СМОРодин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онлайн олимпиада по экономи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 1 степени  (2 чел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онлайн-олимпиада по технической механи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место (2 чел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онлайн-олимпиада по материаловед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онлайн-олимпиада по технологии обработки металл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олимпиада «Здоровый образ жизни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тернет-олимпиада по математи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дународный дистанционный конкурс по экологии «Озоновый слой атмосферы» для студентов и педагогов, Научно-образовательный центр ―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 2, 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ая олимпиада по теме «Глобальные экологические проблемы», Образовательный портал «Мир-Олимпиад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 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ий дистанционный конкурс «Педагогика 21 век», номинация «исследовательские работы и прое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место (2 чел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крытая Всероссийская викторина «Знанио. Номинация «Информатик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 2, 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дународный дистанционный конкурс «Старт» по информати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 2, 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ий конкурс мультимедийных проектов учащихся и студентов «Салют Побед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IX Всероссийская олимпиада "Мыслитель" по информатике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ая олимпиада по литературе «Художественное слово»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есто  (3 чел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дународная олимпиада по литературе «От жанра к жанр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дународная олимпиада проекта videouroki.net  по обществозна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 1 степени (2 чел.), 2 степени (5 чел.), 3 степени (3 чел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крытые Всероссийские викторины «Знанио» 2017/2018 года Номинация «Русский язык и литератур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чные конкурсы, олимпиады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районная олимпиада по дисциплине «Инженерная график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 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районный конкурс на лучший курсовой проек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, 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жрайонная олимпиада  «Экологические основы природополь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ская олимпиада по географ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ская олимпиада по дисциплине «Химия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ская викторина «Литературный Комсомольск: творчество Н. Заболотског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 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иональная (межрайонная) олимпиада по информатик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 2 место в номинации “Компьютерная графика», 2, 3 место в номинации «Программное обеспечение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гиональный чемпионат по решению кейсов здоровь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гиональная конференция по литературе «Творчество А.С.Пушкина…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 2, 3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й конкурс авторск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Человек доброй воли» на тему  пожарной безопасности и безопасности жизнедеятельн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 1,2 степен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раевой дистанционный конкурс «Экогород 2017»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 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ая инновационная площадка «Студенческая весна - 2017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родска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X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НПК «От личного творчества к будущей профессии», строительный колледж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ской фестиваль науки, посвященный 85-летию города, «Мы живая истории Комсомольска-на-Амуре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раевой чемпионат по математическим и логическим играм для обучающихся ПОО Хабаровского кра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ая краеведческая конференция учащихся, «Город, рожденный мужеством», посвященной 85-ой годовщине со дня основания г. Комсомольска-на-Амур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конкурс профессионального мастерства по специальности 24.02.01 Производство летательных аппаратов среди студентов профессиональных образовательных организац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 xml:space="preserve">Региональный этап всероссийской  олимпиады профессионального мастерства по специальности 15.00.00 «Машиностроение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еди студентов профессиональных образовательных организац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и 2 место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418" w:right="851" w:gutter="0" w:header="0" w:top="1134" w:footer="709" w:bottom="851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ый мониторин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: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8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095"/>
        <w:gridCol w:w="3260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нимаемая 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истова Вер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еральный 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lang w:val="ru-RU"/>
              </w:rPr>
              <w:t xml:space="preserve">высшее </w:t>
            </w:r>
            <w:r>
              <w:rPr>
                <w:b w:val="false"/>
                <w:sz w:val="24"/>
              </w:rPr>
              <w:t>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3</w:t>
            </w:r>
            <w:r>
              <w:rPr>
                <w:b w:val="false"/>
                <w:sz w:val="24"/>
                <w:lang w:val="ru-RU"/>
              </w:rPr>
              <w:t>7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гданова Оксан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ный 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  <w:r>
              <w:rPr>
                <w:b w:val="false"/>
                <w:sz w:val="24"/>
                <w:lang w:val="ru-RU"/>
              </w:rPr>
              <w:t>2</w:t>
            </w:r>
            <w:r>
              <w:rPr>
                <w:b w:val="false"/>
                <w:sz w:val="24"/>
              </w:rPr>
              <w:t xml:space="preserve"> год</w:t>
            </w:r>
            <w:r>
              <w:rPr>
                <w:b w:val="false"/>
                <w:sz w:val="24"/>
                <w:lang w:val="ru-RU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влова Ольга Геннад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>Заместитель</w:t>
            </w:r>
            <w:r>
              <w:rPr>
                <w:b w:val="false"/>
                <w:sz w:val="24"/>
              </w:rPr>
              <w:t xml:space="preserve"> генерального директора</w:t>
            </w:r>
            <w:r>
              <w:rPr>
                <w:b w:val="false"/>
                <w:sz w:val="24"/>
                <w:lang w:val="ru-RU"/>
              </w:rPr>
              <w:t xml:space="preserve"> - директор</w:t>
            </w:r>
            <w:r>
              <w:rPr>
                <w:b w:val="false"/>
                <w:sz w:val="24"/>
              </w:rPr>
              <w:t xml:space="preserve"> Учеб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/>
              </w:rPr>
              <w:t>8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Колобов Михаи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лександ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Заместитель</w:t>
            </w:r>
            <w:r>
              <w:rPr>
                <w:b w:val="false"/>
                <w:sz w:val="24"/>
              </w:rPr>
              <w:t xml:space="preserve"> генерального директора</w:t>
            </w:r>
            <w:r>
              <w:rPr>
                <w:b w:val="false"/>
                <w:sz w:val="24"/>
                <w:lang w:val="ru-RU"/>
              </w:rPr>
              <w:t xml:space="preserve"> - директор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Тренировочного полиг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13,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рюхов Евгений Ви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генерального директора – директор по общим вопро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2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ница Олег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гор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 учебно-производствен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6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родубова Светлана Серг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2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рышникова Анна Владими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</w:t>
            </w:r>
            <w:r>
              <w:rPr>
                <w:b w:val="false"/>
                <w:sz w:val="24"/>
                <w:lang w:val="ru-RU"/>
              </w:rPr>
              <w:t>7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Ковалева Наталья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39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рипачева Тамара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3</w:t>
            </w:r>
            <w:r>
              <w:rPr>
                <w:b w:val="false"/>
                <w:sz w:val="24"/>
                <w:lang w:val="ru-RU"/>
              </w:rPr>
              <w:t>8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Гептина Ольга Серг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информационно-методическ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13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ьшакова Ольга 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производственной работе  учебно-производствен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/>
              </w:rPr>
              <w:t>20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истов Александр Юр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комплекс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2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Вязников Владимир Леони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Начальник отдела монтажа и обслуживания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27,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рняков Дмитрий Ви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информационного обес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6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нацкий Игорь Никола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ресурсного обес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</w:t>
            </w:r>
            <w:r>
              <w:rPr>
                <w:b w:val="false"/>
                <w:sz w:val="24"/>
                <w:lang w:val="ru-RU"/>
              </w:rPr>
              <w:t>9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абалдина Ольг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.о. начальника отдела правового обеспечения и договор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/>
              </w:rPr>
              <w:t>6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афонов Максим Стани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дующий учебно-производственными мастерски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  <w:lang w:val="ru-RU"/>
              </w:rPr>
              <w:t>5</w:t>
            </w:r>
            <w:r>
              <w:rPr>
                <w:b w:val="false"/>
                <w:sz w:val="24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ова 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ик отдела профориентации и трудоустр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арова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лецова 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 Х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лотков 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УП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ямкин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 воспитатель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 программам подготовки квалифицированных рабочих, служащих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блица 29</w:t>
      </w:r>
    </w:p>
    <w:tbl>
      <w:tblPr>
        <w:tblW w:w="15451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8"/>
        <w:gridCol w:w="2409"/>
        <w:gridCol w:w="2127"/>
        <w:gridCol w:w="3543"/>
        <w:gridCol w:w="1701"/>
        <w:gridCol w:w="1842"/>
        <w:gridCol w:w="1844"/>
        <w:gridCol w:w="1417"/>
      </w:tblGrid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нимаемая 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преподав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атегории (разря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на 01.01.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 на 01.01.2018г.</w:t>
            </w:r>
          </w:p>
        </w:tc>
      </w:tr>
      <w:tr>
        <w:trPr>
          <w:trHeight w:val="5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аталья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; биолог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основы технологии металлообработки и работ на металлорежущих станках; технология металлообработки на металлорежущих станках с программным управлением;  технология обработки на металлорежущих станках; технология обработки на токарных станках; технология обработки на токарно-расточных станках; технология обработки на токарно-карусельных станках; технология обработки на токарно-револьверных стан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ар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Дмитри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; 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; русский язык и литер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и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Андрей 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овые системы самолета; конструкция самолётов; технология сборки самолётов; сборочная оснастка; слесарная обработка материалов; технология испытаний бортовых систем; авиационные двигатели; сборочная оснастка; испытательное 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Ольг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Юлия Евген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Татья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; 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а Гал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евская Надеж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тарова Еле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иационные материалы; основы черчения; техническое черчение; основы материаловедения; техническая графика, допуски, посадки и технические изм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лия Раши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 Елена Игор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; русский язык и литер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 Александр Хал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enter" w:pos="4677" w:leader="none"/>
                <w:tab w:val="left" w:pos="5865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уководитель физического воспит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лет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тера производственного обуч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Татьяна Пет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н Евгени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а Н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ерг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тов Андр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макина Надеж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ель Иосиф Станислав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кин Олег Серге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лена Георги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 Елена Андре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икова Светлана Яковл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год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ина Татьяна Серафимовна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Молодой технол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ов Александр Серге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раеведческий клуб «Истоки»; студия гитарной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иктор Василь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; пауэрлифтин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енкова Марина Игор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ая сту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ые педагог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орбасенко Олес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арасенко Елена Альберт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года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-библиотекарь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юдмил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граммам подготовки специалистов среднего звена</w:t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0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12"/>
        <w:gridCol w:w="2127"/>
        <w:gridCol w:w="3685"/>
        <w:gridCol w:w="1701"/>
        <w:gridCol w:w="1842"/>
        <w:gridCol w:w="1560"/>
        <w:gridCol w:w="15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стаж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ий стаж на 01.01.201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шиток Евген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ускник в условиях ры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; ИТвФ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абак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втоматизации технологической подготовки производства, новейшие средства обработки графическ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ительная техника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кад; САПР; СОФТ; ИТП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лов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х.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али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ольбух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СИ ЛА производство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ектирование технолог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ссов ТС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эродина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Т про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ирова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ое и техн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ащение производства 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ство дета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тательных аппар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технической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технологических процессов, разработка технологической документации и внедрение в производ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цманова Наталь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преобразовательной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образовательная 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ические аппа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технической эксплуатации и обслуживания эл. и элект.мех.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оборудование метал.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снабжение отра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иповые технолог. процессы обслуживания бытовых машин и приб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электрообору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Электроснабжение </w:t>
              <w:br/>
              <w:t>пред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эл.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оборудование цех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втоматизация технологических проце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втоматика; 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электро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 ремонт электрооборудования промышленных и гражданских з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нешнее электроснабжение промышленных и граждански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гаева Жан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ин Иван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ОБ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ина Наталья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машиностр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ая осн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ирование для автоматизированн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цессы формообразова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мен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машиностроительн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изготовления деталей маш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соответствия качества деталей требованиям 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денко Ларис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анова Ан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анова Галина Фед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стелева Ольг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енских Ан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логия, 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логические основы природо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орецкова Наталья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имательской деятельности и бизнес-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и ПОП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экономики и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отра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еева Ни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чая профе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ЭС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 в машиностро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ПСК;</w:t>
              <w:br/>
              <w:t>САПР; ТЭСП; ОМАСП; НС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Электросварщ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расчета и проектирования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технологически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ьяченко Екатерина Георг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СК; РАДС; ГОМ;</w:t>
              <w:br/>
              <w:t>Сварка в СО2; К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арка судов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питания и инстру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ая св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опламенная обрабо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ая свар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ы и методы контроля качества металлов и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организации и планирования работ на свароч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сварных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оборудование для производства сварных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угина Дарь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аченкова Ан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е и 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тистика; ДОУ; Лог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 метроло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ческая теор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ме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ский у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ое пра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ме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ы, налогообло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ХД; Финансы и кред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бухгалтерского у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ческой те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оги и налогообло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; Цен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имуществ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операций на торговых предпри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знес-план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 со знанием программ 1 С Программы; Бухгалтер-касси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, метрология и подтверждение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етка Владими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е машины; Маш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лектроприв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У электроприв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. оборудование пром. и гражд з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таж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таж, нал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при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жевников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есникова Юлия Евгенье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ая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ремонтных работ и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промышле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овалова Ксени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ионные системы и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ая без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ботк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чаковская Мария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е, организация работы структурного подраз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ое  оборуд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изготовления деталей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технологических процессов изготовления дет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ая деятельность в промышл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ое оснащение торговых организаций и охрана тру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сырья и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машин 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олева Ольга Вячеславовна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 по В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лектро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ческие  изме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ладная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кц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ановка 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. обсл. и ремо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. сист. комп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кропроцесс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. обслуживание и ремо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. 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рхитектуры, устройство и функционирование вычислитель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цифров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тина Татья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огия, стандарт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тифика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огическое обесп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ое пра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мышленная без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С- управление тех систе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и организация труда на производственном участ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опроизводство производствен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енкова Вероник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я обрабо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ова Окса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ова Алина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ынов Игорь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а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ип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тих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вгородова Наталья Александр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алгоритмизации и программ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тоды и средства проектирован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е проек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алгоритмизации и програм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кова Елена Дмит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деятельности электромонтажного подраз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утреннее электроснабжение промышленных и граждански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нина Александра Валерье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стух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а,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оед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рхитектуры, устройство и функционирование вычислитель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3.01 Обработка информации с помощью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1.01 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ладная электро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1.01 Цифровая схем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3.01 Компьютерные с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2.01 Организация ЭВ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рогова Евгения Леони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дне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</w:tr>
      <w:tr>
        <w:trPr>
          <w:trHeight w:val="2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бченко Ольга Ль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С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философ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социологии и полит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вков 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 и ПО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имательства и бизнес-план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.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рм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идравлические и пневматические сис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ишина Ир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молина 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философ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онога 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я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ческие и физико-химические методы анали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ие основы природо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рская Юлия Сергеевна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аблестро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ая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 Денис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а Наталья Дмит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генева Наталья Константин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нь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специ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ей и математическая стат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 и вычислительная 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 в 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миных Ир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кретная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ы да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математической лог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и и математическая стат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баз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рапова Наталь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прокатн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ы обработки металлов давл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оста управления оплана горячей прока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отра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иверская Евгения Андре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, информа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астера производственного обуч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дляр 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ме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быкин Сергей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ипкова Валерия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ыденко Дар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нцевальная сту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итвинец 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атральная сту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прун Ан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кальная сту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ь Виктор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. вос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наева Людмила Андр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етодист заочного отде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язева Екатер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тонова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осиф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онина Наталь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аведующие отделение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бич Любовь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шин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рмоленко Ларис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очное 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юкова Жан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домеха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фильева Юлия Дмитри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ург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тевое взаимодействие между профессиональными образовательными организациями</w:t>
      </w:r>
    </w:p>
    <w:p>
      <w:pPr>
        <w:pStyle w:val="Normal"/>
        <w:tabs>
          <w:tab w:val="clear" w:pos="708"/>
          <w:tab w:val="left" w:pos="2510" w:leader="none"/>
        </w:tabs>
        <w:jc w:val="right"/>
        <w:rPr/>
      </w:pPr>
      <w:r>
        <w:rPr/>
        <w:t>Таблица 41</w:t>
      </w:r>
    </w:p>
    <w:tbl>
      <w:tblPr>
        <w:tblW w:w="14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409"/>
        <w:gridCol w:w="2267"/>
        <w:gridCol w:w="226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пол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сокращенно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Республики Саха (Якутия) «Алданский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А ПОУ РС (Я) «АПТ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ова Лилия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ldan_politeh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Иркутской области «Ангарский 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дрявцева Светлана Геннад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itangarsk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профессиональное образовательное   автономное учреждение Амурской области «Амурский многофункциональный центр профессиональных квалифика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ПОАУ АМФЦ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лыгина Ирина Олег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ks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Амур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Амурский политехнически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сукова Елена Ег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p47b@edu.27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профессиональное образовательное бюджетное учреждение «Политехнический техникум» г. Биробидж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манов Михаил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oliteh79@kh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автономное профессиональное образовательное учреждение «Владивостокский суд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ушкова Ири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u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eh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vla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бюджетное профессиональное образовательное учреждение  Владимирской области «Владимирский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ВО «Владимирский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янский Дмитрий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dm@polcol.el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Свердловской области «Ирбитский  мотоциклет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И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тцина Светлана Анато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abzalova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автономное профессиональное образовательное учреждение Иркутской области «Иркутский техникум авиастроения и материалообработ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ИО ИТ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яблова Валентина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автономное профессиональное образовательное учреждение «Межрегиональный центр компетенций – Казанский  техникум информационных технологий и связ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«МЦК-КТИТ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гров Юри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лледж машиностроения и транспор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К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ома Васил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mt_6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мсомольский-на-Амуре судомеханический техникум имени Героя Советского Союза В.В. Орех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КСМ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копьева Улья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tkms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мсомольский-на-Амуре 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С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юта Ольг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nast@kms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государственное образовательное учреждение высшего образования «Комсомольский-на-Амуре государственный технический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ГБОУ ВО «КнАГТ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митриев Эдуард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ffice@knast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областное  автономное профессиональное образовательное  учреждение «Липецкий индустриально-строитель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АПОУ «Липецкий индустриально-строительны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вечкин Игорь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c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pet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1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«Магадан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М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хайлюк Валерий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ecretar_mpt@maglan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 «Новосибирский химико-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«Новосибирский промышленно-энергетически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 «Новосибирский промышленно-энергетиче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толокин Максим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pek@npekspo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 бюджетное профессиональное образовательное учреждение «Находкинский государственный гуманитарно-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НГГ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кова Наталья Вячеслав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www.nggp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казенное  профессиональное образовательное учреждение «Новокузнецкий  государственный  гуманитарно-технический  колледж-интерна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КПОУ «НГГТКИ» Минтруда Рос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гарков  Никола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ggt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автономное профессиональное образовательное учреждение  Новосибирской области «Новосиби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НСО «Новосиби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фанасьева Наталья Леонид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y62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бюджетное профессиональное образовательное учреждение  Ростовской области «Новочеркасский промышленно- гуманитар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О «Новочеркасский промышленно- гуманитар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тапов Игорь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direc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i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ovo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adekin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ное профессиональное образовательное учреждение  Омской области «Омский авиационный  колледж имени Н.Е. Жуковско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ПОУ ОО «Омский авиационный  колледж имени Н.Е. Жуковского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янин Виктор Мои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maviat@oat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Приморский индустриа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П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рнота Сергей Георги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braz32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«Пермский   машиностроительны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 «Пермский  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веев Василий 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rikshi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автономное профессиональное образовательное учреждение «Региональный железнодорож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ЖД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пперт Леонид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pu16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втономное профессиональное образовательное учреждение «Региональны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ченко Александр Григо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u9_ilchenko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«Сама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 «Сама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бибулин Александр Тимирб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ksamara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РМ «Саранский   государственный промышленно-эконом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М «СГПЭ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лилеева Наталья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t@moris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Смоленская академия  профессионального образования» г. Смол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СмолА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аринова Ири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pek@spek.keytown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Республики Саха (Якутия) «Светлинский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Б ПОУ РС (Я) «Светлинский индустриальный техникум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асова Любовь Степ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it@mirit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Советско-Гаванский промышленно-технолог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СГПТ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усто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n@sgpt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Томский  экономико-промышлен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«ТЭ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знецова Наталья 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olg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автономное профессиональное образовательное учреждение Самарской области «Тольяттинский  электро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Т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ашников Павел Евген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et_2009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Самарской области «Тольяттинский  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выдов Викто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pk@infopa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Ростовской области «Таганрогский   меха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О «ТМех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геррамов Рафаил Вагиф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mexk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Томский 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«ТП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ясова Юлия Вениами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etelk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o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pt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po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om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государственное  бюджетное образовательное учреждение высшего образования «Тихоокеанский государственный 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ГБОУ ВО «ТОГ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ченко Серге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04307@pnu.ed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автономное профессиональное образовательное учреждение Свердловской области «Уральский  политехнический колледж-МЦ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Уральский  политехнический колледж-МЦ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хомов Алекс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pc_offic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автономное профессиональное образовательное учреждение «Ульяновский авиационный колледж – Межрегиональный центр компетен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АвиаК - МЦ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тае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irco173@b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бюджетное профессиональное образовательное учреждение «Авиационный  технику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Улан-Уд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етов Александр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nbox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via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ollege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u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№ 7 г. Хабаров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япкова Ирина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cey_7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орский агропромышлен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ркина Лариса Пав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oragrot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техникум техносферной безопасности и промышленных технолог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ТТБ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гданова Ольга Борис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ttbpt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ХПЭ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ачева Наталья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pet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машиностроите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енкова Окса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Т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шкин Алексе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tc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автономное профессиональное образовательное учреждение Чувашской Республики  «Межрегиональный центр компетенций - Чебоксарский электромеханический колледж» Министерства образования и молодежной политики  Чувашской Республик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ЦК-ЧЭМК Минобразования Чуваш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дленков Алексей 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@chemk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«Чурапчин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РС (Я) «Чурапчин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пов Евгений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hur_colleg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Чувашской Республики «Чебоксарский   машиностроитель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ЧР «Чебоксарский   машиностроительны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сков Лев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heb_mt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Саратовской области «Энгельсский  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ЭП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кушкин Михаил 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gllaa73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ное  учреждение профессионального образования Ханты-Мансийского автономного округа – Югры  «Югорский 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ПО Ханты-Мансийского автономного округа – Югры  «Югорский 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рманов Серге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yupk@yugors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Республики Саха (Якутия) «Южно-Якутский  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А ПОУ РС (Я) «ЮЯТК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мазкова Ирина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ost@nerp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2.2016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едагогических работников, имеющие личные Интернет-ресурсы (блоги) 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4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5"/>
        <w:gridCol w:w="39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сылка на сай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иенко Яна Сергее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nsportal.ru/andrienko-yana-sergeevna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авников Павел Николаевич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nsportal.ru/zabavnikov-pavel-nikolaevi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zabavnikovpave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ьченко Дмитрий Александрович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domit91.ucoz.ne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:// учительский сайт/ Ковалева-Елена-Викторовна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анова Елена Игоре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nsportal.ru/elena-s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ова Татьяна Николае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pavl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76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ипченко Константин Юрьевич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учительский сайт/ Филипченко-Константин-Юрье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мова Наталья Федоро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multiuro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natagam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ttp://учительский сайт/Гамова-Наталья-Федоро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енко Юлия Рашито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ttp://учительский сайт/Филенко-Юлия-Рашито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нькова Нина Геннадье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ttp://учительский сайт/Линькова-Нина-Геннадье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жевская Надежда Александро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nadezdalicey.ucoz.ru/load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акова Ольга Викторо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multiuro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olg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75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yuliya63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zdelayna5.ucoz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оскин Олег Сергеевич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sashalebedev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olegzanoskin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агурова Нина Владимиро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t-ninulya/lent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lika55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ко Елена Андреевн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rozhko-pl2/lenta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циальная сеть работников образования «nsportal.ru»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3"/>
              </w:numPr>
              <w:ind w:left="0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-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://nsportal.ru/babich-lyubov-vladimiro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б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elena-bolbuk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ц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bn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уга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ан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bugaeva-zhan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Фед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gribanova-galina-fedoro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рен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на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darenskih-anna-nikolae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Ива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dreeva-nina-ivano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Екатерина Георг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dyachenko-ekaterina-georgie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н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Валенти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stonoga-yuliya-valentin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лу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ья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darya-kalugina</w:t>
              </w:r>
            </w:hyperlink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жев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kozhevnikova-elena-aleksandrovna-kms</w:t>
              </w:r>
            </w:hyperlink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чако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ия Вячеслав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konchakovskaya-mariya-vyacheslav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с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ьяна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kostina-tatyana-viktor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 Васи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veronika-vasilevna-kurenkova</w:t>
              </w:r>
            </w:hyperlink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рты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орь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martynov-igor-nikolaevich</w:t>
              </w:r>
            </w:hyperlink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рф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ьяна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marfina-tatyana</w:t>
              </w:r>
            </w:hyperlink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noskova-elena-dmitrievna</w:t>
              </w:r>
            </w:hyperlink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нина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ександра Вале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panina-aleksandra-valerevna</w:t>
              </w:r>
            </w:hyperlink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т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Васи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pastuhova-elena-vasilevna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дн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Валенти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rudnevaelenavalentinovna</w:t>
              </w:r>
            </w:hyperlink>
          </w:p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ни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 Вячеслав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irina1971-0</w:t>
              </w:r>
            </w:hyperlink>
          </w:p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мо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рина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smolina-irina-mikhailovna</w:t>
              </w:r>
            </w:hyperlink>
          </w:p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нога Юли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stonoga-yuliya-valentinov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tretyakova-natalya-dmitrievna</w:t>
              </w:r>
            </w:hyperlink>
          </w:p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fen-elena-mihayl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ле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filippova-natalya-valere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ми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fominyh-irina-vladimirovna</w:t>
              </w:r>
            </w:hyperlink>
          </w:p>
          <w:p>
            <w:pPr>
              <w:pStyle w:val="Style20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ругие интернет-ресурсы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б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60777153</w:t>
              </w:r>
            </w:hyperlink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чак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ия Вячеслав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att-site.ucoz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ья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Георг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yachenko-eg.ucoz.net/</w:t>
              </w:r>
            </w:hyperlink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ши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вгения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4"/>
                </w:rPr>
                <w:t>http://prepod-kapt.ucoz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библиотечного фонда состоит 43 728 экземпляров. Выдано экземпляров в 2017 году - 136 031 ед., из них обучающимся - 120 450 экземляров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3. Информация о формировании и использовании библиотечного фонда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4235"/>
        <w:gridCol w:w="866"/>
        <w:gridCol w:w="1823"/>
        <w:gridCol w:w="1284"/>
        <w:gridCol w:w="1284"/>
      </w:tblGrid>
      <w:tr>
        <w:trPr>
          <w:trHeight w:val="105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экземпляров</w:t>
              <w:br/>
              <w:t>за отчетный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экземпля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ит экземпля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</w:t>
            </w:r>
          </w:p>
        </w:tc>
      </w:tr>
      <w:tr>
        <w:trPr>
          <w:trHeight w:val="264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иблиотечного фонда - всего (сумма строк 08 - 11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728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го литература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358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язате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43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65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язате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5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01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79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ые издания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визуальные докумен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а микроформа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докумен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</w:tr>
    </w:tbl>
    <w:p>
      <w:pPr>
        <w:pStyle w:val="Normal"/>
        <w:shd w:fill="FFFFFF" w:val="clear"/>
        <w:autoSpaceDE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sectPr>
      <w:footerReference w:type="default" r:id="rId8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3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3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3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w w:val="110"/>
      <w:sz w:val="1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w w:val="110"/>
      <w:sz w:val="18"/>
      <w:szCs w:val="24"/>
    </w:rPr>
  </w:style>
  <w:style w:type="character" w:styleId="Style13">
    <w:name w:val="Название Знак"/>
    <w:qFormat/>
    <w:rPr>
      <w:b/>
      <w:bCs/>
      <w:w w:val="110"/>
      <w:szCs w:val="24"/>
    </w:rPr>
  </w:style>
  <w:style w:type="character" w:styleId="Style14">
    <w:name w:val="Верхний колонтитул Знак"/>
    <w:qFormat/>
    <w:rPr>
      <w:w w:val="110"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0"/>
      <w:sz w:val="22"/>
      <w:szCs w:val="22"/>
      <w:u w:val="none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w w:val="110"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93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w w:val="110"/>
      <w:sz w:val="26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Название таблицы"/>
    <w:basedOn w:val="Style24"/>
    <w:qFormat/>
    <w:pPr>
      <w:keepNext w:val="true"/>
      <w:spacing w:lineRule="auto" w:line="240"/>
    </w:pPr>
    <w:rPr>
      <w:rFonts w:ascii="Calibri" w:hAnsi="Calibri" w:eastAsia="Calibri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tainment@teachbase.ru" TargetMode="External"/><Relationship Id="rId3" Type="http://schemas.openxmlformats.org/officeDocument/2006/relationships/hyperlink" Target="http://xn--80abcmq4aw2g.xn--1-btbl6aqcj8hc.xn--p1ai/" TargetMode="External"/><Relationship Id="rId4" Type="http://schemas.openxmlformats.org/officeDocument/2006/relationships/hyperlink" Target="http://1september.ru/" TargetMode="External"/><Relationship Id="rId5" Type="http://schemas.openxmlformats.org/officeDocument/2006/relationships/hyperlink" Target="http://drofa-ventana.ru/" TargetMode="External"/><Relationship Id="rId6" Type="http://schemas.openxmlformats.org/officeDocument/2006/relationships/hyperlink" Target="https://videouroki.net/webinar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drofa-ventana.ru/material/uchimsya-chitat-na-angliyskom-yazyke/" TargetMode="External"/><Relationship Id="rId9" Type="http://schemas.openxmlformats.org/officeDocument/2006/relationships/hyperlink" Target="http://xn--80agbsneq0b4h.xn--p1ai/webinar/kavtrev" TargetMode="External"/><Relationship Id="rId10" Type="http://schemas.openxmlformats.org/officeDocument/2006/relationships/hyperlink" Target="https://my.1september.ru/webinar/519" TargetMode="External"/><Relationship Id="rId11" Type="http://schemas.openxmlformats.org/officeDocument/2006/relationships/hyperlink" Target="http://xn--80abcmq4aw2g.xn--1-btbl6aqcj8hc.xn--p1ai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://www.icopc.ru/_ld/6/619__-..pdf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lms.biblioclub.ru/" TargetMode="External"/><Relationship Id="rId16" Type="http://schemas.openxmlformats.org/officeDocument/2006/relationships/hyperlink" Target="http://pedsovet.su/" TargetMode="External"/><Relationship Id="rId17" Type="http://schemas.openxmlformats.org/officeDocument/2006/relationships/hyperlink" Target="http://pedsovet.su/" TargetMode="External"/><Relationship Id="rId18" Type="http://schemas.openxmlformats.org/officeDocument/2006/relationships/hyperlink" Target="https://mega-alant.com/ mezhdunarodnaya-olimpiada-dlya-uchiteley-sovremennye-" TargetMode="External"/><Relationship Id="rId19" Type="http://schemas.openxmlformats.org/officeDocument/2006/relationships/hyperlink" Target="https://mega-talant.com/v-mezhdunarodnaya-olimpiada-dlya-uchiteley-pedagogicheskiy-talant/results" TargetMode="External"/><Relationship Id="rId20" Type="http://schemas.openxmlformats.org/officeDocument/2006/relationships/hyperlink" Target="http://www.educontest.net/" TargetMode="External"/><Relationship Id="rId21" Type="http://schemas.openxmlformats.org/officeDocument/2006/relationships/hyperlink" Target="http://www.educontest.net/" TargetMode="External"/><Relationship Id="rId22" Type="http://schemas.openxmlformats.org/officeDocument/2006/relationships/hyperlink" Target="http://www.educontest.net/" TargetMode="External"/><Relationship Id="rId23" Type="http://schemas.openxmlformats.org/officeDocument/2006/relationships/hyperlink" Target="http://www.educontest.net/" TargetMode="External"/><Relationship Id="rId24" Type="http://schemas.openxmlformats.org/officeDocument/2006/relationships/hyperlink" Target="http://www.educontest.net/" TargetMode="External"/><Relationship Id="rId25" Type="http://schemas.openxmlformats.org/officeDocument/2006/relationships/hyperlink" Target="http://abc43.ru/iv-&#1074;&#1089;&#1077;&#1088;&#1086;&#1089;&#1089;&#1080;&#1081;&#1089;&#1082;&#1086;&#1075;&#1086;-&#1082;&#1086;&#1085;&#1082;&#1091;&#1088;&#1089;&#1072;-&#1087;&#1088;&#1086;&#1092;&#1077;&#1089;&#1089;&#1080;&#1086;&#1085;/" TargetMode="External"/><Relationship Id="rId26" Type="http://schemas.openxmlformats.org/officeDocument/2006/relationships/hyperlink" Target="https://mega-talant.com/pedagogicheskaya-viktorina-kultura-rechi-pedagoga-kak-faktor-razvitiya-rechevoy-kommunikacii-detey" TargetMode="External"/><Relationship Id="rId27" Type="http://schemas.openxmlformats.org/officeDocument/2006/relationships/footer" Target="footer1.xml"/><Relationship Id="rId28" Type="http://schemas.openxmlformats.org/officeDocument/2006/relationships/hyperlink" Target="mailto:direct@nich.novoch.ru" TargetMode="External"/><Relationship Id="rId29" Type="http://schemas.openxmlformats.org/officeDocument/2006/relationships/hyperlink" Target="mailto:nadekint@mail.ru" TargetMode="External"/><Relationship Id="rId30" Type="http://schemas.openxmlformats.org/officeDocument/2006/relationships/hyperlink" Target="mailto:tept@tept.edu.ru" TargetMode="External"/><Relationship Id="rId31" Type="http://schemas.openxmlformats.org/officeDocument/2006/relationships/hyperlink" Target="mailto:olga@tept.edu.ru" TargetMode="External"/><Relationship Id="rId32" Type="http://schemas.openxmlformats.org/officeDocument/2006/relationships/hyperlink" Target="mailto:metelkova@tpt.tom.ru" TargetMode="External"/><Relationship Id="rId33" Type="http://schemas.openxmlformats.org/officeDocument/2006/relationships/footer" Target="footer2.xml"/><Relationship Id="rId34" Type="http://schemas.openxmlformats.org/officeDocument/2006/relationships/hyperlink" Target="http://nsportal.ru/andrienko-yana-sergeevna" TargetMode="External"/><Relationship Id="rId35" Type="http://schemas.openxmlformats.org/officeDocument/2006/relationships/hyperlink" Target="http://nsportal.ru/zabavnikov-pavel-nikolaevich" TargetMode="External"/><Relationship Id="rId36" Type="http://schemas.openxmlformats.org/officeDocument/2006/relationships/hyperlink" Target="http://multiurok.ru/zabavnikovpavel" TargetMode="External"/><Relationship Id="rId37" Type="http://schemas.openxmlformats.org/officeDocument/2006/relationships/hyperlink" Target="http://domit91.ucoz.net/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http://nsportal.ru/elena-sh" TargetMode="External"/><Relationship Id="rId40" Type="http://schemas.openxmlformats.org/officeDocument/2006/relationships/hyperlink" Target="http://multiurok.ru/pavlova76/edit/" TargetMode="External"/><Relationship Id="rId41" Type="http://schemas.openxmlformats.org/officeDocument/2006/relationships/hyperlink" Target="http://multiurok.ru/natagamova/" TargetMode="External"/><Relationship Id="rId42" Type="http://schemas.openxmlformats.org/officeDocument/2006/relationships/hyperlink" Target="http://nadezdalicey.ucoz.ru/load/" TargetMode="External"/><Relationship Id="rId43" Type="http://schemas.openxmlformats.org/officeDocument/2006/relationships/hyperlink" Target="http://multiurok.ru/olga75/" TargetMode="External"/><Relationship Id="rId44" Type="http://schemas.openxmlformats.org/officeDocument/2006/relationships/hyperlink" Target="http://multiurok.ru/yuliya63/" TargetMode="External"/><Relationship Id="rId45" Type="http://schemas.openxmlformats.org/officeDocument/2006/relationships/hyperlink" Target="http://zdelayna5.ucoz.ru/" TargetMode="External"/><Relationship Id="rId46" Type="http://schemas.openxmlformats.org/officeDocument/2006/relationships/hyperlink" Target="http://multiurok.ru/sashalebedev" TargetMode="External"/><Relationship Id="rId47" Type="http://schemas.openxmlformats.org/officeDocument/2006/relationships/hyperlink" Target="http://multiurok.ru/olegzanoskin" TargetMode="External"/><Relationship Id="rId48" Type="http://schemas.openxmlformats.org/officeDocument/2006/relationships/hyperlink" Target="http://multiurok.ru/t-ninulya/lenta" TargetMode="External"/><Relationship Id="rId49" Type="http://schemas.openxmlformats.org/officeDocument/2006/relationships/hyperlink" Target="http://multiurok.ru/lika55/" TargetMode="External"/><Relationship Id="rId50" Type="http://schemas.openxmlformats.org/officeDocument/2006/relationships/hyperlink" Target="http://multiurok.ru/rozhko-pl2/lenta" TargetMode="External"/><Relationship Id="rId51" Type="http://schemas.openxmlformats.org/officeDocument/2006/relationships/hyperlink" Target="http://nsportal.ru/babich-lyubov-vladimirovna" TargetMode="External"/><Relationship Id="rId52" Type="http://schemas.openxmlformats.org/officeDocument/2006/relationships/hyperlink" Target="http://nsportal.ru/elena-bolbukh" TargetMode="External"/><Relationship Id="rId53" Type="http://schemas.openxmlformats.org/officeDocument/2006/relationships/hyperlink" Target="http://nsportal.ru/bnv" TargetMode="External"/><Relationship Id="rId54" Type="http://schemas.openxmlformats.org/officeDocument/2006/relationships/hyperlink" Target="http://nsportal.ru/bugaeva-zhanna" TargetMode="External"/><Relationship Id="rId55" Type="http://schemas.openxmlformats.org/officeDocument/2006/relationships/hyperlink" Target="http://nsportal.ru/gribanova-galina-fedorovna" TargetMode="External"/><Relationship Id="rId56" Type="http://schemas.openxmlformats.org/officeDocument/2006/relationships/hyperlink" Target="http://nsportal.ru/darenskih-anna-nikolaevna" TargetMode="External"/><Relationship Id="rId57" Type="http://schemas.openxmlformats.org/officeDocument/2006/relationships/hyperlink" Target="http://nsportal.ru/dreeva-nina-ivanovna" TargetMode="External"/><Relationship Id="rId58" Type="http://schemas.openxmlformats.org/officeDocument/2006/relationships/hyperlink" Target="http://nsportal.ru/dyachenko-ekaterina-georgievna" TargetMode="External"/><Relationship Id="rId59" Type="http://schemas.openxmlformats.org/officeDocument/2006/relationships/hyperlink" Target="http://nsportal.ru/stonoga-yuliya-valentinovna" TargetMode="External"/><Relationship Id="rId60" Type="http://schemas.openxmlformats.org/officeDocument/2006/relationships/hyperlink" Target="http://nsportal.ru/darya-kalugina" TargetMode="External"/><Relationship Id="rId61" Type="http://schemas.openxmlformats.org/officeDocument/2006/relationships/hyperlink" Target="http://nsportal.ru/kozhevnikova-elena-aleksandrovna-kms" TargetMode="External"/><Relationship Id="rId62" Type="http://schemas.openxmlformats.org/officeDocument/2006/relationships/hyperlink" Target="http://nsportal.ru/konchakovskaya-mariya-vyacheslavovna" TargetMode="External"/><Relationship Id="rId63" Type="http://schemas.openxmlformats.org/officeDocument/2006/relationships/hyperlink" Target="http://nsportal.ru/kostina-tatyana-viktorovna" TargetMode="External"/><Relationship Id="rId64" Type="http://schemas.openxmlformats.org/officeDocument/2006/relationships/hyperlink" Target="http://nsportal.ru/veronika-vasilevna-kurenkova" TargetMode="External"/><Relationship Id="rId65" Type="http://schemas.openxmlformats.org/officeDocument/2006/relationships/hyperlink" Target="http://nsportal.ru/martynov-igor-nikolaevich" TargetMode="External"/><Relationship Id="rId66" Type="http://schemas.openxmlformats.org/officeDocument/2006/relationships/hyperlink" Target="http://nsportal.ru/marfina-tatyana" TargetMode="External"/><Relationship Id="rId67" Type="http://schemas.openxmlformats.org/officeDocument/2006/relationships/hyperlink" Target="http://nsportal.ru/noskova-elena-dmitrievna" TargetMode="External"/><Relationship Id="rId68" Type="http://schemas.openxmlformats.org/officeDocument/2006/relationships/hyperlink" Target="http://nsportal.ru/panina-aleksandra-valerevna" TargetMode="External"/><Relationship Id="rId69" Type="http://schemas.openxmlformats.org/officeDocument/2006/relationships/hyperlink" Target="http://nsportal.ru/pastuhova-elena-vasilevna" TargetMode="External"/><Relationship Id="rId70" Type="http://schemas.openxmlformats.org/officeDocument/2006/relationships/hyperlink" Target="http://nsportal.ru/rudnevaelenavalentinovna" TargetMode="External"/><Relationship Id="rId71" Type="http://schemas.openxmlformats.org/officeDocument/2006/relationships/hyperlink" Target="http://nsportal.ru/irina1971-0" TargetMode="External"/><Relationship Id="rId72" Type="http://schemas.openxmlformats.org/officeDocument/2006/relationships/hyperlink" Target="http://nsportal.ru/smolina-irina-mikhailovna" TargetMode="External"/><Relationship Id="rId73" Type="http://schemas.openxmlformats.org/officeDocument/2006/relationships/hyperlink" Target="http://nsportal.ru/stonoga-yuliya-valentinovna" TargetMode="External"/><Relationship Id="rId74" Type="http://schemas.openxmlformats.org/officeDocument/2006/relationships/hyperlink" Target="http://nsportal.ru/tretyakova-natalya-dmitrievna" TargetMode="External"/><Relationship Id="rId75" Type="http://schemas.openxmlformats.org/officeDocument/2006/relationships/hyperlink" Target="http://nsportal.ru/fen-elena-mihaylovna" TargetMode="External"/><Relationship Id="rId76" Type="http://schemas.openxmlformats.org/officeDocument/2006/relationships/hyperlink" Target="http://nsportal.ru/filippova-natalya-valerevna" TargetMode="External"/><Relationship Id="rId77" Type="http://schemas.openxmlformats.org/officeDocument/2006/relationships/hyperlink" Target="http://nsportal.ru/fominyh-irina-vladimirovna" TargetMode="External"/><Relationship Id="rId78" Type="http://schemas.openxmlformats.org/officeDocument/2006/relationships/hyperlink" Target="https://vk.com/club60777153" TargetMode="External"/><Relationship Id="rId79" Type="http://schemas.openxmlformats.org/officeDocument/2006/relationships/hyperlink" Target="http://katt-site.ucoz.ru/" TargetMode="External"/><Relationship Id="rId80" Type="http://schemas.openxmlformats.org/officeDocument/2006/relationships/hyperlink" Target="http://dyachenko-eg.ucoz.net/" TargetMode="External"/><Relationship Id="rId81" Type="http://schemas.openxmlformats.org/officeDocument/2006/relationships/hyperlink" Target="http://prepod-kapt.ucoz.ru/" TargetMode="External"/><Relationship Id="rId82" Type="http://schemas.openxmlformats.org/officeDocument/2006/relationships/footer" Target="footer3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40:00Z</dcterms:created>
  <dc:creator>Customer</dc:creator>
  <dc:description/>
  <cp:keywords/>
  <dc:language>en-US</dc:language>
  <cp:lastModifiedBy>1q</cp:lastModifiedBy>
  <cp:lastPrinted>2018-04-13T13:56:00Z</cp:lastPrinted>
  <dcterms:modified xsi:type="dcterms:W3CDTF">2018-04-13T02:56:00Z</dcterms:modified>
  <cp:revision>69</cp:revision>
  <dc:subject/>
  <dc:title>6</dc:title>
</cp:coreProperties>
</file>