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ОСПИТАТЕ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10.1 Анализ выполнения программы воспитательной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за </w:t>
      </w:r>
      <w:r>
        <w:rPr>
          <w:rFonts w:eastAsia="Calibri" w:cs="Times New Roman" w:ascii="Times New Roman" w:hAnsi="Times New Roman"/>
          <w:b/>
          <w:sz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 семестр 2017-2018 учебного г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воспитательной работы учреждения в отчетном периоде - подготовка творчески мыслящих и гармонично развитых специалистов, обладающих профессиональными компетенциями, гуманистическим мировоззренческим потенциалом, необходимым для работы в формате «человек – человек», способных на сознательный выбор жизненной позиции, умеющих ориентироваться в социокультурных условиях.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Данная цель определила основные принципы, направления и выбор технологий в организации внеаудиторной работы с обучающимися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587"/>
        <w:gridCol w:w="2566"/>
        <w:gridCol w:w="1735"/>
      </w:tblGrid>
      <w:tr>
        <w:trPr>
          <w:trHeight w:val="7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ые виды воспитательной раб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сихолого-педагогическое сопровождение процесса адаптации, социализации и позиционирования обучающихся нового набо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иагностический (сентябрь 2017г.)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 xml:space="preserve">Составление списков вновь поступивших учащихся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с факторами среды жизни студента(изучение данных личного, медицинского дела учащегося)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и установление контактов детей сродственникамми при поступлении их в учреждение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Социально – психологическая диагностика качеств вновь поступившего; 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вня социализации обучающихся нового набо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8"/>
                <w:szCs w:val="28"/>
                <w:lang w:eastAsia="en-US"/>
              </w:rPr>
              <w:t xml:space="preserve">Осознанное принятие и выполнение норм коллективной жизни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 xml:space="preserve">Адекватное отношение к педагогическим воздействиям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 xml:space="preserve">Гармонизация взаимоотношений: «педагог – воспитанник»,  «студент-студент»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Активное участие в жизни коллектива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своим социальным статусом и отношениями.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420" w:hanging="0"/>
              <w:rPr/>
            </w:pPr>
            <w:r>
              <w:rPr>
                <w:sz w:val="28"/>
                <w:szCs w:val="28"/>
                <w:lang w:eastAsia="en-US"/>
              </w:rPr>
              <w:t>До октября 2018г.</w:t>
            </w:r>
          </w:p>
        </w:tc>
      </w:tr>
      <w:tr>
        <w:trPr/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онно-психологические тренинги, направленные на формирование коллектива, выявление лидеров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октябрь 2017г.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ы активы групп нового набора, положено начало формированию коллектива учебных групп; определены обучающиеся, требующие особого  педагогического вним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ий конкурс для групп нового набора «Минута славы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ы творческие группы для организации внеучебных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ренинги по формированию коммуникативной культуры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ижен уровень конфликтности у обучающих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ие компетентного специалиста, формирование профессионализма как интегрального каче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ы профессионального мастерства; участие в конкурсе «Лучший выпускник –2018» (ноябрь 2017г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ены рамки для творческой и профессиональной реализации обучающих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патриотизма, гражданской компетентности, ответственности; религиозной и национальной толерант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роки мужества посвященные оконча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ировой войны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ые мероприятия к Международному дню солидарности в борьбе с терроризмо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ился обьем знаний о Великой Отечественной войне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чувство ответственности и причастности к судьбе Отечества;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активная гражданская пози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эмоционально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этической, эстетической 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еры личности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и нравственности, посвященные Дню матер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нь самоуправ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вященный Дню учителя.</w:t>
            </w:r>
          </w:p>
          <w:p>
            <w:pPr>
              <w:pStyle w:val="Style19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ается уровень разви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эмоциональной сферы, снижается агрессивность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рмируется религиоз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пимость, расширяю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мки знаний правосла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льтуры</w:t>
            </w:r>
          </w:p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.семестр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здоровьесберегающего пространства Физкультурно – спортивная работа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еля здоровья, экологии и безопасности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ационно профилактические встречи с мед.работником ОУ</w:t>
            </w:r>
          </w:p>
          <w:p>
            <w:pPr>
              <w:pStyle w:val="Style19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ематические классные часы</w:t>
            </w:r>
          </w:p>
          <w:p>
            <w:pPr>
              <w:pStyle w:val="Style19"/>
              <w:spacing w:before="0" w:after="200"/>
              <w:rPr/>
            </w:pP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нь здоровья 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еселые старты» для групп нового набора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ервенство первокурсников по различным видам спорта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ские, краевые Спартакиады среди студентов ССУЗ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рмируется мотивация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доровому образу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спорти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терства и навыков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влечение студентов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нятия спортом и 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готовка к сдач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серосси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пле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ТО</w:t>
            </w:r>
          </w:p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.семестр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 по профилактике правонаруш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бота Совета по профилактике правонарушений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бота со студентами, состоящими на учете в ПДН и на внутреннем учете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нформационно-профилактические встречи с работниками ПДН.</w:t>
            </w:r>
          </w:p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Анкетирование «Твое отношение к наркотикам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тся отрицательное отношение к нарушениям правопорядка; курению, наркомани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месячно</w:t>
            </w:r>
          </w:p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pacing w:lineRule="auto" w:line="360"/>
        <w:jc w:val="center"/>
        <w:rPr/>
      </w:pPr>
      <w:r>
        <w:rPr/>
        <w:t>Индикаторы и показатели внеаудитор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кат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1 полугодие 2016-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1 полугодие 2017-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принимающих участие в организации и проведении внеаудитор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%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принимающих участие в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ских конкурсах, олимпиадах, конферен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ых конкурсах, олимпиадах, чемпиона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х конкурсах, чемпионатах в т.ч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WR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кружков и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занимающихся в кружках</w:t>
            </w:r>
          </w:p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 спортивных сек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, участвующих в органах студенческ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%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Удовлетворенность обучающихся организацией воспитате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кат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 (% от общего числа обучающихс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организацией воспитательной 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,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работой кружков, студ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98% </w:t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ы работой спортивных се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Организация воспитательной работы в учреждении имеет определенную систему  и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>Программой развития учреждения на 2016 –2020 г.г.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, годовым планом  учреждения на 2017-2018 гг., Программой адаптационно-обучающего курса, Программой по первичной  профилактике наркомании, табакокурения и алкоголизма среди  обучающихся, планами  мероприятий по формированию физического и психологического здоровья обучающихся, планом по сохранности контингента</w:t>
      </w:r>
      <w:r>
        <w:rPr>
          <w:rFonts w:cs="Times New Roman" w:ascii="Times New Roman" w:hAnsi="Times New Roman"/>
          <w:sz w:val="28"/>
          <w:szCs w:val="28"/>
        </w:rPr>
        <w:t>, отвечает современным требованиям, и дает возможность реализовывать поставленные задачи по воспитанию всесторонне развитой личности, адаптированной к постоянно изменяющимся условиям жизни в обществе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2 Система управления и структура организации</w:t>
      </w:r>
    </w:p>
    <w:p>
      <w:pPr>
        <w:pStyle w:val="Normal"/>
        <w:tabs>
          <w:tab w:val="clear" w:pos="708"/>
          <w:tab w:val="center" w:pos="4890" w:leader="none"/>
          <w:tab w:val="left" w:pos="7455" w:leader="none"/>
        </w:tabs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ab/>
        <w:t>воспитательной деятельности</w:t>
      </w:r>
      <w:r>
        <w:rPr>
          <w:rFonts w:eastAsia="Calibri" w:cs="Times New Roman" w:ascii="Times New Roman" w:hAnsi="Times New Roman"/>
          <w:sz w:val="28"/>
          <w:lang w:eastAsia="en-US"/>
        </w:rPr>
        <w:t>: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учреждении уделяется формированию кадрового обеспечения воспитательного процесса. Реализация воспитательной работы осуществляется Центром образования и воспитания и имеет следующую структуру организации, которую представляют: директор центра образования и воспитания, заместители директора центра образования и воспитания по  воспитательной работе, социальные педагоги,  педагоги дополнительного образования, педагог-организатор по музейной работе, педагоги-психологи, классные руководители, руководитель физического воспитания, воспитатели общежития, библиотекарь,   педагог-организатор по работе с допризывной молодеж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воспитательной работе осуществляет организацию, координацию и непосредственный контроль за воспитательным процессом в учреждении. Ежемесячно подводятся итоги по  работе классных руководителей, педагогов дополнительного образования;  посещаемости учебных занятий, санитарного состояния комнат в общежитии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регламентируется в  учреждении локальными актами и должностными инструк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ация внеурочной занятости обучающихся осуществляется через студии, кружки по интересам, клубы и спортивные секции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едуемый </w:t>
      </w:r>
      <w:r>
        <w:rPr>
          <w:rFonts w:eastAsia="Calibri" w:cs="Times New Roman" w:ascii="Times New Roman" w:hAnsi="Times New Roman"/>
          <w:sz w:val="28"/>
          <w:szCs w:val="28"/>
        </w:rPr>
        <w:t>период в учре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еся занимались в 10 спортивных секциях, 1 кружке профессионально-технической направленности, 10 кружках и клубах художественно – эстетической, педагогической  направленности. Общий охват детей, занимающихся внеурочной деятельностью,  в отчетный период составил  8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м нашей работы по воспитанию обучающихся стала потребность подростков в здоровом образе жизни через занятия спор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ы стремятся быть здоровыми и спортивными, наша задача и дальше всячески поддерживать их желание заниматься спортом. В учреждении  наблюдается положительная динамика занятости обучающихся физкультурой и спортом в секциях, кружках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лледже действует </w:t>
      </w:r>
      <w:r>
        <w:rPr>
          <w:rFonts w:cs="Times New Roman" w:ascii="Times New Roman" w:hAnsi="Times New Roman"/>
          <w:sz w:val="28"/>
          <w:szCs w:val="28"/>
        </w:rPr>
        <w:t>Совет обучающихся колледжа (Студсовет), Совет старост,  Совет общежития,  волонтёрское объеди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ческий совет  работает на выборной основе, в составе Совета 40 обучающихся. В каждой учебной группе избран староста, который входит в подчинение Совета старост. Волонтерское объединение колледжа включает в себя 6 секций.  Работа молодежных объединений и органов  самоуправления учащихся направлена на гражданско-патриотическое воспитание обучающейся молодежи, формирует активную жизненную позицию,  способствует  демократизации учебно-воспитательного процесса и воспитанию социально компетентной личности, вовлечению молодежи в активную социальную практи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положительная динамика охвата обучающихся участвующих во внеурочной деятельности (2016г.-68%, 2017г. -81%), самоуправлении (2016 г.  -11 %, 2017г.-29%), молодежных общественных объединениях (2016г. -9%, 2017г. - 43 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 Качественная система управления позволила повысить эффективность воспитательной системы по следующим критериям: посещаемость  внеучебных мероприятий; охват внеурочной занятостью, массовость обучающихся при организации мероприятий,  качество  и результативность участия обучающихся  в мероприятиях; снижение количества правонарушений и преступлений среди обучающихся, сохранность контингент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0.3 Нормативно-правовая база воспитательной работы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ная работа Учреждении в отчетном периоде регламентировалась следующими нормативно-правовыми документам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Конвенция ООН о правах ребенка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кон РФ «Об образовании»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Указ Президента РФ от 01.06.2012 года № 761 «О национальной стратегии действий в интересах детей на 2012-2017 год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споряжение Правительства РФ от 29.05.2015 года № 996-р «Об утверждении Стратегии развития воспитания в РФ на период до 2025 год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Конституция РФ от 12.12. 1993г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Устав КГА ПОУ ГАСКК МЦК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Декларация прав ребе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Закон РФ "Об основных гарантиях  прав ребенка в Российской Федераци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Закон «Об общественных организациях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Закон РФ №120-ФЗ "Об основах системы профилактики безнадзорности и правонарушений несовершеннолетних"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Закон "Об ограничении пребывания несовершеннолетних в общественных местах на территории Хабаровского кра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Федеральный закон  от 21.12.1996г№ 159-ФЗ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Закона Хабаровского края от 25.04.2007 №119 «О мерах социальной поддержки детей-сирот, детей, оставшихся без попечения родителей, и лиц из их числа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Постановлением Правительства Хабаровского края от 17 февраля 2014 г. № 37-пр «Об утверждении Порядка назначения государственной академической и (или) государственной социальной стипендии студентам, обучающимся по программам среднего профессионального образования по очной форме обучения за счет бюджетных ассигнований краевого бюджета, и установлении нормативов для формирования стипендиального фонда за счет бюджетных ассигнований краевого бюджета»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Постановления, приказы, регионального и муниципального уровн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Письмо Минобрнауки России от 01.12.2015 № ВК-2969/07 « О направлении методических рекомендаций» (вместе с « Методическими рекомендациями о порядке признания несовершеннолетних и семей находящимися в социально-опасном положении и организации с ними индивидуальной профилактической работы»)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учебного года Центр образования и воспитания имеет документацию </w:t>
      </w:r>
      <w:r>
        <w:rPr>
          <w:rFonts w:cs="Times New Roman" w:ascii="Times New Roman" w:hAnsi="Times New Roman"/>
          <w:i/>
          <w:sz w:val="28"/>
          <w:szCs w:val="28"/>
        </w:rPr>
        <w:t>по планированию: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й работы на 2017-2018 учебный год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ий  план работы на   учебный год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адаптации студентов нового набора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едагогического Совета колледжа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  воспитательной работы в группе классного руководителя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й работы в общежитии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библиотеки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циально-психологической службы колледж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Документация по организации студенческого самоуправления.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туденческого самоуправлени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туденческого совета общежити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социальной защите студентов-сирот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пропаганде здорового образа жизни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работе профилактики правонарушений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внеклассных мероприятий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невники педагогического наблюдения классных руководителей и мастеров производственного обучения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ация по работе с родителями.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 Формы организации и проведения воспитательной работы, мероприятия регионального и краевого уров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– это процесс сотрудничества педагогов и студентов, их совместная творческая деятельность по выработке умений принимать решения, делать нравственно обоснованный выбор, разбираться в сложных профессиональных проблем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-воспитательный процесс в Колледже в течение отчетного периода ориентирован на воспитание и подготовку высококвалифицированных специалистов, востребованных на рынке труда, способных к жизни в обществе, основанном на зн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троилась  на метода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фессионального сознания студентов, интереса к выбранной специальности (учебные занятия, научно-практические конференции, конкурсы, классные часы, беседы со специалистами, круглые столы, встречи с работодателями, встречи выпускников, профессиональные праздни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го воспитания, формирования гражданской позиции (учебные занятия, классные часы, праздники и встречи, экскурсии в музе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го воспитания, воспитания культуры поведения и общения, формирование здорового образа жизни (учебные занятия, беседы, акции, классные часы, месячники, диспуты, дискуссии и др.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я студентов в разнообразные виды коллективной творческой деятельности, способствующей формированию самостоятельности и инициативности (праздники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ды специальностей, занятия в кружках, участие в творческих конкурсах);совместной деятельности преподавателей и студентов в воспитательной работе, принимающей формы сотрудничества, соучастия (учебные занятия, выставки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х работ, конференции, презентаци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а преподавателей, студентов и родителей в воспитательном процессе (родительские собрания, индивидуальные консультации, праздники, дни открытых двер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работы в учреждении выбран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и эстетическо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-творческо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трудов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ам гражданско-патриотического и -нравственного воспитания студентов уделяется в учреждении большое внимание. Мероприятия, конкурсы, акции способствуют развитию данных элементов системы воспитательной работы. Традиционно, памятным датам посвящались  Уроки мужества, беседы на тему «России славные сыны», «Мужское благородство и достоинство», «Настоящие парни», дискуссия по фильму «Обыкновенный фашизм», участие колледжа в акции «Трагедия Беслан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о-массовая и оздоровительная работа в Колледже проводилась  в соответствии с утвержденным планом. Ежегодно проводятся спартакиада Колледжа по футболу и волейболу для студентов нового набора, Всероссийский кросс нации. Традиционными стали проведение классных часов  здоровому образу жизни для студентов 1-2 курсов, с привлечением специалистов правоохранительных органов. На системной основе проводились профилактические беседы о половом воспитании для мальчиков «Мужской разговор» и девочек «Между нами девочками, говор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 Колледже уделяется интеллектуально-творческому направлению воспитательной работы. Студенты колледжа являются постоянными участниками и призерами всероссийских, региональных, краевых, муниципальных  конференций, олимпиад, конк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офессионально-трудового воспитания обучающихся колледж систематически принимает участие в профильных обзорных экскурсиях, а также совместно с работодателями-партнерами организует мастер-классы в рамках будущей профессии. </w:t>
      </w:r>
    </w:p>
    <w:p>
      <w:pPr>
        <w:pStyle w:val="Normal"/>
        <w:spacing w:lineRule="auto" w:line="360" w:before="0" w:after="0"/>
        <w:jc w:val="center"/>
        <w:rPr/>
      </w:pPr>
      <w:r>
        <w:rPr/>
        <w:t>Мониторинг участия обучающихся в мероприятиях различных уровн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7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7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 2017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</w:tbl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в отчетный период велась работа, направленная на сохранение и приумножение нравственных, культурных и духовных ценностей, на формировании активной гражданской позиции, потребностей к интеллектуальной и творческой деятельности. Такая система воспитательной работы предполагает разнообразные формы и методы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, групповые собрания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, встречи с творческими людьм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классные общеколледжные  мероприятия: турниры, олимпиады, конкурсы, викторины, шоу, политические бои, вечера - отдыха, концерты, презентации и т. д.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, собрания, индивидуальные встречи, беседы и Участие в мероприятиях регионального и краевого уровня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Удельный вес численности обучающихся, ставших победителями и призерами олимпиад, конкурсов профессионального мастерства федерального и международного уровней, в общей численности увеличился по сравнению с прошлым учебным годом  составляет 12% от общей численности обучающихс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 Общественные организации (самоуправление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В учреждении сформирован орган студенческого  самоуправления – Студенческий совет. Общее руководство деятельностью осуществляет заместитель директора по ВР, главным законодательным органом является – конференция студенческого акти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четный период колледж принял участие </w:t>
      </w:r>
      <w:r>
        <w:rPr>
          <w:rFonts w:cs="Times New Roman" w:ascii="Times New Roman" w:hAnsi="Times New Roman"/>
          <w:sz w:val="28"/>
          <w:szCs w:val="28"/>
        </w:rPr>
        <w:t>во Всероссийской кампании «Твой выбор» по выборам Председателей студенческих советов. «Твой выбор» - это комплекс мероприятий, направленных на массовое привлечение обучающихся к процедурам формирования органов студенческого самоуправления, популяризации деятельности органов студенческого самоуправления. Суть проекта «Твой выбор» - это организация процесса избрания Председателя студенческого Совета посредством всеобщих прямых выборов, позволяющих привлечь к работе Совета максимальное число студен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едседателем Студенческого совета стала студентка 3 курса Перепелкина Светл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Совета входит по одному представителю (староста) от каждой группы. Члены Студенческого совета входят  в состав: Педагогического Совета, Совета по профилактике правонарушений, Стипендиальной комиссии. В актив каждой группы привлекаются до 25% обучающихся: староста, заместитель старосты, информационная служба, редколлегия, физорг, музейный и библиотечный агент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Конференция проводится не реже одного раза в год, принимает решения по всем вопросам деятельности ученического самоуправления. Общее руководство  деятельностью студенческого самоуправления в период между работой конференции осуществляет Студенческий сов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м стал и смотр-конкурс «Лучшая группа». Он  позволя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форм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ую жизненную позицию обучающихс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мулировать учебную деятельность, заинтересовывать большую часть ребят  </w:t>
      </w:r>
      <w:r>
        <w:rPr>
          <w:rFonts w:cs="Times New Roman" w:ascii="Times New Roman" w:hAnsi="Times New Roman"/>
          <w:color w:val="000000"/>
          <w:sz w:val="28"/>
          <w:szCs w:val="28"/>
        </w:rPr>
        <w:t>внеурочной занятостью, дисциплинировать коллективы групп. Основной принцип: гласность, наглядность, регулярность подведения итогов на основе разработанного положения. Победители смотра поощряются призами, денежной преми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едение итогов осуществляется Студенческим совето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Учреждение уделяет особое внимание развитию студенческого самоуправления, способствуя молодежным инициатив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6 Социальный портрет контингента обучающихс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ограммам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 состоянию на 01.01.2018 г.)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09"/>
        <w:gridCol w:w="619"/>
        <w:gridCol w:w="972"/>
        <w:gridCol w:w="938"/>
        <w:gridCol w:w="591"/>
        <w:gridCol w:w="859"/>
        <w:gridCol w:w="1074"/>
        <w:gridCol w:w="416"/>
        <w:gridCol w:w="582"/>
        <w:gridCol w:w="412"/>
        <w:gridCol w:w="412"/>
        <w:gridCol w:w="414"/>
        <w:gridCol w:w="428"/>
        <w:gridCol w:w="430"/>
        <w:gridCol w:w="351"/>
      </w:tblGrid>
      <w:tr>
        <w:trPr>
          <w:trHeight w:val="1055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обучается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518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несовершеннолет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280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ипам обучения: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 образ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(без вспомог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рекционной школы)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показать по образованию учащихся из коррекционных, вспомогательных школ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 всего контингента учащихся состоят:</w:t>
            </w:r>
          </w:p>
        </w:tc>
      </w:tr>
      <w:tr>
        <w:trPr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ТУ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У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-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 и ниж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. и ниже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учете в ОППН по причинам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ставлены на УЧЕТ в ПЛ за</w:t>
            </w:r>
          </w:p>
        </w:tc>
      </w:tr>
      <w:tr>
        <w:trPr>
          <w:trHeight w:val="1719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 следствием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димост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л привод в ОВ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коголь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команию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е Устава П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 всего контингент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 проживания учащихся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еся из многодетных семей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еся из малообеспеченных семей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ется инвалидов</w:t>
            </w:r>
          </w:p>
        </w:tc>
        <w:tc>
          <w:tcPr>
            <w:tcW w:w="2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4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 имею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а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 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житие 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о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дно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шенных родит. пра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аходятся под опекой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6"/>
        <w:gridCol w:w="613"/>
        <w:gridCol w:w="967"/>
        <w:gridCol w:w="932"/>
        <w:gridCol w:w="587"/>
        <w:gridCol w:w="154"/>
        <w:gridCol w:w="700"/>
        <w:gridCol w:w="1069"/>
        <w:gridCol w:w="506"/>
        <w:gridCol w:w="627"/>
        <w:gridCol w:w="438"/>
        <w:gridCol w:w="437"/>
        <w:gridCol w:w="469"/>
        <w:gridCol w:w="403"/>
        <w:gridCol w:w="350"/>
        <w:gridCol w:w="351"/>
      </w:tblGrid>
      <w:tr>
        <w:trPr>
          <w:trHeight w:val="1055" w:hRule="atLeast"/>
          <w:cantSplit w:val="true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обучаетс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87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несовершеннолетни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487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ипам обучения: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ез вспомог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онной школы)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показать по образованию учащихся из коррекционных, вспомогательных школ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всего контингента учащихся состоят:</w:t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Т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чете в ОППН по причинам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лены на УЧЕТ в учреждении за</w:t>
            </w:r>
          </w:p>
        </w:tc>
      </w:tr>
      <w:tr>
        <w:trPr>
          <w:trHeight w:val="1719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следствием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им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л привод в ОВ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манию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ава П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всего контингента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живания учащихс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ногодетных семе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алообеспеченных семей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ется инвалидов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8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варти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ных родит. пр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ходятся под опекой</w:t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вод: Организация воспитательной работы в учреждении отвечает современным требованиям, дает возможность реализовывать поставленные задачи по воспитанию всесторонне развитой личности, адаптированной к постоянно изменяющимся условиям жизни в обществе,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крытие творческого потенциала каждого студента и соответствует основным нормативным докумен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 последний год повысилос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о организации и содержание проводимых внеурочных мероприятий и увеличился охват студентов, вовлеченных в них. Студенты и их родители удовлетворены жизнедеятельностью в учреждении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 w:before="0" w:after="0"/>
      <w:ind w:firstLine="3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30:00Z</dcterms:created>
  <dc:creator>Ilia</dc:creator>
  <dc:description/>
  <cp:keywords/>
  <dc:language>en-US</dc:language>
  <cp:lastModifiedBy>1q</cp:lastModifiedBy>
  <cp:lastPrinted>2018-04-13T15:19:00Z</cp:lastPrinted>
  <dcterms:modified xsi:type="dcterms:W3CDTF">2018-04-13T04:19:00Z</dcterms:modified>
  <cp:revision>9</cp:revision>
  <dc:subject/>
  <dc:title/>
</cp:coreProperties>
</file>